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6520</wp:posOffset>
                </wp:positionH>
                <wp:positionV relativeFrom="page">
                  <wp:posOffset>660400</wp:posOffset>
                </wp:positionV>
                <wp:extent cx="7018020" cy="9925050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200" cy="9925200"/>
                          <a:chOff x="0" y="0"/>
                          <a:chExt cx="7018200" cy="9925200"/>
                        </a:xfrm>
                      </wpg:grpSpPr>
                      <wps:wsp>
                        <wps:cNvSpPr/>
                        <wps:spPr>
                          <a:xfrm>
                            <a:off x="0" y="9924480"/>
                            <a:ext cx="701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33" h="0">
                                <a:moveTo>
                                  <a:pt x="1103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04640"/>
                            <a:ext cx="6212160" cy="9114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18200" cy="9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33" h="15610">
                                <a:moveTo>
                                  <a:pt x="11033" y="15609"/>
                                </a:moveTo>
                                <a:lnTo>
                                  <a:pt x="110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6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1880" y="936000"/>
                            <a:ext cx="194616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2377440"/>
                            <a:ext cx="1068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04640" y="2567880"/>
                            <a:ext cx="112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0">
                                  <a:moveTo>
                                    <a:pt x="0" y="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0">
                                  <a:moveTo>
                                    <a:pt x="6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54680" y="2565360"/>
                            <a:ext cx="622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">
                                <a:moveTo>
                                  <a:pt x="97" y="3"/>
                                </a:move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9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2565360"/>
                            <a:ext cx="57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">
                                <a:moveTo>
                                  <a:pt x="90" y="3"/>
                                </a:move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9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2561040"/>
                            <a:ext cx="50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1">
                                <a:moveTo>
                                  <a:pt x="10" y="3"/>
                                </a:moveTo>
                                <a:lnTo>
                                  <a:pt x="7" y="3"/>
                                </a:lnTo>
                                <a:lnTo>
                                  <a:pt x="0" y="7"/>
                                </a:lnTo>
                                <a:lnTo>
                                  <a:pt x="72" y="10"/>
                                </a:lnTo>
                                <a:lnTo>
                                  <a:pt x="79" y="3"/>
                                </a:lnTo>
                                <a:lnTo>
                                  <a:pt x="21" y="0"/>
                                </a:lnTo>
                                <a:lnTo>
                                  <a:pt x="1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556360"/>
                            <a:ext cx="38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1">
                                <a:moveTo>
                                  <a:pt x="61" y="3"/>
                                </a:moveTo>
                                <a:lnTo>
                                  <a:pt x="14" y="0"/>
                                </a:lnTo>
                                <a:lnTo>
                                  <a:pt x="7" y="3"/>
                                </a:lnTo>
                                <a:lnTo>
                                  <a:pt x="0" y="7"/>
                                </a:lnTo>
                                <a:lnTo>
                                  <a:pt x="57" y="10"/>
                                </a:lnTo>
                                <a:lnTo>
                                  <a:pt x="6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554560"/>
                            <a:ext cx="13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0">
                                <a:moveTo>
                                  <a:pt x="0" y="0"/>
                                </a:move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2517840"/>
                            <a:ext cx="450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5">
                                <a:moveTo>
                                  <a:pt x="25" y="14"/>
                                </a:moveTo>
                                <a:lnTo>
                                  <a:pt x="25" y="17"/>
                                </a:lnTo>
                                <a:lnTo>
                                  <a:pt x="21" y="28"/>
                                </a:lnTo>
                                <a:lnTo>
                                  <a:pt x="17" y="35"/>
                                </a:lnTo>
                                <a:lnTo>
                                  <a:pt x="14" y="43"/>
                                </a:lnTo>
                                <a:lnTo>
                                  <a:pt x="7" y="50"/>
                                </a:lnTo>
                                <a:lnTo>
                                  <a:pt x="3" y="57"/>
                                </a:lnTo>
                                <a:lnTo>
                                  <a:pt x="0" y="61"/>
                                </a:lnTo>
                                <a:lnTo>
                                  <a:pt x="46" y="64"/>
                                </a:lnTo>
                                <a:lnTo>
                                  <a:pt x="50" y="61"/>
                                </a:lnTo>
                                <a:lnTo>
                                  <a:pt x="53" y="53"/>
                                </a:lnTo>
                                <a:lnTo>
                                  <a:pt x="61" y="46"/>
                                </a:lnTo>
                                <a:lnTo>
                                  <a:pt x="64" y="35"/>
                                </a:lnTo>
                                <a:lnTo>
                                  <a:pt x="64" y="28"/>
                                </a:lnTo>
                                <a:lnTo>
                                  <a:pt x="68" y="17"/>
                                </a:lnTo>
                                <a:lnTo>
                                  <a:pt x="71" y="17"/>
                                </a:lnTo>
                                <a:lnTo>
                                  <a:pt x="71" y="10"/>
                                </a:lnTo>
                                <a:lnTo>
                                  <a:pt x="32" y="0"/>
                                </a:lnTo>
                                <a:lnTo>
                                  <a:pt x="28" y="7"/>
                                </a:lnTo>
                                <a:lnTo>
                                  <a:pt x="2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255456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249048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4">
                                <a:moveTo>
                                  <a:pt x="0" y="43"/>
                                </a:moveTo>
                                <a:lnTo>
                                  <a:pt x="39" y="54"/>
                                </a:lnTo>
                                <a:lnTo>
                                  <a:pt x="43" y="43"/>
                                </a:lnTo>
                                <a:lnTo>
                                  <a:pt x="43" y="18"/>
                                </a:lnTo>
                                <a:lnTo>
                                  <a:pt x="46" y="10"/>
                                </a:lnTo>
                                <a:lnTo>
                                  <a:pt x="46" y="0"/>
                                </a:lnTo>
                                <a:lnTo>
                                  <a:pt x="3" y="10"/>
                                </a:lnTo>
                                <a:lnTo>
                                  <a:pt x="3" y="18"/>
                                </a:lnTo>
                                <a:lnTo>
                                  <a:pt x="0" y="28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251784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2490480"/>
                            <a:ext cx="27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">
                                <a:moveTo>
                                  <a:pt x="4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248652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2441520"/>
                            <a:ext cx="38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6">
                                <a:moveTo>
                                  <a:pt x="17" y="75"/>
                                </a:moveTo>
                                <a:lnTo>
                                  <a:pt x="61" y="75"/>
                                </a:lnTo>
                                <a:lnTo>
                                  <a:pt x="61" y="68"/>
                                </a:lnTo>
                                <a:lnTo>
                                  <a:pt x="57" y="57"/>
                                </a:lnTo>
                                <a:lnTo>
                                  <a:pt x="57" y="32"/>
                                </a:lnTo>
                                <a:lnTo>
                                  <a:pt x="53" y="25"/>
                                </a:lnTo>
                                <a:lnTo>
                                  <a:pt x="53" y="14"/>
                                </a:lnTo>
                                <a:lnTo>
                                  <a:pt x="50" y="7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3" y="7"/>
                                </a:lnTo>
                                <a:lnTo>
                                  <a:pt x="7" y="10"/>
                                </a:lnTo>
                                <a:lnTo>
                                  <a:pt x="10" y="17"/>
                                </a:lnTo>
                                <a:lnTo>
                                  <a:pt x="10" y="28"/>
                                </a:lnTo>
                                <a:lnTo>
                                  <a:pt x="14" y="35"/>
                                </a:lnTo>
                                <a:lnTo>
                                  <a:pt x="14" y="54"/>
                                </a:lnTo>
                                <a:lnTo>
                                  <a:pt x="17" y="64"/>
                                </a:lnTo>
                                <a:lnTo>
                                  <a:pt x="1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2423160"/>
                            <a:ext cx="43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9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10"/>
                                </a:lnTo>
                                <a:lnTo>
                                  <a:pt x="18" y="17"/>
                                </a:lnTo>
                                <a:lnTo>
                                  <a:pt x="21" y="28"/>
                                </a:lnTo>
                                <a:lnTo>
                                  <a:pt x="68" y="28"/>
                                </a:lnTo>
                                <a:lnTo>
                                  <a:pt x="68" y="25"/>
                                </a:lnTo>
                                <a:lnTo>
                                  <a:pt x="64" y="14"/>
                                </a:lnTo>
                                <a:lnTo>
                                  <a:pt x="57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2418840"/>
                            <a:ext cx="45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5">
                                <a:moveTo>
                                  <a:pt x="7" y="3"/>
                                </a:moveTo>
                                <a:lnTo>
                                  <a:pt x="14" y="7"/>
                                </a:lnTo>
                                <a:lnTo>
                                  <a:pt x="72" y="14"/>
                                </a:lnTo>
                                <a:lnTo>
                                  <a:pt x="68" y="7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2417400"/>
                            <a:ext cx="6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0">
                                <a:moveTo>
                                  <a:pt x="0" y="0"/>
                                </a:move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2416320"/>
                            <a:ext cx="50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">
                                <a:moveTo>
                                  <a:pt x="7" y="0"/>
                                </a:moveTo>
                                <a:lnTo>
                                  <a:pt x="10" y="3"/>
                                </a:lnTo>
                                <a:lnTo>
                                  <a:pt x="79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2414160"/>
                            <a:ext cx="54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">
                                <a:moveTo>
                                  <a:pt x="86" y="7"/>
                                </a:moveTo>
                                <a:lnTo>
                                  <a:pt x="7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3"/>
                                </a:lnTo>
                                <a:lnTo>
                                  <a:pt x="8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40912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2414160"/>
                            <a:ext cx="7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1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411640"/>
                            <a:ext cx="73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4">
                                <a:moveTo>
                                  <a:pt x="111" y="0"/>
                                </a:moveTo>
                                <a:lnTo>
                                  <a:pt x="0" y="3"/>
                                </a:lnTo>
                                <a:lnTo>
                                  <a:pt x="115" y="3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7280" y="2590920"/>
                            <a:ext cx="84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0">
                                  <a:moveTo>
                                    <a:pt x="1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0">
                                  <a:moveTo>
                                    <a:pt x="0" y="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77280" y="2585160"/>
                            <a:ext cx="12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0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588400"/>
                            <a:ext cx="9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">
                                <a:moveTo>
                                  <a:pt x="151" y="0"/>
                                </a:moveTo>
                                <a:lnTo>
                                  <a:pt x="0" y="3"/>
                                </a:lnTo>
                                <a:lnTo>
                                  <a:pt x="140" y="3"/>
                                </a:lnTo>
                                <a:lnTo>
                                  <a:pt x="1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588400"/>
                            <a:ext cx="104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">
                                <a:moveTo>
                                  <a:pt x="158" y="0"/>
                                </a:moveTo>
                                <a:lnTo>
                                  <a:pt x="151" y="0"/>
                                </a:lnTo>
                                <a:lnTo>
                                  <a:pt x="0" y="3"/>
                                </a:lnTo>
                                <a:lnTo>
                                  <a:pt x="165" y="0"/>
                                </a:lnTo>
                                <a:lnTo>
                                  <a:pt x="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583720"/>
                            <a:ext cx="114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1">
                                <a:moveTo>
                                  <a:pt x="172" y="3"/>
                                </a:moveTo>
                                <a:lnTo>
                                  <a:pt x="179" y="0"/>
                                </a:lnTo>
                                <a:lnTo>
                                  <a:pt x="0" y="10"/>
                                </a:lnTo>
                                <a:lnTo>
                                  <a:pt x="165" y="7"/>
                                </a:lnTo>
                                <a:lnTo>
                                  <a:pt x="17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579400"/>
                            <a:ext cx="123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">
                                <a:moveTo>
                                  <a:pt x="187" y="3"/>
                                </a:moveTo>
                                <a:lnTo>
                                  <a:pt x="194" y="0"/>
                                </a:lnTo>
                                <a:lnTo>
                                  <a:pt x="0" y="18"/>
                                </a:lnTo>
                                <a:lnTo>
                                  <a:pt x="179" y="7"/>
                                </a:lnTo>
                                <a:lnTo>
                                  <a:pt x="18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575080"/>
                            <a:ext cx="132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5">
                                <a:moveTo>
                                  <a:pt x="201" y="3"/>
                                </a:moveTo>
                                <a:lnTo>
                                  <a:pt x="208" y="0"/>
                                </a:lnTo>
                                <a:lnTo>
                                  <a:pt x="0" y="25"/>
                                </a:lnTo>
                                <a:lnTo>
                                  <a:pt x="194" y="7"/>
                                </a:lnTo>
                                <a:lnTo>
                                  <a:pt x="20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575080"/>
                            <a:ext cx="132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5">
                                <a:moveTo>
                                  <a:pt x="0" y="25"/>
                                </a:moveTo>
                                <a:lnTo>
                                  <a:pt x="201" y="3"/>
                                </a:lnTo>
                                <a:lnTo>
                                  <a:pt x="208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567880"/>
                            <a:ext cx="139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36">
                                <a:moveTo>
                                  <a:pt x="212" y="7"/>
                                </a:moveTo>
                                <a:lnTo>
                                  <a:pt x="219" y="0"/>
                                </a:lnTo>
                                <a:lnTo>
                                  <a:pt x="0" y="36"/>
                                </a:lnTo>
                                <a:lnTo>
                                  <a:pt x="208" y="10"/>
                                </a:lnTo>
                                <a:lnTo>
                                  <a:pt x="2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572560"/>
                            <a:ext cx="1346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9">
                                <a:moveTo>
                                  <a:pt x="208" y="3"/>
                                </a:moveTo>
                                <a:lnTo>
                                  <a:pt x="0" y="28"/>
                                </a:lnTo>
                                <a:lnTo>
                                  <a:pt x="212" y="0"/>
                                </a:lnTo>
                                <a:lnTo>
                                  <a:pt x="208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567880"/>
                            <a:ext cx="139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36">
                                <a:moveTo>
                                  <a:pt x="0" y="36"/>
                                </a:moveTo>
                                <a:lnTo>
                                  <a:pt x="212" y="7"/>
                                </a:lnTo>
                                <a:lnTo>
                                  <a:pt x="219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414160"/>
                            <a:ext cx="139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77">
                                <a:moveTo>
                                  <a:pt x="43" y="241"/>
                                </a:moveTo>
                                <a:lnTo>
                                  <a:pt x="43" y="0"/>
                                </a:lnTo>
                                <a:lnTo>
                                  <a:pt x="0" y="277"/>
                                </a:lnTo>
                                <a:lnTo>
                                  <a:pt x="219" y="241"/>
                                </a:lnTo>
                                <a:lnTo>
                                  <a:pt x="43" y="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567880"/>
                            <a:ext cx="139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36">
                                <a:moveTo>
                                  <a:pt x="219" y="0"/>
                                </a:moveTo>
                                <a:lnTo>
                                  <a:pt x="0" y="36"/>
                                </a:lnTo>
                                <a:lnTo>
                                  <a:pt x="43" y="0"/>
                                </a:lnTo>
                                <a:lnTo>
                                  <a:pt x="2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414160"/>
                            <a:ext cx="27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77">
                                <a:moveTo>
                                  <a:pt x="0" y="277"/>
                                </a:moveTo>
                                <a:lnTo>
                                  <a:pt x="43" y="241"/>
                                </a:lnTo>
                                <a:lnTo>
                                  <a:pt x="43" y="0"/>
                                </a:lnTo>
                                <a:lnTo>
                                  <a:pt x="0" y="2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407320"/>
                            <a:ext cx="112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1">
                                <a:moveTo>
                                  <a:pt x="176" y="7"/>
                                </a:moveTo>
                                <a:lnTo>
                                  <a:pt x="169" y="0"/>
                                </a:lnTo>
                                <a:lnTo>
                                  <a:pt x="0" y="10"/>
                                </a:lnTo>
                                <a:lnTo>
                                  <a:pt x="64" y="10"/>
                                </a:lnTo>
                                <a:lnTo>
                                  <a:pt x="17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405520"/>
                            <a:ext cx="10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4">
                                <a:moveTo>
                                  <a:pt x="169" y="3"/>
                                </a:moveTo>
                                <a:lnTo>
                                  <a:pt x="162" y="0"/>
                                </a:lnTo>
                                <a:lnTo>
                                  <a:pt x="0" y="14"/>
                                </a:lnTo>
                                <a:lnTo>
                                  <a:pt x="16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8320"/>
                            <a:ext cx="102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5">
                                <a:moveTo>
                                  <a:pt x="154" y="3"/>
                                </a:moveTo>
                                <a:lnTo>
                                  <a:pt x="147" y="0"/>
                                </a:lnTo>
                                <a:lnTo>
                                  <a:pt x="0" y="25"/>
                                </a:lnTo>
                                <a:lnTo>
                                  <a:pt x="162" y="10"/>
                                </a:lnTo>
                                <a:lnTo>
                                  <a:pt x="15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8320"/>
                            <a:ext cx="98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5">
                                <a:moveTo>
                                  <a:pt x="0" y="25"/>
                                </a:moveTo>
                                <a:lnTo>
                                  <a:pt x="154" y="3"/>
                                </a:lnTo>
                                <a:lnTo>
                                  <a:pt x="147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5800"/>
                            <a:ext cx="93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9">
                                <a:moveTo>
                                  <a:pt x="140" y="0"/>
                                </a:moveTo>
                                <a:lnTo>
                                  <a:pt x="129" y="0"/>
                                </a:lnTo>
                                <a:lnTo>
                                  <a:pt x="0" y="28"/>
                                </a:lnTo>
                                <a:lnTo>
                                  <a:pt x="147" y="3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5800"/>
                            <a:ext cx="93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9">
                                <a:moveTo>
                                  <a:pt x="147" y="3"/>
                                </a:moveTo>
                                <a:lnTo>
                                  <a:pt x="0" y="28"/>
                                </a:lnTo>
                                <a:lnTo>
                                  <a:pt x="140" y="0"/>
                                </a:lnTo>
                                <a:lnTo>
                                  <a:pt x="147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5800"/>
                            <a:ext cx="896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9">
                                <a:moveTo>
                                  <a:pt x="0" y="28"/>
                                </a:moveTo>
                                <a:lnTo>
                                  <a:pt x="140" y="0"/>
                                </a:lnTo>
                                <a:lnTo>
                                  <a:pt x="129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3280"/>
                            <a:ext cx="82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3">
                                <a:moveTo>
                                  <a:pt x="122" y="0"/>
                                </a:moveTo>
                                <a:lnTo>
                                  <a:pt x="118" y="0"/>
                                </a:lnTo>
                                <a:lnTo>
                                  <a:pt x="0" y="32"/>
                                </a:lnTo>
                                <a:lnTo>
                                  <a:pt x="129" y="3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3280"/>
                            <a:ext cx="82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3">
                                <a:moveTo>
                                  <a:pt x="129" y="3"/>
                                </a:moveTo>
                                <a:lnTo>
                                  <a:pt x="0" y="32"/>
                                </a:lnTo>
                                <a:lnTo>
                                  <a:pt x="122" y="0"/>
                                </a:lnTo>
                                <a:lnTo>
                                  <a:pt x="129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3280"/>
                            <a:ext cx="77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3">
                                <a:moveTo>
                                  <a:pt x="0" y="32"/>
                                </a:moveTo>
                                <a:lnTo>
                                  <a:pt x="122" y="0"/>
                                </a:lnTo>
                                <a:lnTo>
                                  <a:pt x="118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1480"/>
                            <a:ext cx="75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6">
                                <a:moveTo>
                                  <a:pt x="111" y="0"/>
                                </a:moveTo>
                                <a:lnTo>
                                  <a:pt x="104" y="0"/>
                                </a:lnTo>
                                <a:lnTo>
                                  <a:pt x="0" y="35"/>
                                </a:lnTo>
                                <a:lnTo>
                                  <a:pt x="118" y="3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1480"/>
                            <a:ext cx="75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6">
                                <a:moveTo>
                                  <a:pt x="118" y="3"/>
                                </a:moveTo>
                                <a:lnTo>
                                  <a:pt x="0" y="35"/>
                                </a:lnTo>
                                <a:lnTo>
                                  <a:pt x="111" y="0"/>
                                </a:lnTo>
                                <a:lnTo>
                                  <a:pt x="118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1480"/>
                            <a:ext cx="71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6">
                                <a:moveTo>
                                  <a:pt x="0" y="35"/>
                                </a:moveTo>
                                <a:lnTo>
                                  <a:pt x="111" y="0"/>
                                </a:lnTo>
                                <a:lnTo>
                                  <a:pt x="104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1480"/>
                            <a:ext cx="65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6">
                                <a:moveTo>
                                  <a:pt x="97" y="0"/>
                                </a:moveTo>
                                <a:lnTo>
                                  <a:pt x="86" y="0"/>
                                </a:lnTo>
                                <a:lnTo>
                                  <a:pt x="0" y="35"/>
                                </a:lnTo>
                                <a:lnTo>
                                  <a:pt x="104" y="0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1480"/>
                            <a:ext cx="65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6">
                                <a:moveTo>
                                  <a:pt x="104" y="0"/>
                                </a:moveTo>
                                <a:lnTo>
                                  <a:pt x="0" y="35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1480"/>
                            <a:ext cx="61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6">
                                <a:moveTo>
                                  <a:pt x="0" y="35"/>
                                </a:moveTo>
                                <a:lnTo>
                                  <a:pt x="97" y="0"/>
                                </a:lnTo>
                                <a:lnTo>
                                  <a:pt x="86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391480"/>
                            <a:ext cx="82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6">
                                <a:moveTo>
                                  <a:pt x="122" y="0"/>
                                </a:moveTo>
                                <a:lnTo>
                                  <a:pt x="0" y="0"/>
                                </a:lnTo>
                                <a:lnTo>
                                  <a:pt x="43" y="35"/>
                                </a:lnTo>
                                <a:lnTo>
                                  <a:pt x="129" y="0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391480"/>
                            <a:ext cx="55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36">
                                <a:moveTo>
                                  <a:pt x="86" y="0"/>
                                </a:moveTo>
                                <a:lnTo>
                                  <a:pt x="0" y="35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391480"/>
                            <a:ext cx="77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">
                                <a:moveTo>
                                  <a:pt x="43" y="35"/>
                                </a:moveTo>
                                <a:lnTo>
                                  <a:pt x="122" y="0"/>
                                </a:lnTo>
                                <a:lnTo>
                                  <a:pt x="0" y="0"/>
                                </a:lnTo>
                                <a:lnTo>
                                  <a:pt x="43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391480"/>
                            <a:ext cx="273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13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  <a:lnTo>
                                  <a:pt x="43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391480"/>
                            <a:ext cx="273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13">
                                <a:moveTo>
                                  <a:pt x="0" y="0"/>
                                </a:moveTo>
                                <a:lnTo>
                                  <a:pt x="43" y="35"/>
                                </a:lnTo>
                                <a:lnTo>
                                  <a:pt x="0" y="3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391480"/>
                            <a:ext cx="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122" y="0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391480"/>
                            <a:ext cx="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122" y="0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567880"/>
                            <a:ext cx="148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6">
                                <a:moveTo>
                                  <a:pt x="233" y="0"/>
                                </a:moveTo>
                                <a:lnTo>
                                  <a:pt x="233" y="0"/>
                                </a:lnTo>
                                <a:lnTo>
                                  <a:pt x="0" y="36"/>
                                </a:lnTo>
                                <a:lnTo>
                                  <a:pt x="233" y="36"/>
                                </a:lnTo>
                                <a:lnTo>
                                  <a:pt x="2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567880"/>
                            <a:ext cx="148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6">
                                <a:moveTo>
                                  <a:pt x="233" y="0"/>
                                </a:moveTo>
                                <a:lnTo>
                                  <a:pt x="233" y="36"/>
                                </a:lnTo>
                                <a:lnTo>
                                  <a:pt x="0" y="36"/>
                                </a:lnTo>
                                <a:lnTo>
                                  <a:pt x="23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567880"/>
                            <a:ext cx="148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6">
                                <a:moveTo>
                                  <a:pt x="233" y="0"/>
                                </a:moveTo>
                                <a:lnTo>
                                  <a:pt x="39" y="0"/>
                                </a:lnTo>
                                <a:lnTo>
                                  <a:pt x="0" y="36"/>
                                </a:lnTo>
                                <a:lnTo>
                                  <a:pt x="2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567880"/>
                            <a:ext cx="12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0">
                                <a:moveTo>
                                  <a:pt x="194" y="0"/>
                                </a:moveTo>
                                <a:lnTo>
                                  <a:pt x="0" y="0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567880"/>
                            <a:ext cx="148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6">
                                <a:moveTo>
                                  <a:pt x="39" y="0"/>
                                </a:moveTo>
                                <a:lnTo>
                                  <a:pt x="233" y="0"/>
                                </a:lnTo>
                                <a:lnTo>
                                  <a:pt x="0" y="36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499480"/>
                            <a:ext cx="255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4">
                                <a:moveTo>
                                  <a:pt x="39" y="0"/>
                                </a:moveTo>
                                <a:lnTo>
                                  <a:pt x="39" y="0"/>
                                </a:lnTo>
                                <a:lnTo>
                                  <a:pt x="0" y="144"/>
                                </a:lnTo>
                                <a:lnTo>
                                  <a:pt x="39" y="10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499480"/>
                            <a:ext cx="255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4">
                                <a:moveTo>
                                  <a:pt x="39" y="0"/>
                                </a:moveTo>
                                <a:lnTo>
                                  <a:pt x="39" y="107"/>
                                </a:lnTo>
                                <a:lnTo>
                                  <a:pt x="0" y="144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475720"/>
                            <a:ext cx="11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6">
                                <a:moveTo>
                                  <a:pt x="176" y="0"/>
                                </a:moveTo>
                                <a:lnTo>
                                  <a:pt x="176" y="0"/>
                                </a:lnTo>
                                <a:lnTo>
                                  <a:pt x="0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475720"/>
                            <a:ext cx="11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6">
                                <a:moveTo>
                                  <a:pt x="176" y="0"/>
                                </a:moveTo>
                                <a:lnTo>
                                  <a:pt x="176" y="35"/>
                                </a:lnTo>
                                <a:lnTo>
                                  <a:pt x="0" y="35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475720"/>
                            <a:ext cx="11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6">
                                <a:moveTo>
                                  <a:pt x="17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5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475720"/>
                            <a:ext cx="11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0">
                                <a:moveTo>
                                  <a:pt x="176" y="0"/>
                                </a:moveTo>
                                <a:lnTo>
                                  <a:pt x="0" y="0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475720"/>
                            <a:ext cx="11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6">
                                <a:moveTo>
                                  <a:pt x="0" y="0"/>
                                </a:moveTo>
                                <a:lnTo>
                                  <a:pt x="176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414160"/>
                            <a:ext cx="255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77">
                                <a:moveTo>
                                  <a:pt x="39" y="97"/>
                                </a:moveTo>
                                <a:lnTo>
                                  <a:pt x="39" y="0"/>
                                </a:lnTo>
                                <a:lnTo>
                                  <a:pt x="0" y="277"/>
                                </a:lnTo>
                                <a:lnTo>
                                  <a:pt x="39" y="133"/>
                                </a:lnTo>
                                <a:lnTo>
                                  <a:pt x="39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475720"/>
                            <a:ext cx="25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80">
                                <a:moveTo>
                                  <a:pt x="39" y="35"/>
                                </a:moveTo>
                                <a:lnTo>
                                  <a:pt x="0" y="180"/>
                                </a:lnTo>
                                <a:lnTo>
                                  <a:pt x="39" y="0"/>
                                </a:lnTo>
                                <a:lnTo>
                                  <a:pt x="39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414160"/>
                            <a:ext cx="255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77">
                                <a:moveTo>
                                  <a:pt x="0" y="277"/>
                                </a:moveTo>
                                <a:lnTo>
                                  <a:pt x="39" y="97"/>
                                </a:lnTo>
                                <a:lnTo>
                                  <a:pt x="39" y="0"/>
                                </a:lnTo>
                                <a:lnTo>
                                  <a:pt x="0" y="2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391480"/>
                            <a:ext cx="144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13">
                                <a:moveTo>
                                  <a:pt x="39" y="35"/>
                                </a:moveTo>
                                <a:lnTo>
                                  <a:pt x="226" y="35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lnTo>
                                  <a:pt x="3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391480"/>
                            <a:ext cx="1440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6">
                                <a:moveTo>
                                  <a:pt x="226" y="35"/>
                                </a:moveTo>
                                <a:lnTo>
                                  <a:pt x="39" y="35"/>
                                </a:lnTo>
                                <a:lnTo>
                                  <a:pt x="0" y="0"/>
                                </a:lnTo>
                                <a:lnTo>
                                  <a:pt x="226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391480"/>
                            <a:ext cx="255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13">
                                <a:moveTo>
                                  <a:pt x="39" y="35"/>
                                </a:move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lnTo>
                                  <a:pt x="39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391480"/>
                            <a:ext cx="1440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6">
                                <a:moveTo>
                                  <a:pt x="226" y="35"/>
                                </a:moveTo>
                                <a:lnTo>
                                  <a:pt x="226" y="0"/>
                                </a:lnTo>
                                <a:lnTo>
                                  <a:pt x="0" y="0"/>
                                </a:lnTo>
                                <a:lnTo>
                                  <a:pt x="22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2391480"/>
                            <a:ext cx="1440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6">
                                <a:moveTo>
                                  <a:pt x="226" y="35"/>
                                </a:moveTo>
                                <a:lnTo>
                                  <a:pt x="0" y="0"/>
                                </a:lnTo>
                                <a:lnTo>
                                  <a:pt x="226" y="0"/>
                                </a:lnTo>
                                <a:lnTo>
                                  <a:pt x="226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400" y="2391480"/>
                            <a:ext cx="28440" cy="19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2391480"/>
                            <a:ext cx="7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2391480"/>
                            <a:ext cx="273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13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2391480"/>
                            <a:ext cx="273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13">
                                <a:moveTo>
                                  <a:pt x="0" y="313"/>
                                </a:moveTo>
                                <a:lnTo>
                                  <a:pt x="43" y="0"/>
                                </a:lnTo>
                                <a:lnTo>
                                  <a:pt x="43" y="313"/>
                                </a:lnTo>
                                <a:lnTo>
                                  <a:pt x="0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2377440"/>
                            <a:ext cx="1119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56400" y="2567880"/>
                            <a:ext cx="112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0">
                                  <a:moveTo>
                                    <a:pt x="0" y="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0">
                                  <a:moveTo>
                                    <a:pt x="6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06800" y="2565360"/>
                            <a:ext cx="622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">
                                <a:moveTo>
                                  <a:pt x="97" y="3"/>
                                </a:move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9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2565360"/>
                            <a:ext cx="57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">
                                <a:moveTo>
                                  <a:pt x="90" y="3"/>
                                </a:move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9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720" y="2561040"/>
                            <a:ext cx="50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">
                                <a:moveTo>
                                  <a:pt x="10" y="3"/>
                                </a:moveTo>
                                <a:lnTo>
                                  <a:pt x="7" y="3"/>
                                </a:lnTo>
                                <a:lnTo>
                                  <a:pt x="0" y="7"/>
                                </a:lnTo>
                                <a:lnTo>
                                  <a:pt x="72" y="10"/>
                                </a:lnTo>
                                <a:lnTo>
                                  <a:pt x="79" y="3"/>
                                </a:lnTo>
                                <a:lnTo>
                                  <a:pt x="21" y="0"/>
                                </a:lnTo>
                                <a:lnTo>
                                  <a:pt x="1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720" y="2561760"/>
                            <a:ext cx="5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2556360"/>
                            <a:ext cx="38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1">
                                <a:moveTo>
                                  <a:pt x="61" y="3"/>
                                </a:moveTo>
                                <a:lnTo>
                                  <a:pt x="14" y="0"/>
                                </a:lnTo>
                                <a:lnTo>
                                  <a:pt x="7" y="3"/>
                                </a:lnTo>
                                <a:lnTo>
                                  <a:pt x="0" y="7"/>
                                </a:lnTo>
                                <a:lnTo>
                                  <a:pt x="57" y="10"/>
                                </a:lnTo>
                                <a:lnTo>
                                  <a:pt x="6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563560"/>
                            <a:ext cx="14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0">
                                <a:moveTo>
                                  <a:pt x="0" y="0"/>
                                </a:moveTo>
                                <a:lnTo>
                                  <a:pt x="2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2517840"/>
                            <a:ext cx="46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5">
                                <a:moveTo>
                                  <a:pt x="25" y="14"/>
                                </a:moveTo>
                                <a:lnTo>
                                  <a:pt x="25" y="17"/>
                                </a:lnTo>
                                <a:lnTo>
                                  <a:pt x="21" y="28"/>
                                </a:lnTo>
                                <a:lnTo>
                                  <a:pt x="17" y="35"/>
                                </a:lnTo>
                                <a:lnTo>
                                  <a:pt x="14" y="43"/>
                                </a:lnTo>
                                <a:lnTo>
                                  <a:pt x="7" y="50"/>
                                </a:lnTo>
                                <a:lnTo>
                                  <a:pt x="3" y="57"/>
                                </a:lnTo>
                                <a:lnTo>
                                  <a:pt x="0" y="61"/>
                                </a:lnTo>
                                <a:lnTo>
                                  <a:pt x="46" y="64"/>
                                </a:lnTo>
                                <a:lnTo>
                                  <a:pt x="50" y="61"/>
                                </a:lnTo>
                                <a:lnTo>
                                  <a:pt x="54" y="53"/>
                                </a:lnTo>
                                <a:lnTo>
                                  <a:pt x="61" y="46"/>
                                </a:lnTo>
                                <a:lnTo>
                                  <a:pt x="64" y="35"/>
                                </a:lnTo>
                                <a:lnTo>
                                  <a:pt x="64" y="28"/>
                                </a:lnTo>
                                <a:lnTo>
                                  <a:pt x="68" y="17"/>
                                </a:lnTo>
                                <a:lnTo>
                                  <a:pt x="72" y="17"/>
                                </a:lnTo>
                                <a:lnTo>
                                  <a:pt x="72" y="10"/>
                                </a:lnTo>
                                <a:lnTo>
                                  <a:pt x="32" y="0"/>
                                </a:lnTo>
                                <a:lnTo>
                                  <a:pt x="28" y="7"/>
                                </a:lnTo>
                                <a:lnTo>
                                  <a:pt x="2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255600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0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2490480"/>
                            <a:ext cx="29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4">
                                <a:moveTo>
                                  <a:pt x="0" y="43"/>
                                </a:moveTo>
                                <a:lnTo>
                                  <a:pt x="39" y="54"/>
                                </a:lnTo>
                                <a:lnTo>
                                  <a:pt x="43" y="43"/>
                                </a:lnTo>
                                <a:lnTo>
                                  <a:pt x="43" y="18"/>
                                </a:lnTo>
                                <a:lnTo>
                                  <a:pt x="46" y="10"/>
                                </a:lnTo>
                                <a:lnTo>
                                  <a:pt x="46" y="0"/>
                                </a:lnTo>
                                <a:lnTo>
                                  <a:pt x="3" y="10"/>
                                </a:lnTo>
                                <a:lnTo>
                                  <a:pt x="3" y="18"/>
                                </a:lnTo>
                                <a:lnTo>
                                  <a:pt x="0" y="28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251784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9440" y="2490480"/>
                            <a:ext cx="27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">
                                <a:moveTo>
                                  <a:pt x="4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560" y="24865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560" y="2441520"/>
                            <a:ext cx="39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6">
                                <a:moveTo>
                                  <a:pt x="18" y="75"/>
                                </a:moveTo>
                                <a:lnTo>
                                  <a:pt x="61" y="75"/>
                                </a:lnTo>
                                <a:lnTo>
                                  <a:pt x="61" y="68"/>
                                </a:lnTo>
                                <a:lnTo>
                                  <a:pt x="57" y="57"/>
                                </a:lnTo>
                                <a:lnTo>
                                  <a:pt x="57" y="32"/>
                                </a:lnTo>
                                <a:lnTo>
                                  <a:pt x="54" y="25"/>
                                </a:lnTo>
                                <a:lnTo>
                                  <a:pt x="54" y="14"/>
                                </a:lnTo>
                                <a:lnTo>
                                  <a:pt x="50" y="7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3" y="7"/>
                                </a:lnTo>
                                <a:lnTo>
                                  <a:pt x="7" y="10"/>
                                </a:lnTo>
                                <a:lnTo>
                                  <a:pt x="10" y="17"/>
                                </a:lnTo>
                                <a:lnTo>
                                  <a:pt x="10" y="28"/>
                                </a:lnTo>
                                <a:lnTo>
                                  <a:pt x="14" y="35"/>
                                </a:lnTo>
                                <a:lnTo>
                                  <a:pt x="14" y="54"/>
                                </a:lnTo>
                                <a:lnTo>
                                  <a:pt x="18" y="64"/>
                                </a:lnTo>
                                <a:lnTo>
                                  <a:pt x="1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2423160"/>
                            <a:ext cx="43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9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10"/>
                                </a:lnTo>
                                <a:lnTo>
                                  <a:pt x="17" y="17"/>
                                </a:lnTo>
                                <a:lnTo>
                                  <a:pt x="21" y="28"/>
                                </a:lnTo>
                                <a:lnTo>
                                  <a:pt x="68" y="28"/>
                                </a:lnTo>
                                <a:lnTo>
                                  <a:pt x="68" y="25"/>
                                </a:lnTo>
                                <a:lnTo>
                                  <a:pt x="64" y="14"/>
                                </a:lnTo>
                                <a:lnTo>
                                  <a:pt x="57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2418840"/>
                            <a:ext cx="45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5">
                                <a:moveTo>
                                  <a:pt x="7" y="3"/>
                                </a:moveTo>
                                <a:lnTo>
                                  <a:pt x="14" y="7"/>
                                </a:lnTo>
                                <a:lnTo>
                                  <a:pt x="72" y="14"/>
                                </a:lnTo>
                                <a:lnTo>
                                  <a:pt x="68" y="7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0" y="2417400"/>
                            <a:ext cx="6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0">
                                <a:moveTo>
                                  <a:pt x="0" y="0"/>
                                </a:move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520" y="2416320"/>
                            <a:ext cx="50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">
                                <a:moveTo>
                                  <a:pt x="7" y="0"/>
                                </a:moveTo>
                                <a:lnTo>
                                  <a:pt x="10" y="3"/>
                                </a:lnTo>
                                <a:lnTo>
                                  <a:pt x="79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0" y="2414160"/>
                            <a:ext cx="54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">
                                <a:moveTo>
                                  <a:pt x="86" y="7"/>
                                </a:moveTo>
                                <a:lnTo>
                                  <a:pt x="7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3"/>
                                </a:lnTo>
                                <a:lnTo>
                                  <a:pt x="8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40912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9600" y="2414160"/>
                            <a:ext cx="7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1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2411640"/>
                            <a:ext cx="73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4">
                                <a:moveTo>
                                  <a:pt x="111" y="0"/>
                                </a:moveTo>
                                <a:lnTo>
                                  <a:pt x="0" y="3"/>
                                </a:lnTo>
                                <a:lnTo>
                                  <a:pt x="115" y="3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9040" y="2590920"/>
                            <a:ext cx="84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0">
                                  <a:moveTo>
                                    <a:pt x="1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0">
                                  <a:moveTo>
                                    <a:pt x="0" y="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29040" y="2585880"/>
                            <a:ext cx="12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0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588400"/>
                            <a:ext cx="9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">
                                <a:moveTo>
                                  <a:pt x="151" y="0"/>
                                </a:moveTo>
                                <a:lnTo>
                                  <a:pt x="0" y="3"/>
                                </a:lnTo>
                                <a:lnTo>
                                  <a:pt x="140" y="3"/>
                                </a:lnTo>
                                <a:lnTo>
                                  <a:pt x="1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588400"/>
                            <a:ext cx="1054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">
                                <a:moveTo>
                                  <a:pt x="158" y="0"/>
                                </a:moveTo>
                                <a:lnTo>
                                  <a:pt x="151" y="0"/>
                                </a:lnTo>
                                <a:lnTo>
                                  <a:pt x="0" y="3"/>
                                </a:lnTo>
                                <a:lnTo>
                                  <a:pt x="165" y="0"/>
                                </a:lnTo>
                                <a:lnTo>
                                  <a:pt x="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583720"/>
                            <a:ext cx="114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1">
                                <a:moveTo>
                                  <a:pt x="172" y="3"/>
                                </a:moveTo>
                                <a:lnTo>
                                  <a:pt x="180" y="0"/>
                                </a:lnTo>
                                <a:lnTo>
                                  <a:pt x="0" y="10"/>
                                </a:lnTo>
                                <a:lnTo>
                                  <a:pt x="165" y="7"/>
                                </a:lnTo>
                                <a:lnTo>
                                  <a:pt x="17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579400"/>
                            <a:ext cx="1231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8">
                                <a:moveTo>
                                  <a:pt x="187" y="3"/>
                                </a:moveTo>
                                <a:lnTo>
                                  <a:pt x="194" y="0"/>
                                </a:lnTo>
                                <a:lnTo>
                                  <a:pt x="0" y="18"/>
                                </a:lnTo>
                                <a:lnTo>
                                  <a:pt x="180" y="7"/>
                                </a:lnTo>
                                <a:lnTo>
                                  <a:pt x="18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575080"/>
                            <a:ext cx="132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5">
                                <a:moveTo>
                                  <a:pt x="201" y="3"/>
                                </a:moveTo>
                                <a:lnTo>
                                  <a:pt x="208" y="0"/>
                                </a:lnTo>
                                <a:lnTo>
                                  <a:pt x="0" y="25"/>
                                </a:lnTo>
                                <a:lnTo>
                                  <a:pt x="194" y="7"/>
                                </a:lnTo>
                                <a:lnTo>
                                  <a:pt x="20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575080"/>
                            <a:ext cx="132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5">
                                <a:moveTo>
                                  <a:pt x="0" y="25"/>
                                </a:moveTo>
                                <a:lnTo>
                                  <a:pt x="201" y="3"/>
                                </a:lnTo>
                                <a:lnTo>
                                  <a:pt x="208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567880"/>
                            <a:ext cx="139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36">
                                <a:moveTo>
                                  <a:pt x="212" y="7"/>
                                </a:moveTo>
                                <a:lnTo>
                                  <a:pt x="219" y="0"/>
                                </a:lnTo>
                                <a:lnTo>
                                  <a:pt x="0" y="36"/>
                                </a:lnTo>
                                <a:lnTo>
                                  <a:pt x="208" y="10"/>
                                </a:lnTo>
                                <a:lnTo>
                                  <a:pt x="2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572560"/>
                            <a:ext cx="1346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29">
                                <a:moveTo>
                                  <a:pt x="208" y="3"/>
                                </a:moveTo>
                                <a:lnTo>
                                  <a:pt x="0" y="28"/>
                                </a:lnTo>
                                <a:lnTo>
                                  <a:pt x="212" y="0"/>
                                </a:lnTo>
                                <a:lnTo>
                                  <a:pt x="208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567880"/>
                            <a:ext cx="139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36">
                                <a:moveTo>
                                  <a:pt x="0" y="36"/>
                                </a:moveTo>
                                <a:lnTo>
                                  <a:pt x="212" y="7"/>
                                </a:lnTo>
                                <a:lnTo>
                                  <a:pt x="219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414160"/>
                            <a:ext cx="139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77">
                                <a:moveTo>
                                  <a:pt x="43" y="241"/>
                                </a:moveTo>
                                <a:lnTo>
                                  <a:pt x="43" y="0"/>
                                </a:lnTo>
                                <a:lnTo>
                                  <a:pt x="0" y="277"/>
                                </a:lnTo>
                                <a:lnTo>
                                  <a:pt x="219" y="241"/>
                                </a:lnTo>
                                <a:lnTo>
                                  <a:pt x="43" y="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567880"/>
                            <a:ext cx="139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36">
                                <a:moveTo>
                                  <a:pt x="219" y="0"/>
                                </a:moveTo>
                                <a:lnTo>
                                  <a:pt x="0" y="36"/>
                                </a:lnTo>
                                <a:lnTo>
                                  <a:pt x="43" y="0"/>
                                </a:lnTo>
                                <a:lnTo>
                                  <a:pt x="2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414160"/>
                            <a:ext cx="27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77">
                                <a:moveTo>
                                  <a:pt x="0" y="277"/>
                                </a:moveTo>
                                <a:lnTo>
                                  <a:pt x="43" y="241"/>
                                </a:lnTo>
                                <a:lnTo>
                                  <a:pt x="43" y="0"/>
                                </a:lnTo>
                                <a:lnTo>
                                  <a:pt x="0" y="2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407320"/>
                            <a:ext cx="112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1">
                                <a:moveTo>
                                  <a:pt x="176" y="7"/>
                                </a:moveTo>
                                <a:lnTo>
                                  <a:pt x="169" y="0"/>
                                </a:lnTo>
                                <a:lnTo>
                                  <a:pt x="0" y="10"/>
                                </a:lnTo>
                                <a:lnTo>
                                  <a:pt x="64" y="10"/>
                                </a:lnTo>
                                <a:lnTo>
                                  <a:pt x="17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405520"/>
                            <a:ext cx="10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4">
                                <a:moveTo>
                                  <a:pt x="169" y="3"/>
                                </a:moveTo>
                                <a:lnTo>
                                  <a:pt x="162" y="0"/>
                                </a:lnTo>
                                <a:lnTo>
                                  <a:pt x="0" y="14"/>
                                </a:lnTo>
                                <a:lnTo>
                                  <a:pt x="16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8320"/>
                            <a:ext cx="102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5">
                                <a:moveTo>
                                  <a:pt x="154" y="3"/>
                                </a:moveTo>
                                <a:lnTo>
                                  <a:pt x="147" y="0"/>
                                </a:lnTo>
                                <a:lnTo>
                                  <a:pt x="0" y="25"/>
                                </a:lnTo>
                                <a:lnTo>
                                  <a:pt x="162" y="10"/>
                                </a:lnTo>
                                <a:lnTo>
                                  <a:pt x="15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8320"/>
                            <a:ext cx="98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5">
                                <a:moveTo>
                                  <a:pt x="0" y="25"/>
                                </a:moveTo>
                                <a:lnTo>
                                  <a:pt x="154" y="3"/>
                                </a:lnTo>
                                <a:lnTo>
                                  <a:pt x="147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5800"/>
                            <a:ext cx="93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9">
                                <a:moveTo>
                                  <a:pt x="140" y="0"/>
                                </a:moveTo>
                                <a:lnTo>
                                  <a:pt x="129" y="0"/>
                                </a:lnTo>
                                <a:lnTo>
                                  <a:pt x="0" y="28"/>
                                </a:lnTo>
                                <a:lnTo>
                                  <a:pt x="147" y="3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5800"/>
                            <a:ext cx="93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9">
                                <a:moveTo>
                                  <a:pt x="147" y="3"/>
                                </a:moveTo>
                                <a:lnTo>
                                  <a:pt x="0" y="28"/>
                                </a:lnTo>
                                <a:lnTo>
                                  <a:pt x="140" y="0"/>
                                </a:lnTo>
                                <a:lnTo>
                                  <a:pt x="147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5800"/>
                            <a:ext cx="88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9">
                                <a:moveTo>
                                  <a:pt x="0" y="28"/>
                                </a:moveTo>
                                <a:lnTo>
                                  <a:pt x="140" y="0"/>
                                </a:lnTo>
                                <a:lnTo>
                                  <a:pt x="129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3280"/>
                            <a:ext cx="82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3">
                                <a:moveTo>
                                  <a:pt x="122" y="0"/>
                                </a:moveTo>
                                <a:lnTo>
                                  <a:pt x="118" y="0"/>
                                </a:lnTo>
                                <a:lnTo>
                                  <a:pt x="0" y="32"/>
                                </a:lnTo>
                                <a:lnTo>
                                  <a:pt x="129" y="3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3280"/>
                            <a:ext cx="82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3">
                                <a:moveTo>
                                  <a:pt x="129" y="3"/>
                                </a:moveTo>
                                <a:lnTo>
                                  <a:pt x="0" y="32"/>
                                </a:lnTo>
                                <a:lnTo>
                                  <a:pt x="122" y="0"/>
                                </a:lnTo>
                                <a:lnTo>
                                  <a:pt x="129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3280"/>
                            <a:ext cx="78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3">
                                <a:moveTo>
                                  <a:pt x="0" y="32"/>
                                </a:moveTo>
                                <a:lnTo>
                                  <a:pt x="122" y="0"/>
                                </a:lnTo>
                                <a:lnTo>
                                  <a:pt x="118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1480"/>
                            <a:ext cx="75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6">
                                <a:moveTo>
                                  <a:pt x="111" y="0"/>
                                </a:moveTo>
                                <a:lnTo>
                                  <a:pt x="104" y="0"/>
                                </a:lnTo>
                                <a:lnTo>
                                  <a:pt x="0" y="35"/>
                                </a:lnTo>
                                <a:lnTo>
                                  <a:pt x="118" y="3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1480"/>
                            <a:ext cx="75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6">
                                <a:moveTo>
                                  <a:pt x="118" y="3"/>
                                </a:moveTo>
                                <a:lnTo>
                                  <a:pt x="0" y="35"/>
                                </a:lnTo>
                                <a:lnTo>
                                  <a:pt x="111" y="0"/>
                                </a:lnTo>
                                <a:lnTo>
                                  <a:pt x="118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1480"/>
                            <a:ext cx="71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6">
                                <a:moveTo>
                                  <a:pt x="0" y="35"/>
                                </a:moveTo>
                                <a:lnTo>
                                  <a:pt x="111" y="0"/>
                                </a:lnTo>
                                <a:lnTo>
                                  <a:pt x="104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1480"/>
                            <a:ext cx="66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6">
                                <a:moveTo>
                                  <a:pt x="97" y="0"/>
                                </a:moveTo>
                                <a:lnTo>
                                  <a:pt x="86" y="0"/>
                                </a:lnTo>
                                <a:lnTo>
                                  <a:pt x="0" y="35"/>
                                </a:lnTo>
                                <a:lnTo>
                                  <a:pt x="104" y="0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1480"/>
                            <a:ext cx="66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6">
                                <a:moveTo>
                                  <a:pt x="104" y="0"/>
                                </a:moveTo>
                                <a:lnTo>
                                  <a:pt x="0" y="35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1480"/>
                            <a:ext cx="61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6">
                                <a:moveTo>
                                  <a:pt x="0" y="35"/>
                                </a:moveTo>
                                <a:lnTo>
                                  <a:pt x="97" y="0"/>
                                </a:lnTo>
                                <a:lnTo>
                                  <a:pt x="86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391480"/>
                            <a:ext cx="82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6">
                                <a:moveTo>
                                  <a:pt x="122" y="0"/>
                                </a:moveTo>
                                <a:lnTo>
                                  <a:pt x="0" y="0"/>
                                </a:lnTo>
                                <a:lnTo>
                                  <a:pt x="43" y="35"/>
                                </a:lnTo>
                                <a:lnTo>
                                  <a:pt x="129" y="0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391480"/>
                            <a:ext cx="55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36">
                                <a:moveTo>
                                  <a:pt x="86" y="0"/>
                                </a:moveTo>
                                <a:lnTo>
                                  <a:pt x="0" y="35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391480"/>
                            <a:ext cx="77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">
                                <a:moveTo>
                                  <a:pt x="43" y="35"/>
                                </a:moveTo>
                                <a:lnTo>
                                  <a:pt x="122" y="0"/>
                                </a:lnTo>
                                <a:lnTo>
                                  <a:pt x="0" y="0"/>
                                </a:lnTo>
                                <a:lnTo>
                                  <a:pt x="43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391480"/>
                            <a:ext cx="273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13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  <a:lnTo>
                                  <a:pt x="43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391480"/>
                            <a:ext cx="273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13">
                                <a:moveTo>
                                  <a:pt x="0" y="0"/>
                                </a:moveTo>
                                <a:lnTo>
                                  <a:pt x="43" y="35"/>
                                </a:lnTo>
                                <a:lnTo>
                                  <a:pt x="0" y="3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391480"/>
                            <a:ext cx="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122" y="0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391480"/>
                            <a:ext cx="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122" y="0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2567880"/>
                            <a:ext cx="148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6">
                                <a:moveTo>
                                  <a:pt x="233" y="0"/>
                                </a:moveTo>
                                <a:lnTo>
                                  <a:pt x="233" y="0"/>
                                </a:lnTo>
                                <a:lnTo>
                                  <a:pt x="0" y="36"/>
                                </a:lnTo>
                                <a:lnTo>
                                  <a:pt x="233" y="36"/>
                                </a:lnTo>
                                <a:lnTo>
                                  <a:pt x="2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2567880"/>
                            <a:ext cx="148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6">
                                <a:moveTo>
                                  <a:pt x="233" y="0"/>
                                </a:moveTo>
                                <a:lnTo>
                                  <a:pt x="233" y="36"/>
                                </a:lnTo>
                                <a:lnTo>
                                  <a:pt x="0" y="36"/>
                                </a:lnTo>
                                <a:lnTo>
                                  <a:pt x="23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2567880"/>
                            <a:ext cx="148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6">
                                <a:moveTo>
                                  <a:pt x="233" y="0"/>
                                </a:moveTo>
                                <a:lnTo>
                                  <a:pt x="39" y="0"/>
                                </a:lnTo>
                                <a:lnTo>
                                  <a:pt x="0" y="36"/>
                                </a:lnTo>
                                <a:lnTo>
                                  <a:pt x="2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160" y="2567880"/>
                            <a:ext cx="12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0">
                                <a:moveTo>
                                  <a:pt x="194" y="0"/>
                                </a:moveTo>
                                <a:lnTo>
                                  <a:pt x="0" y="0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2567880"/>
                            <a:ext cx="148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6">
                                <a:moveTo>
                                  <a:pt x="39" y="0"/>
                                </a:moveTo>
                                <a:lnTo>
                                  <a:pt x="233" y="0"/>
                                </a:lnTo>
                                <a:lnTo>
                                  <a:pt x="0" y="36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2499480"/>
                            <a:ext cx="248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">
                                <a:moveTo>
                                  <a:pt x="39" y="0"/>
                                </a:moveTo>
                                <a:lnTo>
                                  <a:pt x="39" y="0"/>
                                </a:lnTo>
                                <a:lnTo>
                                  <a:pt x="0" y="144"/>
                                </a:lnTo>
                                <a:lnTo>
                                  <a:pt x="39" y="10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2499480"/>
                            <a:ext cx="248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">
                                <a:moveTo>
                                  <a:pt x="39" y="0"/>
                                </a:moveTo>
                                <a:lnTo>
                                  <a:pt x="39" y="107"/>
                                </a:lnTo>
                                <a:lnTo>
                                  <a:pt x="0" y="144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160" y="2475720"/>
                            <a:ext cx="11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6">
                                <a:moveTo>
                                  <a:pt x="176" y="0"/>
                                </a:moveTo>
                                <a:lnTo>
                                  <a:pt x="176" y="0"/>
                                </a:lnTo>
                                <a:lnTo>
                                  <a:pt x="0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160" y="2475720"/>
                            <a:ext cx="11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6">
                                <a:moveTo>
                                  <a:pt x="176" y="0"/>
                                </a:moveTo>
                                <a:lnTo>
                                  <a:pt x="176" y="35"/>
                                </a:lnTo>
                                <a:lnTo>
                                  <a:pt x="0" y="35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160" y="2475720"/>
                            <a:ext cx="11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6">
                                <a:moveTo>
                                  <a:pt x="17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5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160" y="2475720"/>
                            <a:ext cx="1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0">
                                <a:moveTo>
                                  <a:pt x="176" y="0"/>
                                </a:moveTo>
                                <a:lnTo>
                                  <a:pt x="0" y="0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160" y="2475720"/>
                            <a:ext cx="11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6">
                                <a:moveTo>
                                  <a:pt x="0" y="0"/>
                                </a:moveTo>
                                <a:lnTo>
                                  <a:pt x="176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2414160"/>
                            <a:ext cx="248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77">
                                <a:moveTo>
                                  <a:pt x="39" y="97"/>
                                </a:moveTo>
                                <a:lnTo>
                                  <a:pt x="39" y="0"/>
                                </a:lnTo>
                                <a:lnTo>
                                  <a:pt x="0" y="277"/>
                                </a:lnTo>
                                <a:lnTo>
                                  <a:pt x="39" y="133"/>
                                </a:lnTo>
                                <a:lnTo>
                                  <a:pt x="39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2475720"/>
                            <a:ext cx="248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80">
                                <a:moveTo>
                                  <a:pt x="39" y="35"/>
                                </a:moveTo>
                                <a:lnTo>
                                  <a:pt x="0" y="180"/>
                                </a:lnTo>
                                <a:lnTo>
                                  <a:pt x="39" y="0"/>
                                </a:lnTo>
                                <a:lnTo>
                                  <a:pt x="39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2414160"/>
                            <a:ext cx="248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77">
                                <a:moveTo>
                                  <a:pt x="0" y="277"/>
                                </a:moveTo>
                                <a:lnTo>
                                  <a:pt x="39" y="97"/>
                                </a:lnTo>
                                <a:lnTo>
                                  <a:pt x="39" y="0"/>
                                </a:lnTo>
                                <a:lnTo>
                                  <a:pt x="0" y="2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2391480"/>
                            <a:ext cx="144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13">
                                <a:moveTo>
                                  <a:pt x="39" y="35"/>
                                </a:moveTo>
                                <a:lnTo>
                                  <a:pt x="226" y="35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lnTo>
                                  <a:pt x="3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2391480"/>
                            <a:ext cx="1440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6">
                                <a:moveTo>
                                  <a:pt x="226" y="35"/>
                                </a:moveTo>
                                <a:lnTo>
                                  <a:pt x="39" y="35"/>
                                </a:lnTo>
                                <a:lnTo>
                                  <a:pt x="0" y="0"/>
                                </a:lnTo>
                                <a:lnTo>
                                  <a:pt x="226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2391480"/>
                            <a:ext cx="2484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13">
                                <a:moveTo>
                                  <a:pt x="39" y="35"/>
                                </a:move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lnTo>
                                  <a:pt x="39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2391480"/>
                            <a:ext cx="1440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6">
                                <a:moveTo>
                                  <a:pt x="226" y="35"/>
                                </a:moveTo>
                                <a:lnTo>
                                  <a:pt x="226" y="0"/>
                                </a:lnTo>
                                <a:lnTo>
                                  <a:pt x="0" y="0"/>
                                </a:lnTo>
                                <a:lnTo>
                                  <a:pt x="22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2391480"/>
                            <a:ext cx="1440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6">
                                <a:moveTo>
                                  <a:pt x="226" y="35"/>
                                </a:moveTo>
                                <a:lnTo>
                                  <a:pt x="0" y="0"/>
                                </a:lnTo>
                                <a:lnTo>
                                  <a:pt x="226" y="0"/>
                                </a:lnTo>
                                <a:lnTo>
                                  <a:pt x="226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2567880"/>
                            <a:ext cx="125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6">
                                <a:moveTo>
                                  <a:pt x="197" y="0"/>
                                </a:moveTo>
                                <a:lnTo>
                                  <a:pt x="197" y="0"/>
                                </a:lnTo>
                                <a:lnTo>
                                  <a:pt x="0" y="36"/>
                                </a:lnTo>
                                <a:lnTo>
                                  <a:pt x="197" y="36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2567880"/>
                            <a:ext cx="125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6">
                                <a:moveTo>
                                  <a:pt x="197" y="0"/>
                                </a:moveTo>
                                <a:lnTo>
                                  <a:pt x="197" y="36"/>
                                </a:lnTo>
                                <a:lnTo>
                                  <a:pt x="0" y="36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2567880"/>
                            <a:ext cx="125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6">
                                <a:moveTo>
                                  <a:pt x="197" y="0"/>
                                </a:moveTo>
                                <a:lnTo>
                                  <a:pt x="39" y="0"/>
                                </a:lnTo>
                                <a:lnTo>
                                  <a:pt x="0" y="36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040" y="2567880"/>
                            <a:ext cx="10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0">
                                <a:moveTo>
                                  <a:pt x="158" y="0"/>
                                </a:moveTo>
                                <a:lnTo>
                                  <a:pt x="0" y="0"/>
                                </a:lnTo>
                                <a:lnTo>
                                  <a:pt x="15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2567880"/>
                            <a:ext cx="125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6">
                                <a:moveTo>
                                  <a:pt x="39" y="0"/>
                                </a:moveTo>
                                <a:lnTo>
                                  <a:pt x="197" y="0"/>
                                </a:lnTo>
                                <a:lnTo>
                                  <a:pt x="0" y="36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2391480"/>
                            <a:ext cx="2484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13">
                                <a:moveTo>
                                  <a:pt x="39" y="277"/>
                                </a:move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lnTo>
                                  <a:pt x="39" y="2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2391480"/>
                            <a:ext cx="248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77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9" y="27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2391480"/>
                            <a:ext cx="2484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13">
                                <a:moveTo>
                                  <a:pt x="0" y="0"/>
                                </a:moveTo>
                                <a:lnTo>
                                  <a:pt x="39" y="277"/>
                                </a:lnTo>
                                <a:lnTo>
                                  <a:pt x="0" y="3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9760" y="2714040"/>
                            <a:ext cx="1106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2714040"/>
                            <a:ext cx="169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3054240"/>
                            <a:ext cx="24937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3054240"/>
                            <a:ext cx="171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480" y="3055680"/>
                            <a:ext cx="136080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3594240"/>
                            <a:ext cx="6609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1360" y="3594240"/>
                            <a:ext cx="572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3594240"/>
                            <a:ext cx="839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3832920"/>
                            <a:ext cx="24422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4761360"/>
                            <a:ext cx="1284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5041800"/>
                            <a:ext cx="1284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520" y="5321880"/>
                            <a:ext cx="11448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8560" y="5321880"/>
                            <a:ext cx="394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5353200"/>
                            <a:ext cx="4960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6640" y="5558040"/>
                            <a:ext cx="572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4480" y="5560560"/>
                            <a:ext cx="6735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83440" y="5700960"/>
                            <a:ext cx="9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0">
                                  <a:moveTo>
                                    <a:pt x="3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3440" y="570096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960" y="570096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5694840"/>
                            <a:ext cx="36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">
                                <a:moveTo>
                                  <a:pt x="43" y="10"/>
                                </a:moveTo>
                                <a:lnTo>
                                  <a:pt x="50" y="7"/>
                                </a:lnTo>
                                <a:lnTo>
                                  <a:pt x="53" y="7"/>
                                </a:lnTo>
                                <a:lnTo>
                                  <a:pt x="57" y="3"/>
                                </a:ln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lnTo>
                                  <a:pt x="10" y="7"/>
                                </a:lnTo>
                                <a:lnTo>
                                  <a:pt x="14" y="7"/>
                                </a:lnTo>
                                <a:lnTo>
                                  <a:pt x="21" y="10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760" y="5687640"/>
                            <a:ext cx="54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">
                                <a:moveTo>
                                  <a:pt x="5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lnTo>
                                  <a:pt x="7" y="7"/>
                                </a:lnTo>
                                <a:lnTo>
                                  <a:pt x="14" y="10"/>
                                </a:lnTo>
                                <a:lnTo>
                                  <a:pt x="71" y="14"/>
                                </a:lnTo>
                                <a:lnTo>
                                  <a:pt x="79" y="10"/>
                                </a:lnTo>
                                <a:lnTo>
                                  <a:pt x="82" y="7"/>
                                </a:lnTo>
                                <a:lnTo>
                                  <a:pt x="86" y="3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5687640"/>
                            <a:ext cx="24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">
                                <a:moveTo>
                                  <a:pt x="35" y="3"/>
                                </a:move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  <a:lnTo>
                                  <a:pt x="3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60760" y="5687640"/>
                            <a:ext cx="32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0">
                                  <a:moveTo>
                                    <a:pt x="5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56080" y="5678640"/>
                            <a:ext cx="29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32" y="3"/>
                                </a:moveTo>
                                <a:lnTo>
                                  <a:pt x="25" y="0"/>
                                </a:lnTo>
                                <a:lnTo>
                                  <a:pt x="0" y="7"/>
                                </a:lnTo>
                                <a:lnTo>
                                  <a:pt x="3" y="10"/>
                                </a:lnTo>
                                <a:lnTo>
                                  <a:pt x="7" y="14"/>
                                </a:lnTo>
                                <a:lnTo>
                                  <a:pt x="46" y="14"/>
                                </a:lnTo>
                                <a:lnTo>
                                  <a:pt x="39" y="10"/>
                                </a:lnTo>
                                <a:lnTo>
                                  <a:pt x="36" y="7"/>
                                </a:lnTo>
                                <a:lnTo>
                                  <a:pt x="3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5684400"/>
                            <a:ext cx="7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0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5678640"/>
                            <a:ext cx="20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">
                                <a:moveTo>
                                  <a:pt x="0" y="7"/>
                                </a:moveTo>
                                <a:lnTo>
                                  <a:pt x="32" y="3"/>
                                </a:lnTo>
                                <a:lnTo>
                                  <a:pt x="25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240" y="5650920"/>
                            <a:ext cx="23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1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3" y="25"/>
                                </a:lnTo>
                                <a:lnTo>
                                  <a:pt x="3" y="32"/>
                                </a:lnTo>
                                <a:lnTo>
                                  <a:pt x="7" y="35"/>
                                </a:lnTo>
                                <a:lnTo>
                                  <a:pt x="7" y="43"/>
                                </a:lnTo>
                                <a:lnTo>
                                  <a:pt x="10" y="50"/>
                                </a:lnTo>
                                <a:lnTo>
                                  <a:pt x="36" y="43"/>
                                </a:lnTo>
                                <a:lnTo>
                                  <a:pt x="36" y="39"/>
                                </a:lnTo>
                                <a:lnTo>
                                  <a:pt x="32" y="35"/>
                                </a:lnTo>
                                <a:lnTo>
                                  <a:pt x="28" y="28"/>
                                </a:lnTo>
                                <a:lnTo>
                                  <a:pt x="28" y="17"/>
                                </a:lnTo>
                                <a:lnTo>
                                  <a:pt x="25" y="14"/>
                                </a:lnTo>
                                <a:lnTo>
                                  <a:pt x="25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240" y="5673240"/>
                            <a:ext cx="230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240" y="5650920"/>
                            <a:ext cx="15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7">
                                <a:moveTo>
                                  <a:pt x="25" y="0"/>
                                </a:moveTo>
                                <a:lnTo>
                                  <a:pt x="0" y="0"/>
                                </a:lnTo>
                                <a:lnTo>
                                  <a:pt x="25" y="7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240" y="5645880"/>
                            <a:ext cx="158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240" y="5619240"/>
                            <a:ext cx="27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0">
                                <a:moveTo>
                                  <a:pt x="32" y="14"/>
                                </a:moveTo>
                                <a:lnTo>
                                  <a:pt x="36" y="10"/>
                                </a:lnTo>
                                <a:lnTo>
                                  <a:pt x="36" y="7"/>
                                </a:lnTo>
                                <a:lnTo>
                                  <a:pt x="39" y="3"/>
                                </a:lnTo>
                                <a:lnTo>
                                  <a:pt x="43" y="0"/>
                                </a:lnTo>
                                <a:lnTo>
                                  <a:pt x="10" y="3"/>
                                </a:lnTo>
                                <a:lnTo>
                                  <a:pt x="7" y="10"/>
                                </a:lnTo>
                                <a:lnTo>
                                  <a:pt x="3" y="14"/>
                                </a:lnTo>
                                <a:lnTo>
                                  <a:pt x="3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50"/>
                                </a:lnTo>
                                <a:lnTo>
                                  <a:pt x="25" y="50"/>
                                </a:lnTo>
                                <a:lnTo>
                                  <a:pt x="25" y="35"/>
                                </a:lnTo>
                                <a:lnTo>
                                  <a:pt x="28" y="28"/>
                                </a:lnTo>
                                <a:lnTo>
                                  <a:pt x="28" y="17"/>
                                </a:lnTo>
                                <a:lnTo>
                                  <a:pt x="3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240" y="5641200"/>
                            <a:ext cx="273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5614560"/>
                            <a:ext cx="27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">
                                <a:moveTo>
                                  <a:pt x="0" y="7"/>
                                </a:moveTo>
                                <a:lnTo>
                                  <a:pt x="0" y="10"/>
                                </a:lnTo>
                                <a:lnTo>
                                  <a:pt x="32" y="7"/>
                                </a:lnTo>
                                <a:lnTo>
                                  <a:pt x="39" y="3"/>
                                </a:lnTo>
                                <a:lnTo>
                                  <a:pt x="43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561852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0">
                                <a:moveTo>
                                  <a:pt x="0" y="0"/>
                                </a:move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5614560"/>
                            <a:ext cx="27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">
                                <a:moveTo>
                                  <a:pt x="4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760" y="5612040"/>
                            <a:ext cx="54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">
                                <a:moveTo>
                                  <a:pt x="86" y="3"/>
                                </a:moveTo>
                                <a:lnTo>
                                  <a:pt x="0" y="0"/>
                                </a:lnTo>
                                <a:lnTo>
                                  <a:pt x="46" y="3"/>
                                </a:lnTo>
                                <a:lnTo>
                                  <a:pt x="8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5610960"/>
                            <a:ext cx="5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5612040"/>
                            <a:ext cx="32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50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760" y="5607720"/>
                            <a:ext cx="54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">
                                <a:moveTo>
                                  <a:pt x="3" y="3"/>
                                </a:moveTo>
                                <a:lnTo>
                                  <a:pt x="0" y="7"/>
                                </a:lnTo>
                                <a:lnTo>
                                  <a:pt x="86" y="10"/>
                                </a:lnTo>
                                <a:lnTo>
                                  <a:pt x="82" y="7"/>
                                </a:lnTo>
                                <a:lnTo>
                                  <a:pt x="79" y="0"/>
                                </a:lnTo>
                                <a:lnTo>
                                  <a:pt x="10" y="0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5603400"/>
                            <a:ext cx="432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">
                                <a:moveTo>
                                  <a:pt x="7" y="3"/>
                                </a:moveTo>
                                <a:lnTo>
                                  <a:pt x="0" y="7"/>
                                </a:lnTo>
                                <a:lnTo>
                                  <a:pt x="68" y="7"/>
                                </a:lnTo>
                                <a:lnTo>
                                  <a:pt x="64" y="3"/>
                                </a:lnTo>
                                <a:lnTo>
                                  <a:pt x="57" y="3"/>
                                </a:lnTo>
                                <a:lnTo>
                                  <a:pt x="57" y="0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600880"/>
                            <a:ext cx="31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">
                                <a:moveTo>
                                  <a:pt x="7" y="3"/>
                                </a:moveTo>
                                <a:lnTo>
                                  <a:pt x="3" y="3"/>
                                </a:lnTo>
                                <a:lnTo>
                                  <a:pt x="0" y="7"/>
                                </a:lnTo>
                                <a:lnTo>
                                  <a:pt x="50" y="3"/>
                                </a:lnTo>
                                <a:lnTo>
                                  <a:pt x="43" y="3"/>
                                </a:lnTo>
                                <a:lnTo>
                                  <a:pt x="14" y="0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4800" y="560844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1640" y="5600880"/>
                            <a:ext cx="176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">
                                <a:moveTo>
                                  <a:pt x="28" y="3"/>
                                </a:move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2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56008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0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960" y="560088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0">
                                <a:moveTo>
                                  <a:pt x="3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960" y="560088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568764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8">
                                <a:moveTo>
                                  <a:pt x="0" y="0"/>
                                </a:moveTo>
                                <a:lnTo>
                                  <a:pt x="0" y="17"/>
                                </a:lnTo>
                                <a:lnTo>
                                  <a:pt x="21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5683320"/>
                            <a:ext cx="18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">
                                <a:moveTo>
                                  <a:pt x="28" y="7"/>
                                </a:moveTo>
                                <a:lnTo>
                                  <a:pt x="7" y="0"/>
                                </a:lnTo>
                                <a:lnTo>
                                  <a:pt x="3" y="3"/>
                                </a:lnTo>
                                <a:lnTo>
                                  <a:pt x="0" y="7"/>
                                </a:lnTo>
                                <a:lnTo>
                                  <a:pt x="2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960" y="567864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4">
                                <a:moveTo>
                                  <a:pt x="21" y="14"/>
                                </a:moveTo>
                                <a:lnTo>
                                  <a:pt x="7" y="0"/>
                                </a:lnTo>
                                <a:lnTo>
                                  <a:pt x="7" y="3"/>
                                </a:lnTo>
                                <a:lnTo>
                                  <a:pt x="0" y="7"/>
                                </a:lnTo>
                                <a:lnTo>
                                  <a:pt x="2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56786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14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4" y="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56761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35" y="35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4" y="17"/>
                                </a:lnTo>
                                <a:lnTo>
                                  <a:pt x="3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56761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35" y="35"/>
                                </a:move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35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567180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3">
                                <a:moveTo>
                                  <a:pt x="32" y="43"/>
                                </a:moveTo>
                                <a:lnTo>
                                  <a:pt x="3" y="0"/>
                                </a:lnTo>
                                <a:lnTo>
                                  <a:pt x="3" y="3"/>
                                </a:lnTo>
                                <a:lnTo>
                                  <a:pt x="0" y="7"/>
                                </a:lnTo>
                                <a:lnTo>
                                  <a:pt x="3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567360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0">
                                <a:moveTo>
                                  <a:pt x="0" y="3"/>
                                </a:moveTo>
                                <a:lnTo>
                                  <a:pt x="32" y="39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3320" y="567180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3">
                                <a:moveTo>
                                  <a:pt x="28" y="43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3320" y="5664960"/>
                            <a:ext cx="18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4">
                                <a:moveTo>
                                  <a:pt x="28" y="54"/>
                                </a:moveTo>
                                <a:lnTo>
                                  <a:pt x="3" y="0"/>
                                </a:lnTo>
                                <a:lnTo>
                                  <a:pt x="3" y="3"/>
                                </a:lnTo>
                                <a:lnTo>
                                  <a:pt x="0" y="10"/>
                                </a:lnTo>
                                <a:lnTo>
                                  <a:pt x="28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3320" y="5667480"/>
                            <a:ext cx="18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0">
                                <a:moveTo>
                                  <a:pt x="0" y="7"/>
                                </a:moveTo>
                                <a:lnTo>
                                  <a:pt x="28" y="50"/>
                                </a:lnTo>
                                <a:lnTo>
                                  <a:pt x="3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5664960"/>
                            <a:ext cx="16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4">
                                <a:moveTo>
                                  <a:pt x="25" y="54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25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5655240"/>
                            <a:ext cx="16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69">
                                <a:moveTo>
                                  <a:pt x="25" y="68"/>
                                </a:moveTo>
                                <a:lnTo>
                                  <a:pt x="3" y="0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25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5660280"/>
                            <a:ext cx="16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61">
                                <a:moveTo>
                                  <a:pt x="0" y="7"/>
                                </a:moveTo>
                                <a:lnTo>
                                  <a:pt x="25" y="61"/>
                                </a:lnTo>
                                <a:lnTo>
                                  <a:pt x="3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5655240"/>
                            <a:ext cx="140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9">
                                <a:moveTo>
                                  <a:pt x="21" y="68"/>
                                </a:move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1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5649120"/>
                            <a:ext cx="14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9">
                                <a:moveTo>
                                  <a:pt x="21" y="79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21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5653440"/>
                            <a:ext cx="14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2">
                                <a:moveTo>
                                  <a:pt x="0" y="3"/>
                                </a:moveTo>
                                <a:lnTo>
                                  <a:pt x="21" y="72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5649120"/>
                            <a:ext cx="14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9">
                                <a:moveTo>
                                  <a:pt x="21" y="79"/>
                                </a:move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21" y="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5639400"/>
                            <a:ext cx="165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4">
                                <a:moveTo>
                                  <a:pt x="3" y="13"/>
                                </a:moveTo>
                                <a:lnTo>
                                  <a:pt x="3" y="14"/>
                                </a:lnTo>
                                <a:lnTo>
                                  <a:pt x="25" y="93"/>
                                </a:lnTo>
                                <a:lnTo>
                                  <a:pt x="3" y="7"/>
                                </a:lnTo>
                                <a:lnTo>
                                  <a:pt x="0" y="0"/>
                                </a:lnTo>
                                <a:lnTo>
                                  <a:pt x="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5643720"/>
                            <a:ext cx="14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87">
                                <a:moveTo>
                                  <a:pt x="0" y="7"/>
                                </a:moveTo>
                                <a:lnTo>
                                  <a:pt x="21" y="86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5639400"/>
                            <a:ext cx="165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4">
                                <a:moveTo>
                                  <a:pt x="25" y="93"/>
                                </a:moveTo>
                                <a:lnTo>
                                  <a:pt x="3" y="7"/>
                                </a:lnTo>
                                <a:lnTo>
                                  <a:pt x="0" y="0"/>
                                </a:lnTo>
                                <a:lnTo>
                                  <a:pt x="25" y="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5635080"/>
                            <a:ext cx="16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1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25" y="1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5635080"/>
                            <a:ext cx="16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1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25" y="1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90640" y="5614560"/>
                            <a:ext cx="24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0">
                                  <a:moveTo>
                                    <a:pt x="39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90640" y="5615280"/>
                            <a:ext cx="2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5614560"/>
                            <a:ext cx="17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">
                                <a:moveTo>
                                  <a:pt x="28" y="0"/>
                                </a:moveTo>
                                <a:lnTo>
                                  <a:pt x="0" y="0"/>
                                </a:lnTo>
                                <a:lnTo>
                                  <a:pt x="7" y="3"/>
                                </a:lnTo>
                                <a:lnTo>
                                  <a:pt x="10" y="7"/>
                                </a:lnTo>
                                <a:lnTo>
                                  <a:pt x="14" y="1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960" y="561456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">
                                <a:moveTo>
                                  <a:pt x="17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561456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8">
                                <a:moveTo>
                                  <a:pt x="14" y="0"/>
                                </a:moveTo>
                                <a:lnTo>
                                  <a:pt x="0" y="10"/>
                                </a:lnTo>
                                <a:lnTo>
                                  <a:pt x="3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561456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0" y="10"/>
                                </a:moveTo>
                                <a:lnTo>
                                  <a:pt x="3" y="14"/>
                                </a:lnTo>
                                <a:lnTo>
                                  <a:pt x="14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5614560"/>
                            <a:ext cx="6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">
                                <a:moveTo>
                                  <a:pt x="0" y="14"/>
                                </a:moveTo>
                                <a:lnTo>
                                  <a:pt x="10" y="0"/>
                                </a:lnTo>
                                <a:lnTo>
                                  <a:pt x="3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561456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8">
                                <a:moveTo>
                                  <a:pt x="7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1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5614560"/>
                            <a:ext cx="4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9">
                                <a:moveTo>
                                  <a:pt x="7" y="0"/>
                                </a:moveTo>
                                <a:lnTo>
                                  <a:pt x="0" y="17"/>
                                </a:lnTo>
                                <a:lnTo>
                                  <a:pt x="3" y="25"/>
                                </a:lnTo>
                                <a:lnTo>
                                  <a:pt x="7" y="2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5614560"/>
                            <a:ext cx="4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5">
                                <a:moveTo>
                                  <a:pt x="0" y="17"/>
                                </a:moveTo>
                                <a:lnTo>
                                  <a:pt x="3" y="25"/>
                                </a:lnTo>
                                <a:lnTo>
                                  <a:pt x="7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3320" y="5614560"/>
                            <a:ext cx="1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9">
                                <a:moveTo>
                                  <a:pt x="0" y="25"/>
                                </a:moveTo>
                                <a:lnTo>
                                  <a:pt x="3" y="0"/>
                                </a:lnTo>
                                <a:lnTo>
                                  <a:pt x="3" y="28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561456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">
                                <a:moveTo>
                                  <a:pt x="0" y="0"/>
                                </a:move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5566320"/>
                            <a:ext cx="165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9">
                                <a:moveTo>
                                  <a:pt x="25" y="208"/>
                                </a:move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lnTo>
                                  <a:pt x="25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5614560"/>
                            <a:ext cx="16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3">
                                <a:moveTo>
                                  <a:pt x="0" y="32"/>
                                </a:moveTo>
                                <a:lnTo>
                                  <a:pt x="25" y="133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5566320"/>
                            <a:ext cx="165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9">
                                <a:moveTo>
                                  <a:pt x="25" y="208"/>
                                </a:moveTo>
                                <a:lnTo>
                                  <a:pt x="0" y="75"/>
                                </a:lnTo>
                                <a:lnTo>
                                  <a:pt x="0" y="0"/>
                                </a:lnTo>
                                <a:lnTo>
                                  <a:pt x="25" y="2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5566320"/>
                            <a:ext cx="165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9">
                                <a:moveTo>
                                  <a:pt x="25" y="208"/>
                                </a:move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25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120" y="5566320"/>
                            <a:ext cx="165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9">
                                <a:moveTo>
                                  <a:pt x="25" y="208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4800" y="5567760"/>
                            <a:ext cx="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7">
                                <a:moveTo>
                                  <a:pt x="0" y="0"/>
                                </a:move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5603400"/>
                            <a:ext cx="158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51">
                                <a:moveTo>
                                  <a:pt x="25" y="0"/>
                                </a:moveTo>
                                <a:lnTo>
                                  <a:pt x="0" y="0"/>
                                </a:lnTo>
                                <a:lnTo>
                                  <a:pt x="25" y="151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5603400"/>
                            <a:ext cx="158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51">
                                <a:moveTo>
                                  <a:pt x="0" y="0"/>
                                </a:moveTo>
                                <a:lnTo>
                                  <a:pt x="25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5566320"/>
                            <a:ext cx="15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9">
                                <a:moveTo>
                                  <a:pt x="25" y="0"/>
                                </a:moveTo>
                                <a:lnTo>
                                  <a:pt x="0" y="0"/>
                                </a:lnTo>
                                <a:lnTo>
                                  <a:pt x="25" y="28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5566320"/>
                            <a:ext cx="15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9">
                                <a:moveTo>
                                  <a:pt x="0" y="0"/>
                                </a:moveTo>
                                <a:lnTo>
                                  <a:pt x="25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4360" y="5558040"/>
                            <a:ext cx="725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0" y="4648680"/>
                            <a:ext cx="4039200" cy="1882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7640" y="5919480"/>
                            <a:ext cx="264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6144120"/>
                            <a:ext cx="3384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8620200"/>
                            <a:ext cx="517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9131400"/>
                            <a:ext cx="32187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240" y="936000"/>
                            <a:ext cx="221364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6240" y="7633440"/>
                            <a:ext cx="64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58">
                                <a:moveTo>
                                  <a:pt x="0" y="158"/>
                                </a:moveTo>
                                <a:lnTo>
                                  <a:pt x="39" y="0"/>
                                </a:lnTo>
                                <a:lnTo>
                                  <a:pt x="86" y="0"/>
                                </a:lnTo>
                                <a:lnTo>
                                  <a:pt x="97" y="7"/>
                                </a:lnTo>
                                <a:lnTo>
                                  <a:pt x="100" y="14"/>
                                </a:lnTo>
                                <a:lnTo>
                                  <a:pt x="100" y="28"/>
                                </a:lnTo>
                                <a:lnTo>
                                  <a:pt x="97" y="43"/>
                                </a:lnTo>
                                <a:lnTo>
                                  <a:pt x="90" y="57"/>
                                </a:lnTo>
                                <a:lnTo>
                                  <a:pt x="82" y="68"/>
                                </a:lnTo>
                                <a:lnTo>
                                  <a:pt x="64" y="75"/>
                                </a:lnTo>
                                <a:lnTo>
                                  <a:pt x="21" y="7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7681680"/>
                            <a:ext cx="90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82">
                                <a:moveTo>
                                  <a:pt x="0" y="0"/>
                                </a:moveTo>
                                <a:lnTo>
                                  <a:pt x="14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7633440"/>
                            <a:ext cx="687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8">
                                <a:moveTo>
                                  <a:pt x="0" y="158"/>
                                </a:moveTo>
                                <a:lnTo>
                                  <a:pt x="43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640" y="76816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773352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360" y="7633440"/>
                            <a:ext cx="36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8">
                                <a:moveTo>
                                  <a:pt x="43" y="0"/>
                                </a:moveTo>
                                <a:lnTo>
                                  <a:pt x="0" y="158"/>
                                </a:lnTo>
                                <a:lnTo>
                                  <a:pt x="57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7633440"/>
                            <a:ext cx="52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58">
                                <a:moveTo>
                                  <a:pt x="0" y="158"/>
                                </a:moveTo>
                                <a:lnTo>
                                  <a:pt x="82" y="0"/>
                                </a:lnTo>
                                <a:lnTo>
                                  <a:pt x="79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1640" y="769932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7633440"/>
                            <a:ext cx="712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58">
                                <a:moveTo>
                                  <a:pt x="68" y="158"/>
                                </a:moveTo>
                                <a:lnTo>
                                  <a:pt x="0" y="158"/>
                                </a:lnTo>
                                <a:lnTo>
                                  <a:pt x="111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7633440"/>
                            <a:ext cx="2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8">
                                <a:moveTo>
                                  <a:pt x="39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7633440"/>
                            <a:ext cx="57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58">
                                <a:moveTo>
                                  <a:pt x="57" y="0"/>
                                </a:moveTo>
                                <a:lnTo>
                                  <a:pt x="46" y="7"/>
                                </a:lnTo>
                                <a:lnTo>
                                  <a:pt x="32" y="21"/>
                                </a:lnTo>
                                <a:lnTo>
                                  <a:pt x="21" y="35"/>
                                </a:lnTo>
                                <a:lnTo>
                                  <a:pt x="10" y="57"/>
                                </a:lnTo>
                                <a:lnTo>
                                  <a:pt x="0" y="97"/>
                                </a:lnTo>
                                <a:lnTo>
                                  <a:pt x="0" y="118"/>
                                </a:lnTo>
                                <a:lnTo>
                                  <a:pt x="0" y="133"/>
                                </a:lnTo>
                                <a:lnTo>
                                  <a:pt x="7" y="147"/>
                                </a:lnTo>
                                <a:lnTo>
                                  <a:pt x="14" y="158"/>
                                </a:lnTo>
                                <a:lnTo>
                                  <a:pt x="36" y="158"/>
                                </a:lnTo>
                                <a:lnTo>
                                  <a:pt x="46" y="147"/>
                                </a:lnTo>
                                <a:lnTo>
                                  <a:pt x="61" y="133"/>
                                </a:lnTo>
                                <a:lnTo>
                                  <a:pt x="68" y="118"/>
                                </a:lnTo>
                                <a:lnTo>
                                  <a:pt x="79" y="97"/>
                                </a:lnTo>
                                <a:lnTo>
                                  <a:pt x="90" y="57"/>
                                </a:lnTo>
                                <a:lnTo>
                                  <a:pt x="90" y="35"/>
                                </a:lnTo>
                                <a:lnTo>
                                  <a:pt x="90" y="21"/>
                                </a:lnTo>
                                <a:lnTo>
                                  <a:pt x="82" y="7"/>
                                </a:lnTo>
                                <a:lnTo>
                                  <a:pt x="75" y="0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7633440"/>
                            <a:ext cx="712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58">
                                <a:moveTo>
                                  <a:pt x="0" y="158"/>
                                </a:moveTo>
                                <a:lnTo>
                                  <a:pt x="43" y="0"/>
                                </a:lnTo>
                                <a:lnTo>
                                  <a:pt x="68" y="158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1640" y="7633440"/>
                            <a:ext cx="666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58">
                                <a:moveTo>
                                  <a:pt x="0" y="158"/>
                                </a:moveTo>
                                <a:lnTo>
                                  <a:pt x="43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7681680"/>
                            <a:ext cx="2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1640" y="773352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7633440"/>
                            <a:ext cx="2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8">
                                <a:moveTo>
                                  <a:pt x="39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840" y="763344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0">
                                <a:moveTo>
                                  <a:pt x="0" y="0"/>
                                </a:move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5520" y="7633440"/>
                            <a:ext cx="65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8">
                                <a:moveTo>
                                  <a:pt x="0" y="158"/>
                                </a:moveTo>
                                <a:lnTo>
                                  <a:pt x="43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9560" y="7681680"/>
                            <a:ext cx="2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5520" y="773352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7633440"/>
                            <a:ext cx="590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8">
                                <a:moveTo>
                                  <a:pt x="93" y="35"/>
                                </a:moveTo>
                                <a:lnTo>
                                  <a:pt x="90" y="21"/>
                                </a:lnTo>
                                <a:lnTo>
                                  <a:pt x="86" y="7"/>
                                </a:lnTo>
                                <a:lnTo>
                                  <a:pt x="79" y="0"/>
                                </a:lnTo>
                                <a:lnTo>
                                  <a:pt x="57" y="0"/>
                                </a:lnTo>
                                <a:lnTo>
                                  <a:pt x="46" y="7"/>
                                </a:lnTo>
                                <a:lnTo>
                                  <a:pt x="32" y="21"/>
                                </a:lnTo>
                                <a:lnTo>
                                  <a:pt x="25" y="35"/>
                                </a:lnTo>
                                <a:lnTo>
                                  <a:pt x="14" y="57"/>
                                </a:lnTo>
                                <a:lnTo>
                                  <a:pt x="3" y="97"/>
                                </a:lnTo>
                                <a:lnTo>
                                  <a:pt x="0" y="118"/>
                                </a:lnTo>
                                <a:lnTo>
                                  <a:pt x="3" y="133"/>
                                </a:lnTo>
                                <a:lnTo>
                                  <a:pt x="7" y="147"/>
                                </a:lnTo>
                                <a:lnTo>
                                  <a:pt x="14" y="158"/>
                                </a:lnTo>
                                <a:lnTo>
                                  <a:pt x="35" y="158"/>
                                </a:lnTo>
                                <a:lnTo>
                                  <a:pt x="46" y="147"/>
                                </a:lnTo>
                                <a:lnTo>
                                  <a:pt x="61" y="133"/>
                                </a:lnTo>
                                <a:lnTo>
                                  <a:pt x="68" y="11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7633440"/>
                            <a:ext cx="712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58">
                                <a:moveTo>
                                  <a:pt x="0" y="158"/>
                                </a:moveTo>
                                <a:lnTo>
                                  <a:pt x="43" y="0"/>
                                </a:lnTo>
                                <a:lnTo>
                                  <a:pt x="68" y="158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633440"/>
                            <a:ext cx="27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8">
                                <a:moveTo>
                                  <a:pt x="43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520" y="7633440"/>
                            <a:ext cx="57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58">
                                <a:moveTo>
                                  <a:pt x="90" y="35"/>
                                </a:moveTo>
                                <a:lnTo>
                                  <a:pt x="90" y="21"/>
                                </a:lnTo>
                                <a:lnTo>
                                  <a:pt x="82" y="7"/>
                                </a:lnTo>
                                <a:lnTo>
                                  <a:pt x="75" y="0"/>
                                </a:lnTo>
                                <a:lnTo>
                                  <a:pt x="53" y="0"/>
                                </a:lnTo>
                                <a:lnTo>
                                  <a:pt x="43" y="7"/>
                                </a:lnTo>
                                <a:lnTo>
                                  <a:pt x="28" y="21"/>
                                </a:lnTo>
                                <a:lnTo>
                                  <a:pt x="21" y="35"/>
                                </a:lnTo>
                                <a:lnTo>
                                  <a:pt x="10" y="57"/>
                                </a:lnTo>
                                <a:lnTo>
                                  <a:pt x="0" y="97"/>
                                </a:lnTo>
                                <a:lnTo>
                                  <a:pt x="0" y="118"/>
                                </a:lnTo>
                                <a:lnTo>
                                  <a:pt x="0" y="133"/>
                                </a:lnTo>
                                <a:lnTo>
                                  <a:pt x="3" y="147"/>
                                </a:lnTo>
                                <a:lnTo>
                                  <a:pt x="14" y="158"/>
                                </a:lnTo>
                                <a:lnTo>
                                  <a:pt x="32" y="158"/>
                                </a:lnTo>
                                <a:lnTo>
                                  <a:pt x="43" y="147"/>
                                </a:lnTo>
                                <a:lnTo>
                                  <a:pt x="57" y="133"/>
                                </a:lnTo>
                                <a:lnTo>
                                  <a:pt x="68" y="11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040" y="7633440"/>
                            <a:ext cx="52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58">
                                <a:moveTo>
                                  <a:pt x="0" y="158"/>
                                </a:moveTo>
                                <a:lnTo>
                                  <a:pt x="82" y="0"/>
                                </a:lnTo>
                                <a:lnTo>
                                  <a:pt x="79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769932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0">
                                <a:moveTo>
                                  <a:pt x="0" y="0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6832440"/>
                            <a:ext cx="260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4" h="0">
                                <a:moveTo>
                                  <a:pt x="0" y="0"/>
                                </a:moveTo>
                                <a:lnTo>
                                  <a:pt x="409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6836400"/>
                            <a:ext cx="2621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2" h="22">
                                <a:moveTo>
                                  <a:pt x="4121" y="21"/>
                                </a:moveTo>
                                <a:lnTo>
                                  <a:pt x="410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21"/>
                                </a:lnTo>
                                <a:lnTo>
                                  <a:pt x="412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6836400"/>
                            <a:ext cx="2621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2" h="22">
                                <a:moveTo>
                                  <a:pt x="0" y="21"/>
                                </a:moveTo>
                                <a:lnTo>
                                  <a:pt x="4121" y="21"/>
                                </a:lnTo>
                                <a:lnTo>
                                  <a:pt x="14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6836400"/>
                            <a:ext cx="2612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8" h="22">
                                <a:moveTo>
                                  <a:pt x="4107" y="21"/>
                                </a:moveTo>
                                <a:lnTo>
                                  <a:pt x="0" y="0"/>
                                </a:lnTo>
                                <a:lnTo>
                                  <a:pt x="4093" y="0"/>
                                </a:lnTo>
                                <a:lnTo>
                                  <a:pt x="4107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6850440"/>
                            <a:ext cx="2629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25">
                                <a:moveTo>
                                  <a:pt x="4132" y="25"/>
                                </a:moveTo>
                                <a:lnTo>
                                  <a:pt x="4125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41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6850440"/>
                            <a:ext cx="2629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25">
                                <a:moveTo>
                                  <a:pt x="0" y="25"/>
                                </a:moveTo>
                                <a:lnTo>
                                  <a:pt x="4132" y="25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6850440"/>
                            <a:ext cx="26262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9" h="25">
                                <a:moveTo>
                                  <a:pt x="4129" y="25"/>
                                </a:moveTo>
                                <a:lnTo>
                                  <a:pt x="0" y="0"/>
                                </a:lnTo>
                                <a:lnTo>
                                  <a:pt x="4121" y="0"/>
                                </a:lnTo>
                                <a:lnTo>
                                  <a:pt x="4129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6866280"/>
                            <a:ext cx="2628360" cy="187200"/>
                          </a:xfrm>
                          <a:prstGeom prst="rect">
                            <a:avLst/>
                          </a:pr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6866280"/>
                            <a:ext cx="26290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295">
                                <a:moveTo>
                                  <a:pt x="0" y="295"/>
                                </a:moveTo>
                                <a:lnTo>
                                  <a:pt x="4132" y="295"/>
                                </a:lnTo>
                                <a:lnTo>
                                  <a:pt x="0" y="0"/>
                                </a:lnTo>
                                <a:lnTo>
                                  <a:pt x="0" y="2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6866280"/>
                            <a:ext cx="26290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295">
                                <a:moveTo>
                                  <a:pt x="4132" y="295"/>
                                </a:moveTo>
                                <a:lnTo>
                                  <a:pt x="0" y="0"/>
                                </a:lnTo>
                                <a:lnTo>
                                  <a:pt x="4132" y="0"/>
                                </a:lnTo>
                                <a:lnTo>
                                  <a:pt x="4132" y="2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05672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56400" y="7056720"/>
                            <a:ext cx="196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0">
                                  <a:moveTo>
                                    <a:pt x="0" y="0"/>
                                  </a:moveTo>
                                  <a:lnTo>
                                    <a:pt x="309" y="0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6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0">
                                  <a:moveTo>
                                    <a:pt x="309" y="0"/>
                                  </a:moveTo>
                                  <a:lnTo>
                                    <a:pt x="30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4240" y="7059960"/>
                            <a:ext cx="214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6" h="0">
                                <a:moveTo>
                                  <a:pt x="0" y="0"/>
                                </a:moveTo>
                                <a:lnTo>
                                  <a:pt x="336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7056720"/>
                            <a:ext cx="1969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1">
                                <a:moveTo>
                                  <a:pt x="0" y="0"/>
                                </a:moveTo>
                                <a:lnTo>
                                  <a:pt x="129" y="10"/>
                                </a:lnTo>
                                <a:lnTo>
                                  <a:pt x="309" y="10"/>
                                </a:lnTo>
                                <a:lnTo>
                                  <a:pt x="3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705996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0">
                                <a:moveTo>
                                  <a:pt x="0" y="0"/>
                                </a:moveTo>
                                <a:lnTo>
                                  <a:pt x="30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067520"/>
                            <a:ext cx="208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3" h="0">
                                <a:moveTo>
                                  <a:pt x="0" y="0"/>
                                </a:moveTo>
                                <a:lnTo>
                                  <a:pt x="327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7063920"/>
                            <a:ext cx="114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">
                                <a:moveTo>
                                  <a:pt x="0" y="0"/>
                                </a:moveTo>
                                <a:lnTo>
                                  <a:pt x="53" y="7"/>
                                </a:lnTo>
                                <a:lnTo>
                                  <a:pt x="180" y="7"/>
                                </a:lnTo>
                                <a:lnTo>
                                  <a:pt x="1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7071840"/>
                            <a:ext cx="48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0">
                                <a:moveTo>
                                  <a:pt x="0" y="0"/>
                                </a:moveTo>
                                <a:lnTo>
                                  <a:pt x="76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7068240"/>
                            <a:ext cx="799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">
                                <a:moveTo>
                                  <a:pt x="0" y="0"/>
                                </a:moveTo>
                                <a:lnTo>
                                  <a:pt x="43" y="3"/>
                                </a:lnTo>
                                <a:lnTo>
                                  <a:pt x="126" y="3"/>
                                </a:lnTo>
                                <a:lnTo>
                                  <a:pt x="12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1120" y="7070040"/>
                            <a:ext cx="52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14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8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5920" y="7070040"/>
                            <a:ext cx="64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">
                                <a:moveTo>
                                  <a:pt x="71" y="0"/>
                                </a:moveTo>
                                <a:lnTo>
                                  <a:pt x="0" y="3"/>
                                </a:lnTo>
                                <a:lnTo>
                                  <a:pt x="100" y="3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7073280"/>
                            <a:ext cx="1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0">
                                <a:moveTo>
                                  <a:pt x="0" y="0"/>
                                </a:moveTo>
                                <a:lnTo>
                                  <a:pt x="30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7070040"/>
                            <a:ext cx="432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">
                                <a:moveTo>
                                  <a:pt x="0" y="0"/>
                                </a:moveTo>
                                <a:lnTo>
                                  <a:pt x="7" y="3"/>
                                </a:lnTo>
                                <a:lnTo>
                                  <a:pt x="68" y="3"/>
                                </a:lnTo>
                                <a:lnTo>
                                  <a:pt x="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00" y="7072560"/>
                            <a:ext cx="150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0">
                                  <a:moveTo>
                                    <a:pt x="0" y="0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0">
                                  <a:moveTo>
                                    <a:pt x="237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5160" y="7072560"/>
                            <a:ext cx="38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0">
                                  <a:moveTo>
                                    <a:pt x="14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0">
                                  <a:moveTo>
                                    <a:pt x="6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4640" y="7072560"/>
                            <a:ext cx="1645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259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800" y="7072560"/>
                            <a:ext cx="29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0"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0">
                                  <a:moveTo>
                                    <a:pt x="46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27800" y="7072560"/>
                            <a:ext cx="192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3">
                                <a:moveTo>
                                  <a:pt x="302" y="3"/>
                                </a:moveTo>
                                <a:lnTo>
                                  <a:pt x="27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30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7072560"/>
                            <a:ext cx="29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46" y="3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4480" y="7074360"/>
                            <a:ext cx="237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0">
                                  <a:moveTo>
                                    <a:pt x="0" y="0"/>
                                  </a:moveTo>
                                  <a:lnTo>
                                    <a:pt x="37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0">
                                  <a:moveTo>
                                    <a:pt x="374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7074360"/>
                            <a:ext cx="27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43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8240" y="70743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707436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0">
                                <a:moveTo>
                                  <a:pt x="0" y="0"/>
                                </a:moveTo>
                                <a:lnTo>
                                  <a:pt x="406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7074360"/>
                            <a:ext cx="25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0">
                                <a:moveTo>
                                  <a:pt x="399" y="0"/>
                                </a:moveTo>
                                <a:lnTo>
                                  <a:pt x="0" y="0"/>
                                </a:lnTo>
                                <a:lnTo>
                                  <a:pt x="374" y="0"/>
                                </a:lnTo>
                                <a:lnTo>
                                  <a:pt x="3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6320" y="7074360"/>
                            <a:ext cx="27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43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24840" y="7076520"/>
                            <a:ext cx="52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0">
                                <a:moveTo>
                                  <a:pt x="0" y="0"/>
                                </a:moveTo>
                                <a:lnTo>
                                  <a:pt x="83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08012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7078320"/>
                            <a:ext cx="33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0">
                                <a:moveTo>
                                  <a:pt x="0" y="0"/>
                                </a:moveTo>
                                <a:lnTo>
                                  <a:pt x="52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7079760"/>
                            <a:ext cx="1477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2" h="7">
                                <a:moveTo>
                                  <a:pt x="2286" y="7"/>
                                </a:moveTo>
                                <a:lnTo>
                                  <a:pt x="0" y="0"/>
                                </a:lnTo>
                                <a:lnTo>
                                  <a:pt x="2322" y="0"/>
                                </a:lnTo>
                                <a:lnTo>
                                  <a:pt x="2286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7081560"/>
                            <a:ext cx="38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0">
                                <a:moveTo>
                                  <a:pt x="0" y="0"/>
                                </a:moveTo>
                                <a:lnTo>
                                  <a:pt x="61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6320" y="7084080"/>
                            <a:ext cx="27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43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4240" y="7085880"/>
                            <a:ext cx="196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3" h="0">
                                <a:moveTo>
                                  <a:pt x="0" y="0"/>
                                </a:moveTo>
                                <a:lnTo>
                                  <a:pt x="309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7085160"/>
                            <a:ext cx="53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0">
                                <a:moveTo>
                                  <a:pt x="0" y="0"/>
                                </a:moveTo>
                                <a:lnTo>
                                  <a:pt x="84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6320" y="7088400"/>
                            <a:ext cx="27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43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3400" y="7088400"/>
                            <a:ext cx="82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0">
                                  <a:moveTo>
                                    <a:pt x="7" y="0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0">
                                  <a:moveTo>
                                    <a:pt x="12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7088400"/>
                            <a:ext cx="27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43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8080" y="7088400"/>
                            <a:ext cx="75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">
                                <a:moveTo>
                                  <a:pt x="0" y="0"/>
                                </a:moveTo>
                                <a:lnTo>
                                  <a:pt x="10" y="3"/>
                                </a:lnTo>
                                <a:lnTo>
                                  <a:pt x="115" y="3"/>
                                </a:lnTo>
                                <a:lnTo>
                                  <a:pt x="1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4920" y="7090920"/>
                            <a:ext cx="66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0">
                                  <a:moveTo>
                                    <a:pt x="3" y="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0">
                                  <a:moveTo>
                                    <a:pt x="10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7090920"/>
                            <a:ext cx="27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43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7440" y="7090920"/>
                            <a:ext cx="61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0">
                                  <a:moveTo>
                                    <a:pt x="0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0">
                                  <a:moveTo>
                                    <a:pt x="97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7090920"/>
                            <a:ext cx="27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43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7440" y="7090920"/>
                            <a:ext cx="61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0">
                                  <a:moveTo>
                                    <a:pt x="93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0">
                                  <a:moveTo>
                                    <a:pt x="9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7090920"/>
                            <a:ext cx="27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43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7440" y="7093080"/>
                            <a:ext cx="5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0">
                                  <a:moveTo>
                                    <a:pt x="90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0">
                                  <a:moveTo>
                                    <a:pt x="9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7093080"/>
                            <a:ext cx="27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43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7440" y="7093080"/>
                            <a:ext cx="572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0">
                                  <a:moveTo>
                                    <a:pt x="86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0">
                                  <a:moveTo>
                                    <a:pt x="8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7093080"/>
                            <a:ext cx="27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43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7440" y="7093080"/>
                            <a:ext cx="54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0">
                                  <a:moveTo>
                                    <a:pt x="0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0">
                                  <a:moveTo>
                                    <a:pt x="86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7093080"/>
                            <a:ext cx="27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43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7440" y="7093080"/>
                            <a:ext cx="54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0">
                                  <a:moveTo>
                                    <a:pt x="0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0">
                                  <a:moveTo>
                                    <a:pt x="86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7093080"/>
                            <a:ext cx="27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43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7440" y="7093080"/>
                            <a:ext cx="54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">
                                <a:moveTo>
                                  <a:pt x="82" y="3"/>
                                </a:move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8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7440" y="7095600"/>
                            <a:ext cx="52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82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3800" y="7095600"/>
                            <a:ext cx="29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0"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0">
                                  <a:moveTo>
                                    <a:pt x="46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4920" y="7095600"/>
                            <a:ext cx="550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0">
                                  <a:moveTo>
                                    <a:pt x="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0">
                                  <a:moveTo>
                                    <a:pt x="79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8080" y="7095600"/>
                            <a:ext cx="572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0">
                                  <a:moveTo>
                                    <a:pt x="8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4240" y="709992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06400"/>
                            <a:ext cx="188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0">
                                <a:moveTo>
                                  <a:pt x="0" y="0"/>
                                </a:moveTo>
                                <a:lnTo>
                                  <a:pt x="297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7104960"/>
                            <a:ext cx="14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0">
                                <a:moveTo>
                                  <a:pt x="0" y="0"/>
                                </a:moveTo>
                                <a:lnTo>
                                  <a:pt x="227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7111440"/>
                            <a:ext cx="14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">
                                <a:moveTo>
                                  <a:pt x="14" y="0"/>
                                </a:moveTo>
                                <a:lnTo>
                                  <a:pt x="0" y="3"/>
                                </a:lnTo>
                                <a:lnTo>
                                  <a:pt x="10" y="3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7111440"/>
                            <a:ext cx="6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">
                                <a:moveTo>
                                  <a:pt x="0" y="3"/>
                                </a:moveTo>
                                <a:lnTo>
                                  <a:pt x="3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15040"/>
                            <a:ext cx="40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0">
                                <a:moveTo>
                                  <a:pt x="0" y="0"/>
                                </a:moveTo>
                                <a:lnTo>
                                  <a:pt x="64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7113960"/>
                            <a:ext cx="15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">
                                <a:moveTo>
                                  <a:pt x="18" y="3"/>
                                </a:moveTo>
                                <a:lnTo>
                                  <a:pt x="25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3"/>
                                </a:lnTo>
                                <a:lnTo>
                                  <a:pt x="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5840"/>
                            <a:ext cx="38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0">
                                <a:moveTo>
                                  <a:pt x="0" y="0"/>
                                </a:moveTo>
                                <a:lnTo>
                                  <a:pt x="59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7115760"/>
                            <a:ext cx="29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28" y="0"/>
                                </a:moveTo>
                                <a:lnTo>
                                  <a:pt x="0" y="10"/>
                                </a:lnTo>
                                <a:lnTo>
                                  <a:pt x="25" y="10"/>
                                </a:lnTo>
                                <a:lnTo>
                                  <a:pt x="46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7122960"/>
                            <a:ext cx="29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">
                                <a:moveTo>
                                  <a:pt x="32" y="3"/>
                                </a:moveTo>
                                <a:lnTo>
                                  <a:pt x="46" y="0"/>
                                </a:lnTo>
                                <a:lnTo>
                                  <a:pt x="21" y="0"/>
                                </a:lnTo>
                                <a:lnTo>
                                  <a:pt x="0" y="3"/>
                                </a:lnTo>
                                <a:lnTo>
                                  <a:pt x="3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7124040"/>
                            <a:ext cx="217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7" h="0">
                                <a:moveTo>
                                  <a:pt x="0" y="0"/>
                                </a:moveTo>
                                <a:lnTo>
                                  <a:pt x="342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41680"/>
                            <a:ext cx="34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0">
                                <a:moveTo>
                                  <a:pt x="0" y="0"/>
                                </a:move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125480"/>
                            <a:ext cx="43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">
                                <a:moveTo>
                                  <a:pt x="43" y="10"/>
                                </a:moveTo>
                                <a:lnTo>
                                  <a:pt x="68" y="0"/>
                                </a:lnTo>
                                <a:lnTo>
                                  <a:pt x="35" y="0"/>
                                </a:lnTo>
                                <a:lnTo>
                                  <a:pt x="0" y="10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7131600"/>
                            <a:ext cx="31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">
                                <a:moveTo>
                                  <a:pt x="46" y="3"/>
                                </a:moveTo>
                                <a:lnTo>
                                  <a:pt x="50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4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7133040"/>
                            <a:ext cx="219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9" h="0">
                                <a:moveTo>
                                  <a:pt x="0" y="0"/>
                                </a:moveTo>
                                <a:lnTo>
                                  <a:pt x="344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7134120"/>
                            <a:ext cx="342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">
                                <a:moveTo>
                                  <a:pt x="46" y="3"/>
                                </a:moveTo>
                                <a:lnTo>
                                  <a:pt x="53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4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7136640"/>
                            <a:ext cx="41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">
                                <a:moveTo>
                                  <a:pt x="57" y="7"/>
                                </a:moveTo>
                                <a:lnTo>
                                  <a:pt x="6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7"/>
                                </a:lnTo>
                                <a:lnTo>
                                  <a:pt x="5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7139880"/>
                            <a:ext cx="220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3" h="0">
                                <a:moveTo>
                                  <a:pt x="0" y="0"/>
                                </a:moveTo>
                                <a:lnTo>
                                  <a:pt x="346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54640"/>
                            <a:ext cx="32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0">
                                <a:moveTo>
                                  <a:pt x="0" y="0"/>
                                </a:moveTo>
                                <a:lnTo>
                                  <a:pt x="5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7141320"/>
                            <a:ext cx="66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4">
                                <a:moveTo>
                                  <a:pt x="75" y="14"/>
                                </a:moveTo>
                                <a:lnTo>
                                  <a:pt x="104" y="0"/>
                                </a:lnTo>
                                <a:lnTo>
                                  <a:pt x="46" y="0"/>
                                </a:lnTo>
                                <a:lnTo>
                                  <a:pt x="0" y="14"/>
                                </a:lnTo>
                                <a:lnTo>
                                  <a:pt x="7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7147080"/>
                            <a:ext cx="78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0">
                                <a:moveTo>
                                  <a:pt x="0" y="0"/>
                                </a:moveTo>
                                <a:lnTo>
                                  <a:pt x="1242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3840" y="7149960"/>
                            <a:ext cx="482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0">
                                  <a:moveTo>
                                    <a:pt x="0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0">
                                  <a:moveTo>
                                    <a:pt x="75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7440" y="7154640"/>
                            <a:ext cx="222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9" h="0">
                                <a:moveTo>
                                  <a:pt x="0" y="0"/>
                                </a:moveTo>
                                <a:lnTo>
                                  <a:pt x="349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7149960"/>
                            <a:ext cx="52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">
                                <a:moveTo>
                                  <a:pt x="79" y="3"/>
                                </a:moveTo>
                                <a:lnTo>
                                  <a:pt x="82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7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7152480"/>
                            <a:ext cx="75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90" y="17"/>
                                </a:moveTo>
                                <a:lnTo>
                                  <a:pt x="118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17"/>
                                </a:lnTo>
                                <a:lnTo>
                                  <a:pt x="9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7152120"/>
                            <a:ext cx="819000" cy="12240"/>
                          </a:xfrm>
                          <a:prstGeom prst="rect">
                            <a:avLst/>
                          </a:pr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3240" y="7164000"/>
                            <a:ext cx="572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0">
                                  <a:moveTo>
                                    <a:pt x="0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0">
                                  <a:moveTo>
                                    <a:pt x="90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3240" y="7158960"/>
                            <a:ext cx="819000" cy="6480"/>
                          </a:xfrm>
                          <a:prstGeom prst="rect">
                            <a:avLst/>
                          </a:pr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74080"/>
                            <a:ext cx="29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0">
                                <a:moveTo>
                                  <a:pt x="0" y="0"/>
                                </a:moveTo>
                                <a:lnTo>
                                  <a:pt x="45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7164000"/>
                            <a:ext cx="70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">
                                <a:moveTo>
                                  <a:pt x="97" y="10"/>
                                </a:moveTo>
                                <a:lnTo>
                                  <a:pt x="111" y="0"/>
                                </a:lnTo>
                                <a:lnTo>
                                  <a:pt x="21" y="0"/>
                                </a:lnTo>
                                <a:lnTo>
                                  <a:pt x="0" y="10"/>
                                </a:lnTo>
                                <a:lnTo>
                                  <a:pt x="9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7167240"/>
                            <a:ext cx="81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0">
                                <a:moveTo>
                                  <a:pt x="0" y="0"/>
                                </a:moveTo>
                                <a:lnTo>
                                  <a:pt x="1288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71200"/>
                            <a:ext cx="276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3">
                                <a:moveTo>
                                  <a:pt x="431" y="3"/>
                                </a:moveTo>
                                <a:lnTo>
                                  <a:pt x="4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43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7171200"/>
                            <a:ext cx="658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">
                                <a:moveTo>
                                  <a:pt x="97" y="3"/>
                                </a:moveTo>
                                <a:lnTo>
                                  <a:pt x="10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9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7173000"/>
                            <a:ext cx="83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7" h="0">
                                <a:moveTo>
                                  <a:pt x="0" y="0"/>
                                </a:moveTo>
                                <a:lnTo>
                                  <a:pt x="13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73000"/>
                            <a:ext cx="27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0">
                                <a:moveTo>
                                  <a:pt x="428" y="0"/>
                                </a:moveTo>
                                <a:lnTo>
                                  <a:pt x="428" y="0"/>
                                </a:lnTo>
                                <a:lnTo>
                                  <a:pt x="0" y="0"/>
                                </a:lnTo>
                                <a:lnTo>
                                  <a:pt x="4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73000"/>
                            <a:ext cx="27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0">
                                <a:moveTo>
                                  <a:pt x="428" y="0"/>
                                </a:moveTo>
                                <a:lnTo>
                                  <a:pt x="0" y="0"/>
                                </a:lnTo>
                                <a:lnTo>
                                  <a:pt x="431" y="0"/>
                                </a:lnTo>
                                <a:lnTo>
                                  <a:pt x="4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5600" y="7173000"/>
                            <a:ext cx="61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0">
                                  <a:moveTo>
                                    <a:pt x="0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0">
                                  <a:moveTo>
                                    <a:pt x="97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4240" y="7173000"/>
                            <a:ext cx="27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8">
                                <a:moveTo>
                                  <a:pt x="410" y="7"/>
                                </a:moveTo>
                                <a:lnTo>
                                  <a:pt x="4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4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7173000"/>
                            <a:ext cx="71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">
                                <a:moveTo>
                                  <a:pt x="100" y="7"/>
                                </a:moveTo>
                                <a:lnTo>
                                  <a:pt x="111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7"/>
                                </a:lnTo>
                                <a:lnTo>
                                  <a:pt x="10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7175520"/>
                            <a:ext cx="84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0">
                                <a:moveTo>
                                  <a:pt x="0" y="0"/>
                                </a:moveTo>
                                <a:lnTo>
                                  <a:pt x="13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78040"/>
                            <a:ext cx="261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7">
                                <a:moveTo>
                                  <a:pt x="392" y="7"/>
                                </a:moveTo>
                                <a:lnTo>
                                  <a:pt x="4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39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7179840"/>
                            <a:ext cx="229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7" h="0">
                                <a:moveTo>
                                  <a:pt x="0" y="0"/>
                                </a:moveTo>
                                <a:lnTo>
                                  <a:pt x="360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7178040"/>
                            <a:ext cx="73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7">
                                <a:moveTo>
                                  <a:pt x="108" y="7"/>
                                </a:moveTo>
                                <a:lnTo>
                                  <a:pt x="115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7"/>
                                </a:lnTo>
                                <a:lnTo>
                                  <a:pt x="10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82360"/>
                            <a:ext cx="249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">
                                <a:moveTo>
                                  <a:pt x="374" y="3"/>
                                </a:moveTo>
                                <a:lnTo>
                                  <a:pt x="3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7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7182360"/>
                            <a:ext cx="756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3">
                                <a:moveTo>
                                  <a:pt x="107" y="3"/>
                                </a:moveTo>
                                <a:lnTo>
                                  <a:pt x="118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10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7183080"/>
                            <a:ext cx="86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" h="0">
                                <a:moveTo>
                                  <a:pt x="0" y="0"/>
                                </a:moveTo>
                                <a:lnTo>
                                  <a:pt x="135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84520"/>
                            <a:ext cx="237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4">
                                <a:moveTo>
                                  <a:pt x="367" y="3"/>
                                </a:moveTo>
                                <a:lnTo>
                                  <a:pt x="3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6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7184520"/>
                            <a:ext cx="75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">
                                <a:moveTo>
                                  <a:pt x="115" y="3"/>
                                </a:moveTo>
                                <a:lnTo>
                                  <a:pt x="118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1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7185600"/>
                            <a:ext cx="87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0">
                                <a:moveTo>
                                  <a:pt x="0" y="0"/>
                                </a:moveTo>
                                <a:lnTo>
                                  <a:pt x="136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87040"/>
                            <a:ext cx="235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">
                                <a:moveTo>
                                  <a:pt x="370" y="3"/>
                                </a:moveTo>
                                <a:lnTo>
                                  <a:pt x="3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7187040"/>
                            <a:ext cx="774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">
                                <a:moveTo>
                                  <a:pt x="115" y="3"/>
                                </a:moveTo>
                                <a:lnTo>
                                  <a:pt x="122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7188120"/>
                            <a:ext cx="87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5" h="0">
                                <a:moveTo>
                                  <a:pt x="0" y="0"/>
                                </a:moveTo>
                                <a:lnTo>
                                  <a:pt x="137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7191360"/>
                            <a:ext cx="232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" h="0">
                                <a:moveTo>
                                  <a:pt x="0" y="0"/>
                                </a:moveTo>
                                <a:lnTo>
                                  <a:pt x="365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7188840"/>
                            <a:ext cx="82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8">
                                <a:moveTo>
                                  <a:pt x="122" y="7"/>
                                </a:moveTo>
                                <a:lnTo>
                                  <a:pt x="129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7"/>
                                </a:lnTo>
                                <a:lnTo>
                                  <a:pt x="12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240" y="7193880"/>
                            <a:ext cx="221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0">
                                  <a:moveTo>
                                    <a:pt x="338" y="0"/>
                                  </a:moveTo>
                                  <a:lnTo>
                                    <a:pt x="3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1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0">
                                  <a:moveTo>
                                    <a:pt x="33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3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360" y="7193880"/>
                            <a:ext cx="14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14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2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7193880"/>
                            <a:ext cx="79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0">
                                  <a:moveTo>
                                    <a:pt x="0" y="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0">
                                  <a:moveTo>
                                    <a:pt x="122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4840" y="7195680"/>
                            <a:ext cx="88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0">
                                <a:moveTo>
                                  <a:pt x="0" y="0"/>
                                </a:moveTo>
                                <a:lnTo>
                                  <a:pt x="139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719388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719388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240" y="7195680"/>
                            <a:ext cx="2152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0">
                                  <a:moveTo>
                                    <a:pt x="331" y="0"/>
                                  </a:moveTo>
                                  <a:lnTo>
                                    <a:pt x="33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0">
                                  <a:moveTo>
                                    <a:pt x="3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3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4840" y="7195680"/>
                            <a:ext cx="79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0">
                                  <a:moveTo>
                                    <a:pt x="0" y="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0">
                                  <a:moveTo>
                                    <a:pt x="122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4240" y="7195680"/>
                            <a:ext cx="210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5">
                                <a:moveTo>
                                  <a:pt x="291" y="14"/>
                                </a:moveTo>
                                <a:lnTo>
                                  <a:pt x="3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9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20108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7195680"/>
                            <a:ext cx="9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">
                                <a:moveTo>
                                  <a:pt x="129" y="14"/>
                                </a:moveTo>
                                <a:lnTo>
                                  <a:pt x="151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4"/>
                                </a:lnTo>
                                <a:lnTo>
                                  <a:pt x="12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205400"/>
                            <a:ext cx="1854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">
                                <a:moveTo>
                                  <a:pt x="284" y="3"/>
                                </a:moveTo>
                                <a:lnTo>
                                  <a:pt x="2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28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20972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7205400"/>
                            <a:ext cx="87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">
                                <a:moveTo>
                                  <a:pt x="133" y="3"/>
                                </a:moveTo>
                                <a:lnTo>
                                  <a:pt x="136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3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7206480"/>
                            <a:ext cx="91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3" h="0">
                                <a:moveTo>
                                  <a:pt x="0" y="0"/>
                                </a:moveTo>
                                <a:lnTo>
                                  <a:pt x="14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207200"/>
                            <a:ext cx="181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7">
                                <a:moveTo>
                                  <a:pt x="269" y="7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26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7207200"/>
                            <a:ext cx="9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">
                                <a:moveTo>
                                  <a:pt x="140" y="7"/>
                                </a:moveTo>
                                <a:lnTo>
                                  <a:pt x="151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7"/>
                                </a:lnTo>
                                <a:lnTo>
                                  <a:pt x="14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240" y="7211520"/>
                            <a:ext cx="171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0">
                                  <a:moveTo>
                                    <a:pt x="266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0">
                                  <a:moveTo>
                                    <a:pt x="26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7240" y="7211520"/>
                            <a:ext cx="238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1" h="0">
                                <a:moveTo>
                                  <a:pt x="0" y="0"/>
                                </a:moveTo>
                                <a:lnTo>
                                  <a:pt x="375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0280" y="7211520"/>
                            <a:ext cx="8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0">
                                  <a:moveTo>
                                    <a:pt x="0" y="0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0">
                                  <a:moveTo>
                                    <a:pt x="140" y="0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4240" y="7211520"/>
                            <a:ext cx="169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8">
                                <a:moveTo>
                                  <a:pt x="255" y="7"/>
                                </a:moveTo>
                                <a:lnTo>
                                  <a:pt x="2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25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7214400"/>
                            <a:ext cx="239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3" h="0">
                                <a:moveTo>
                                  <a:pt x="0" y="0"/>
                                </a:moveTo>
                                <a:lnTo>
                                  <a:pt x="377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7211520"/>
                            <a:ext cx="93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8">
                                <a:moveTo>
                                  <a:pt x="140" y="7"/>
                                </a:moveTo>
                                <a:lnTo>
                                  <a:pt x="14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14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240" y="7216920"/>
                            <a:ext cx="162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0">
                                  <a:moveTo>
                                    <a:pt x="0" y="0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0">
                                  <a:moveTo>
                                    <a:pt x="255" y="0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7216920"/>
                            <a:ext cx="91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0">
                                  <a:moveTo>
                                    <a:pt x="0" y="0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0">
                                  <a:moveTo>
                                    <a:pt x="14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240" y="7216920"/>
                            <a:ext cx="162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0">
                                  <a:moveTo>
                                    <a:pt x="251" y="0"/>
                                  </a:moveTo>
                                  <a:lnTo>
                                    <a:pt x="2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0">
                                  <a:moveTo>
                                    <a:pt x="25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1640" y="7216920"/>
                            <a:ext cx="91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0">
                                  <a:moveTo>
                                    <a:pt x="0" y="0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0">
                                  <a:moveTo>
                                    <a:pt x="14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4240" y="7216920"/>
                            <a:ext cx="45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">
                                <a:moveTo>
                                  <a:pt x="0" y="0"/>
                                </a:moveTo>
                                <a:lnTo>
                                  <a:pt x="7" y="3"/>
                                </a:lnTo>
                                <a:lnTo>
                                  <a:pt x="68" y="3"/>
                                </a:lnTo>
                                <a:lnTo>
                                  <a:pt x="7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240" y="7218720"/>
                            <a:ext cx="160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0">
                                  <a:moveTo>
                                    <a:pt x="0" y="0"/>
                                  </a:moveTo>
                                  <a:lnTo>
                                    <a:pt x="251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0">
                                  <a:moveTo>
                                    <a:pt x="251" y="0"/>
                                  </a:moveTo>
                                  <a:lnTo>
                                    <a:pt x="2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8560" y="7218720"/>
                            <a:ext cx="3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9120" y="7218720"/>
                            <a:ext cx="91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0">
                                  <a:moveTo>
                                    <a:pt x="0" y="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0">
                                  <a:moveTo>
                                    <a:pt x="14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240" y="7218720"/>
                            <a:ext cx="160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0">
                                  <a:moveTo>
                                    <a:pt x="0" y="0"/>
                                  </a:moveTo>
                                  <a:lnTo>
                                    <a:pt x="251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0">
                                  <a:moveTo>
                                    <a:pt x="251" y="0"/>
                                  </a:moveTo>
                                  <a:lnTo>
                                    <a:pt x="2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9120" y="7218720"/>
                            <a:ext cx="91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0">
                                  <a:moveTo>
                                    <a:pt x="0" y="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0">
                                  <a:moveTo>
                                    <a:pt x="143" y="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240" y="7218720"/>
                            <a:ext cx="160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0">
                                  <a:moveTo>
                                    <a:pt x="0" y="0"/>
                                  </a:moveTo>
                                  <a:lnTo>
                                    <a:pt x="251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0">
                                  <a:moveTo>
                                    <a:pt x="251" y="0"/>
                                  </a:moveTo>
                                  <a:lnTo>
                                    <a:pt x="2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9120" y="7218720"/>
                            <a:ext cx="91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0">
                                  <a:moveTo>
                                    <a:pt x="140" y="0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0">
                                  <a:moveTo>
                                    <a:pt x="1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4240" y="7218720"/>
                            <a:ext cx="1602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4">
                                <a:moveTo>
                                  <a:pt x="248" y="3"/>
                                </a:moveTo>
                                <a:lnTo>
                                  <a:pt x="2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24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21980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7218720"/>
                            <a:ext cx="9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">
                                <a:moveTo>
                                  <a:pt x="140" y="3"/>
                                </a:moveTo>
                                <a:lnTo>
                                  <a:pt x="14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4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221240"/>
                            <a:ext cx="158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7">
                                <a:moveTo>
                                  <a:pt x="244" y="7"/>
                                </a:moveTo>
                                <a:lnTo>
                                  <a:pt x="2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24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7221240"/>
                            <a:ext cx="1424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9" h="7">
                                <a:moveTo>
                                  <a:pt x="2239" y="7"/>
                                </a:moveTo>
                                <a:lnTo>
                                  <a:pt x="0" y="0"/>
                                </a:lnTo>
                                <a:lnTo>
                                  <a:pt x="2235" y="0"/>
                                </a:lnTo>
                                <a:lnTo>
                                  <a:pt x="2239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7221240"/>
                            <a:ext cx="9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7">
                                <a:moveTo>
                                  <a:pt x="140" y="7"/>
                                </a:moveTo>
                                <a:lnTo>
                                  <a:pt x="14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14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7223040"/>
                            <a:ext cx="94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3" h="0">
                                <a:moveTo>
                                  <a:pt x="0" y="0"/>
                                </a:moveTo>
                                <a:lnTo>
                                  <a:pt x="148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240" y="7225560"/>
                            <a:ext cx="1555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0">
                                  <a:moveTo>
                                    <a:pt x="0" y="0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5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0">
                                  <a:moveTo>
                                    <a:pt x="244" y="0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0120" y="7225560"/>
                            <a:ext cx="88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0">
                                  <a:moveTo>
                                    <a:pt x="0" y="0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0">
                                  <a:moveTo>
                                    <a:pt x="140" y="0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96080" y="7228080"/>
                            <a:ext cx="95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0">
                                <a:moveTo>
                                  <a:pt x="0" y="0"/>
                                </a:moveTo>
                                <a:lnTo>
                                  <a:pt x="15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240" y="7225560"/>
                            <a:ext cx="1555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0">
                                  <a:moveTo>
                                    <a:pt x="0" y="0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5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0">
                                  <a:moveTo>
                                    <a:pt x="244" y="0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5800" y="7225560"/>
                            <a:ext cx="932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0">
                                  <a:moveTo>
                                    <a:pt x="0" y="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0">
                                  <a:moveTo>
                                    <a:pt x="143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4240" y="7225560"/>
                            <a:ext cx="1602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4">
                                <a:moveTo>
                                  <a:pt x="251" y="3"/>
                                </a:moveTo>
                                <a:lnTo>
                                  <a:pt x="2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25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7225560"/>
                            <a:ext cx="9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">
                                <a:moveTo>
                                  <a:pt x="147" y="3"/>
                                </a:moveTo>
                                <a:lnTo>
                                  <a:pt x="151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4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8600" y="7228080"/>
                            <a:ext cx="95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0">
                                  <a:moveTo>
                                    <a:pt x="0" y="0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0">
                                  <a:moveTo>
                                    <a:pt x="151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91760" y="722808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722808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8600" y="7228080"/>
                            <a:ext cx="95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0">
                                  <a:moveTo>
                                    <a:pt x="0" y="0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0">
                                  <a:moveTo>
                                    <a:pt x="151" y="0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1760" y="7228080"/>
                            <a:ext cx="4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91760" y="722808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0">
                                <a:moveTo>
                                  <a:pt x="7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722808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0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6080" y="7228080"/>
                            <a:ext cx="982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0">
                                  <a:moveTo>
                                    <a:pt x="154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91760" y="7228080"/>
                            <a:ext cx="102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7">
                                <a:moveTo>
                                  <a:pt x="0" y="0"/>
                                </a:moveTo>
                                <a:lnTo>
                                  <a:pt x="7" y="7"/>
                                </a:lnTo>
                                <a:lnTo>
                                  <a:pt x="151" y="7"/>
                                </a:lnTo>
                                <a:lnTo>
                                  <a:pt x="1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7230240"/>
                            <a:ext cx="9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0">
                                <a:moveTo>
                                  <a:pt x="0" y="0"/>
                                </a:moveTo>
                                <a:lnTo>
                                  <a:pt x="151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7232760"/>
                            <a:ext cx="9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7">
                                <a:moveTo>
                                  <a:pt x="0" y="0"/>
                                </a:moveTo>
                                <a:lnTo>
                                  <a:pt x="21" y="7"/>
                                </a:lnTo>
                                <a:lnTo>
                                  <a:pt x="126" y="7"/>
                                </a:lnTo>
                                <a:lnTo>
                                  <a:pt x="14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7235280"/>
                            <a:ext cx="95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0">
                                <a:moveTo>
                                  <a:pt x="0" y="0"/>
                                </a:moveTo>
                                <a:lnTo>
                                  <a:pt x="150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7237080"/>
                            <a:ext cx="65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4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100" y="3"/>
                                </a:lnTo>
                                <a:lnTo>
                                  <a:pt x="10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7242840"/>
                            <a:ext cx="94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3" h="0">
                                <a:moveTo>
                                  <a:pt x="0" y="0"/>
                                </a:moveTo>
                                <a:lnTo>
                                  <a:pt x="148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240" y="7239600"/>
                            <a:ext cx="219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0">
                                  <a:moveTo>
                                    <a:pt x="338" y="0"/>
                                  </a:moveTo>
                                  <a:lnTo>
                                    <a:pt x="3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0">
                                  <a:moveTo>
                                    <a:pt x="33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1920" y="7239600"/>
                            <a:ext cx="622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0">
                                  <a:moveTo>
                                    <a:pt x="93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0">
                                  <a:moveTo>
                                    <a:pt x="9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240" y="7239600"/>
                            <a:ext cx="2152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0">
                                  <a:moveTo>
                                    <a:pt x="334" y="0"/>
                                  </a:moveTo>
                                  <a:lnTo>
                                    <a:pt x="33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0">
                                  <a:moveTo>
                                    <a:pt x="33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1920" y="7239600"/>
                            <a:ext cx="59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0">
                                  <a:moveTo>
                                    <a:pt x="0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0">
                                  <a:moveTo>
                                    <a:pt x="93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4240" y="7239600"/>
                            <a:ext cx="212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3">
                                <a:moveTo>
                                  <a:pt x="331" y="3"/>
                                </a:moveTo>
                                <a:lnTo>
                                  <a:pt x="3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3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239600"/>
                            <a:ext cx="59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90" y="3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240" y="7241400"/>
                            <a:ext cx="210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0">
                                  <a:moveTo>
                                    <a:pt x="0" y="0"/>
                                  </a:moveTo>
                                  <a:lnTo>
                                    <a:pt x="331" y="0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0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0">
                                  <a:moveTo>
                                    <a:pt x="331" y="0"/>
                                  </a:moveTo>
                                  <a:lnTo>
                                    <a:pt x="33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4440" y="7241400"/>
                            <a:ext cx="54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0">
                                  <a:moveTo>
                                    <a:pt x="3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0">
                                  <a:moveTo>
                                    <a:pt x="8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240" y="7241400"/>
                            <a:ext cx="212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0">
                                  <a:moveTo>
                                    <a:pt x="334" y="0"/>
                                  </a:moveTo>
                                  <a:lnTo>
                                    <a:pt x="33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0">
                                  <a:moveTo>
                                    <a:pt x="33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960" y="7241400"/>
                            <a:ext cx="50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0">
                                  <a:moveTo>
                                    <a:pt x="3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0">
                                  <a:moveTo>
                                    <a:pt x="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88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19120" y="7241400"/>
                            <a:ext cx="45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68" y="3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7243920"/>
                            <a:ext cx="414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">
                                <a:moveTo>
                                  <a:pt x="0" y="0"/>
                                </a:moveTo>
                                <a:lnTo>
                                  <a:pt x="10" y="3"/>
                                </a:lnTo>
                                <a:lnTo>
                                  <a:pt x="50" y="3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254360"/>
                            <a:ext cx="162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0" h="0">
                                <a:moveTo>
                                  <a:pt x="0" y="0"/>
                                </a:moveTo>
                                <a:lnTo>
                                  <a:pt x="255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7260120"/>
                            <a:ext cx="9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7308360"/>
                            <a:ext cx="99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9" h="0">
                                <a:moveTo>
                                  <a:pt x="0" y="0"/>
                                </a:moveTo>
                                <a:lnTo>
                                  <a:pt x="155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0512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1016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7310160"/>
                            <a:ext cx="2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09440"/>
                            <a:ext cx="262836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10160"/>
                            <a:ext cx="262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22">
                                <a:moveTo>
                                  <a:pt x="0" y="21"/>
                                </a:moveTo>
                                <a:lnTo>
                                  <a:pt x="4132" y="21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10160"/>
                            <a:ext cx="262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22">
                                <a:moveTo>
                                  <a:pt x="4132" y="21"/>
                                </a:moveTo>
                                <a:lnTo>
                                  <a:pt x="0" y="0"/>
                                </a:lnTo>
                                <a:lnTo>
                                  <a:pt x="4132" y="0"/>
                                </a:lnTo>
                                <a:lnTo>
                                  <a:pt x="4132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21680"/>
                            <a:ext cx="26283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27440"/>
                            <a:ext cx="26283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3536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4112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4580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5156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6668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7100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7676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8000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8576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9152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92600"/>
                            <a:ext cx="1545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25">
                                <a:moveTo>
                                  <a:pt x="2430" y="25"/>
                                </a:moveTo>
                                <a:lnTo>
                                  <a:pt x="24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43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92600"/>
                            <a:ext cx="1545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25">
                                <a:moveTo>
                                  <a:pt x="0" y="25"/>
                                </a:moveTo>
                                <a:lnTo>
                                  <a:pt x="2430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392600"/>
                            <a:ext cx="1545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25">
                                <a:moveTo>
                                  <a:pt x="2430" y="25"/>
                                </a:moveTo>
                                <a:lnTo>
                                  <a:pt x="0" y="0"/>
                                </a:lnTo>
                                <a:lnTo>
                                  <a:pt x="2408" y="0"/>
                                </a:lnTo>
                                <a:lnTo>
                                  <a:pt x="243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7392600"/>
                            <a:ext cx="1083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3" h="25">
                                <a:moveTo>
                                  <a:pt x="0" y="0"/>
                                </a:moveTo>
                                <a:lnTo>
                                  <a:pt x="32" y="25"/>
                                </a:lnTo>
                                <a:lnTo>
                                  <a:pt x="1702" y="25"/>
                                </a:lnTo>
                                <a:lnTo>
                                  <a:pt x="17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7392600"/>
                            <a:ext cx="1083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3" h="25">
                                <a:moveTo>
                                  <a:pt x="32" y="25"/>
                                </a:moveTo>
                                <a:lnTo>
                                  <a:pt x="1702" y="25"/>
                                </a:lnTo>
                                <a:lnTo>
                                  <a:pt x="0" y="0"/>
                                </a:ln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7392600"/>
                            <a:ext cx="1083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3" h="25">
                                <a:moveTo>
                                  <a:pt x="1702" y="25"/>
                                </a:moveTo>
                                <a:lnTo>
                                  <a:pt x="0" y="0"/>
                                </a:lnTo>
                                <a:lnTo>
                                  <a:pt x="1702" y="0"/>
                                </a:lnTo>
                                <a:lnTo>
                                  <a:pt x="1702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413120"/>
                            <a:ext cx="262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0">
                                <a:moveTo>
                                  <a:pt x="0" y="0"/>
                                </a:moveTo>
                                <a:lnTo>
                                  <a:pt x="41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413120"/>
                            <a:ext cx="2628360" cy="118800"/>
                          </a:xfrm>
                          <a:prstGeom prst="rect">
                            <a:avLst/>
                          </a:pr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413120"/>
                            <a:ext cx="26290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187">
                                <a:moveTo>
                                  <a:pt x="0" y="187"/>
                                </a:moveTo>
                                <a:lnTo>
                                  <a:pt x="4132" y="187"/>
                                </a:lnTo>
                                <a:lnTo>
                                  <a:pt x="0" y="0"/>
                                </a:lnTo>
                                <a:lnTo>
                                  <a:pt x="0" y="1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413120"/>
                            <a:ext cx="26290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187">
                                <a:moveTo>
                                  <a:pt x="4132" y="187"/>
                                </a:moveTo>
                                <a:lnTo>
                                  <a:pt x="0" y="0"/>
                                </a:lnTo>
                                <a:lnTo>
                                  <a:pt x="4132" y="0"/>
                                </a:lnTo>
                                <a:lnTo>
                                  <a:pt x="4132" y="1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532280"/>
                            <a:ext cx="2629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29">
                                <a:moveTo>
                                  <a:pt x="0" y="0"/>
                                </a:moveTo>
                                <a:lnTo>
                                  <a:pt x="3" y="28"/>
                                </a:lnTo>
                                <a:lnTo>
                                  <a:pt x="4125" y="28"/>
                                </a:lnTo>
                                <a:lnTo>
                                  <a:pt x="41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532280"/>
                            <a:ext cx="2624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6" h="29">
                                <a:moveTo>
                                  <a:pt x="3" y="28"/>
                                </a:moveTo>
                                <a:lnTo>
                                  <a:pt x="4125" y="28"/>
                                </a:lnTo>
                                <a:lnTo>
                                  <a:pt x="0" y="0"/>
                                </a:lnTo>
                                <a:lnTo>
                                  <a:pt x="3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532280"/>
                            <a:ext cx="2629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3" h="29">
                                <a:moveTo>
                                  <a:pt x="4125" y="28"/>
                                </a:moveTo>
                                <a:lnTo>
                                  <a:pt x="0" y="0"/>
                                </a:lnTo>
                                <a:lnTo>
                                  <a:pt x="4132" y="0"/>
                                </a:lnTo>
                                <a:lnTo>
                                  <a:pt x="4125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7550640"/>
                            <a:ext cx="2621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2" h="22">
                                <a:moveTo>
                                  <a:pt x="0" y="0"/>
                                </a:moveTo>
                                <a:lnTo>
                                  <a:pt x="14" y="21"/>
                                </a:lnTo>
                                <a:lnTo>
                                  <a:pt x="4107" y="21"/>
                                </a:lnTo>
                                <a:lnTo>
                                  <a:pt x="41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88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7550640"/>
                            <a:ext cx="2612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7" h="22">
                                <a:moveTo>
                                  <a:pt x="14" y="21"/>
                                </a:moveTo>
                                <a:lnTo>
                                  <a:pt x="4107" y="21"/>
                                </a:lnTo>
                                <a:lnTo>
                                  <a:pt x="0" y="0"/>
                                </a:lnTo>
                                <a:lnTo>
                                  <a:pt x="14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7550640"/>
                            <a:ext cx="2621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2" h="22">
                                <a:moveTo>
                                  <a:pt x="4107" y="21"/>
                                </a:moveTo>
                                <a:lnTo>
                                  <a:pt x="0" y="0"/>
                                </a:lnTo>
                                <a:lnTo>
                                  <a:pt x="4121" y="0"/>
                                </a:lnTo>
                                <a:lnTo>
                                  <a:pt x="4107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7572960"/>
                            <a:ext cx="260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3" h="0">
                                <a:moveTo>
                                  <a:pt x="0" y="0"/>
                                </a:moveTo>
                                <a:lnTo>
                                  <a:pt x="409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577280"/>
                            <a:ext cx="255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7" h="0">
                                <a:moveTo>
                                  <a:pt x="0" y="0"/>
                                </a:moveTo>
                                <a:lnTo>
                                  <a:pt x="40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d88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840" y="7863840"/>
                            <a:ext cx="1106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960" y="68180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25" y="17"/>
                                </a:lnTo>
                                <a:lnTo>
                                  <a:pt x="46" y="32"/>
                                </a:lnTo>
                                <a:lnTo>
                                  <a:pt x="57" y="53"/>
                                </a:lnTo>
                                <a:lnTo>
                                  <a:pt x="64" y="75"/>
                                </a:lnTo>
                                <a:lnTo>
                                  <a:pt x="75" y="75"/>
                                </a:lnTo>
                                <a:lnTo>
                                  <a:pt x="72" y="46"/>
                                </a:lnTo>
                                <a:lnTo>
                                  <a:pt x="54" y="21"/>
                                </a:lnTo>
                                <a:lnTo>
                                  <a:pt x="28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685728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835320"/>
                            <a:ext cx="263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6" h="0">
                                <a:moveTo>
                                  <a:pt x="0" y="0"/>
                                </a:moveTo>
                                <a:lnTo>
                                  <a:pt x="413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682308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21" y="25"/>
                                </a:moveTo>
                                <a:lnTo>
                                  <a:pt x="3" y="0"/>
                                </a:lnTo>
                                <a:lnTo>
                                  <a:pt x="0" y="10"/>
                                </a:lnTo>
                                <a:lnTo>
                                  <a:pt x="21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6866280"/>
                            <a:ext cx="72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9">
                                <a:moveTo>
                                  <a:pt x="0" y="0"/>
                                </a:moveTo>
                                <a:lnTo>
                                  <a:pt x="0" y="1088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7532280"/>
                            <a:ext cx="48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0">
                                <a:moveTo>
                                  <a:pt x="75" y="0"/>
                                </a:moveTo>
                                <a:lnTo>
                                  <a:pt x="64" y="0"/>
                                </a:lnTo>
                                <a:lnTo>
                                  <a:pt x="57" y="25"/>
                                </a:lnTo>
                                <a:lnTo>
                                  <a:pt x="46" y="46"/>
                                </a:lnTo>
                                <a:lnTo>
                                  <a:pt x="25" y="61"/>
                                </a:lnTo>
                                <a:lnTo>
                                  <a:pt x="0" y="64"/>
                                </a:lnTo>
                                <a:lnTo>
                                  <a:pt x="0" y="79"/>
                                </a:lnTo>
                                <a:lnTo>
                                  <a:pt x="28" y="72"/>
                                </a:lnTo>
                                <a:lnTo>
                                  <a:pt x="54" y="54"/>
                                </a:lnTo>
                                <a:lnTo>
                                  <a:pt x="72" y="32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54884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1">
                                <a:moveTo>
                                  <a:pt x="0" y="21"/>
                                </a:moveTo>
                                <a:lnTo>
                                  <a:pt x="25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7532280"/>
                            <a:ext cx="48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0">
                                <a:moveTo>
                                  <a:pt x="75" y="79"/>
                                </a:moveTo>
                                <a:lnTo>
                                  <a:pt x="75" y="64"/>
                                </a:lnTo>
                                <a:lnTo>
                                  <a:pt x="50" y="61"/>
                                </a:lnTo>
                                <a:lnTo>
                                  <a:pt x="32" y="46"/>
                                </a:lnTo>
                                <a:lnTo>
                                  <a:pt x="17" y="2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3" y="32"/>
                                </a:lnTo>
                                <a:lnTo>
                                  <a:pt x="21" y="54"/>
                                </a:lnTo>
                                <a:lnTo>
                                  <a:pt x="46" y="72"/>
                                </a:lnTo>
                                <a:lnTo>
                                  <a:pt x="75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754308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7567200"/>
                            <a:ext cx="263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6" h="0">
                                <a:moveTo>
                                  <a:pt x="0" y="0"/>
                                </a:moveTo>
                                <a:lnTo>
                                  <a:pt x="413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7572240"/>
                            <a:ext cx="257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6" h="0">
                                <a:moveTo>
                                  <a:pt x="0" y="0"/>
                                </a:moveTo>
                                <a:lnTo>
                                  <a:pt x="404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6866280"/>
                            <a:ext cx="72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81804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6">
                                <a:moveTo>
                                  <a:pt x="0" y="75"/>
                                </a:moveTo>
                                <a:lnTo>
                                  <a:pt x="14" y="75"/>
                                </a:lnTo>
                                <a:lnTo>
                                  <a:pt x="17" y="53"/>
                                </a:lnTo>
                                <a:lnTo>
                                  <a:pt x="32" y="32"/>
                                </a:lnTo>
                                <a:lnTo>
                                  <a:pt x="50" y="17"/>
                                </a:lnTo>
                                <a:lnTo>
                                  <a:pt x="75" y="14"/>
                                </a:lnTo>
                                <a:lnTo>
                                  <a:pt x="75" y="0"/>
                                </a:lnTo>
                                <a:lnTo>
                                  <a:pt x="46" y="7"/>
                                </a:lnTo>
                                <a:lnTo>
                                  <a:pt x="21" y="21"/>
                                </a:lnTo>
                                <a:lnTo>
                                  <a:pt x="3" y="46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83892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">
                                <a:moveTo>
                                  <a:pt x="28" y="0"/>
                                </a:moveTo>
                                <a:lnTo>
                                  <a:pt x="0" y="14"/>
                                </a:lnTo>
                                <a:lnTo>
                                  <a:pt x="14" y="2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85800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6823080"/>
                            <a:ext cx="253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2" h="0">
                                <a:moveTo>
                                  <a:pt x="0" y="0"/>
                                </a:moveTo>
                                <a:lnTo>
                                  <a:pt x="399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765612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5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25" y="18"/>
                                </a:lnTo>
                                <a:lnTo>
                                  <a:pt x="46" y="32"/>
                                </a:lnTo>
                                <a:lnTo>
                                  <a:pt x="57" y="50"/>
                                </a:lnTo>
                                <a:lnTo>
                                  <a:pt x="64" y="75"/>
                                </a:lnTo>
                                <a:lnTo>
                                  <a:pt x="75" y="75"/>
                                </a:lnTo>
                                <a:lnTo>
                                  <a:pt x="72" y="46"/>
                                </a:lnTo>
                                <a:lnTo>
                                  <a:pt x="54" y="21"/>
                                </a:lnTo>
                                <a:lnTo>
                                  <a:pt x="28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769500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679160"/>
                            <a:ext cx="1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0">
                                <a:moveTo>
                                  <a:pt x="0" y="0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765864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8">
                                <a:moveTo>
                                  <a:pt x="21" y="28"/>
                                </a:move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21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770400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">
                                <a:moveTo>
                                  <a:pt x="0" y="0"/>
                                </a:moveTo>
                                <a:lnTo>
                                  <a:pt x="0" y="60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8091000"/>
                            <a:ext cx="482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9">
                                <a:moveTo>
                                  <a:pt x="75" y="0"/>
                                </a:moveTo>
                                <a:lnTo>
                                  <a:pt x="64" y="0"/>
                                </a:lnTo>
                                <a:lnTo>
                                  <a:pt x="57" y="25"/>
                                </a:lnTo>
                                <a:lnTo>
                                  <a:pt x="46" y="46"/>
                                </a:lnTo>
                                <a:lnTo>
                                  <a:pt x="25" y="57"/>
                                </a:lnTo>
                                <a:lnTo>
                                  <a:pt x="0" y="64"/>
                                </a:lnTo>
                                <a:lnTo>
                                  <a:pt x="0" y="79"/>
                                </a:lnTo>
                                <a:lnTo>
                                  <a:pt x="28" y="71"/>
                                </a:lnTo>
                                <a:lnTo>
                                  <a:pt x="54" y="53"/>
                                </a:lnTo>
                                <a:lnTo>
                                  <a:pt x="72" y="32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8130600"/>
                            <a:ext cx="26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8" h="0">
                                <a:moveTo>
                                  <a:pt x="0" y="0"/>
                                </a:moveTo>
                                <a:lnTo>
                                  <a:pt x="411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81072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">
                                <a:moveTo>
                                  <a:pt x="0" y="21"/>
                                </a:moveTo>
                                <a:lnTo>
                                  <a:pt x="25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810000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8135640"/>
                            <a:ext cx="255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1" h="0">
                                <a:moveTo>
                                  <a:pt x="0" y="0"/>
                                </a:moveTo>
                                <a:lnTo>
                                  <a:pt x="402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8091000"/>
                            <a:ext cx="482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9">
                                <a:moveTo>
                                  <a:pt x="75" y="79"/>
                                </a:moveTo>
                                <a:lnTo>
                                  <a:pt x="75" y="64"/>
                                </a:lnTo>
                                <a:lnTo>
                                  <a:pt x="50" y="57"/>
                                </a:lnTo>
                                <a:lnTo>
                                  <a:pt x="32" y="46"/>
                                </a:lnTo>
                                <a:lnTo>
                                  <a:pt x="17" y="2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3" y="32"/>
                                </a:lnTo>
                                <a:lnTo>
                                  <a:pt x="21" y="53"/>
                                </a:lnTo>
                                <a:lnTo>
                                  <a:pt x="46" y="71"/>
                                </a:lnTo>
                                <a:lnTo>
                                  <a:pt x="75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810144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811656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0">
                                <a:moveTo>
                                  <a:pt x="0" y="0"/>
                                </a:move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812736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">
                                <a:moveTo>
                                  <a:pt x="0" y="0"/>
                                </a:moveTo>
                                <a:lnTo>
                                  <a:pt x="25" y="21"/>
                                </a:lnTo>
                                <a:lnTo>
                                  <a:pt x="25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70400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9">
                                <a:moveTo>
                                  <a:pt x="0" y="0"/>
                                </a:moveTo>
                                <a:lnTo>
                                  <a:pt x="0" y="60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765612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5">
                                <a:moveTo>
                                  <a:pt x="0" y="75"/>
                                </a:moveTo>
                                <a:lnTo>
                                  <a:pt x="14" y="75"/>
                                </a:lnTo>
                                <a:lnTo>
                                  <a:pt x="17" y="50"/>
                                </a:lnTo>
                                <a:lnTo>
                                  <a:pt x="32" y="32"/>
                                </a:lnTo>
                                <a:lnTo>
                                  <a:pt x="50" y="18"/>
                                </a:lnTo>
                                <a:lnTo>
                                  <a:pt x="75" y="10"/>
                                </a:lnTo>
                                <a:lnTo>
                                  <a:pt x="75" y="0"/>
                                </a:lnTo>
                                <a:lnTo>
                                  <a:pt x="46" y="3"/>
                                </a:lnTo>
                                <a:lnTo>
                                  <a:pt x="21" y="21"/>
                                </a:lnTo>
                                <a:lnTo>
                                  <a:pt x="3" y="46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7666200"/>
                            <a:ext cx="260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0" h="0">
                                <a:moveTo>
                                  <a:pt x="0" y="0"/>
                                </a:moveTo>
                                <a:lnTo>
                                  <a:pt x="410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76802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0">
                                <a:moveTo>
                                  <a:pt x="0" y="0"/>
                                </a:move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769572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7659360"/>
                            <a:ext cx="253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2" h="0">
                                <a:moveTo>
                                  <a:pt x="0" y="0"/>
                                </a:moveTo>
                                <a:lnTo>
                                  <a:pt x="399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7658640"/>
                            <a:ext cx="72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45">
                                <a:moveTo>
                                  <a:pt x="0" y="0"/>
                                </a:moveTo>
                                <a:lnTo>
                                  <a:pt x="0" y="74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760" y="7689960"/>
                            <a:ext cx="2793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7294320"/>
                            <a:ext cx="29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0" h="0">
                                <a:moveTo>
                                  <a:pt x="45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7034040"/>
                            <a:ext cx="29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0" h="0">
                                <a:moveTo>
                                  <a:pt x="45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000" y="6915960"/>
                            <a:ext cx="6609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9640" y="7127280"/>
                            <a:ext cx="64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59">
                                <a:moveTo>
                                  <a:pt x="0" y="158"/>
                                </a:moveTo>
                                <a:lnTo>
                                  <a:pt x="39" y="0"/>
                                </a:lnTo>
                                <a:lnTo>
                                  <a:pt x="86" y="0"/>
                                </a:lnTo>
                                <a:lnTo>
                                  <a:pt x="97" y="10"/>
                                </a:lnTo>
                                <a:lnTo>
                                  <a:pt x="100" y="18"/>
                                </a:lnTo>
                                <a:lnTo>
                                  <a:pt x="100" y="32"/>
                                </a:lnTo>
                                <a:lnTo>
                                  <a:pt x="97" y="54"/>
                                </a:lnTo>
                                <a:lnTo>
                                  <a:pt x="86" y="68"/>
                                </a:lnTo>
                                <a:lnTo>
                                  <a:pt x="79" y="75"/>
                                </a:lnTo>
                                <a:lnTo>
                                  <a:pt x="64" y="82"/>
                                </a:lnTo>
                                <a:lnTo>
                                  <a:pt x="17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716148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5">
                                <a:moveTo>
                                  <a:pt x="28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240" y="716148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7">
                                <a:moveTo>
                                  <a:pt x="0" y="46"/>
                                </a:moveTo>
                                <a:lnTo>
                                  <a:pt x="10" y="21"/>
                                </a:lnTo>
                                <a:lnTo>
                                  <a:pt x="25" y="7"/>
                                </a:lnTo>
                                <a:lnTo>
                                  <a:pt x="35" y="0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7161480"/>
                            <a:ext cx="43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5">
                                <a:moveTo>
                                  <a:pt x="39" y="0"/>
                                </a:moveTo>
                                <a:lnTo>
                                  <a:pt x="28" y="7"/>
                                </a:lnTo>
                                <a:lnTo>
                                  <a:pt x="14" y="21"/>
                                </a:lnTo>
                                <a:lnTo>
                                  <a:pt x="3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82"/>
                                </a:lnTo>
                                <a:lnTo>
                                  <a:pt x="3" y="97"/>
                                </a:lnTo>
                                <a:lnTo>
                                  <a:pt x="10" y="104"/>
                                </a:lnTo>
                                <a:lnTo>
                                  <a:pt x="25" y="104"/>
                                </a:lnTo>
                                <a:lnTo>
                                  <a:pt x="39" y="97"/>
                                </a:lnTo>
                                <a:lnTo>
                                  <a:pt x="50" y="82"/>
                                </a:lnTo>
                                <a:lnTo>
                                  <a:pt x="61" y="61"/>
                                </a:lnTo>
                                <a:lnTo>
                                  <a:pt x="68" y="46"/>
                                </a:lnTo>
                                <a:lnTo>
                                  <a:pt x="68" y="21"/>
                                </a:lnTo>
                                <a:lnTo>
                                  <a:pt x="61" y="7"/>
                                </a:lnTo>
                                <a:lnTo>
                                  <a:pt x="53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7161480"/>
                            <a:ext cx="52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59">
                                <a:moveTo>
                                  <a:pt x="82" y="0"/>
                                </a:moveTo>
                                <a:lnTo>
                                  <a:pt x="50" y="118"/>
                                </a:lnTo>
                                <a:lnTo>
                                  <a:pt x="39" y="143"/>
                                </a:lnTo>
                                <a:lnTo>
                                  <a:pt x="32" y="151"/>
                                </a:lnTo>
                                <a:lnTo>
                                  <a:pt x="21" y="158"/>
                                </a:lnTo>
                                <a:lnTo>
                                  <a:pt x="7" y="158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7161480"/>
                            <a:ext cx="450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05">
                                <a:moveTo>
                                  <a:pt x="71" y="21"/>
                                </a:moveTo>
                                <a:lnTo>
                                  <a:pt x="64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32" y="7"/>
                                </a:lnTo>
                                <a:lnTo>
                                  <a:pt x="17" y="21"/>
                                </a:lnTo>
                                <a:lnTo>
                                  <a:pt x="7" y="46"/>
                                </a:lnTo>
                                <a:lnTo>
                                  <a:pt x="3" y="61"/>
                                </a:lnTo>
                                <a:lnTo>
                                  <a:pt x="0" y="82"/>
                                </a:lnTo>
                                <a:lnTo>
                                  <a:pt x="7" y="97"/>
                                </a:lnTo>
                                <a:lnTo>
                                  <a:pt x="14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3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7161480"/>
                            <a:ext cx="43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5">
                                <a:moveTo>
                                  <a:pt x="3" y="46"/>
                                </a:moveTo>
                                <a:lnTo>
                                  <a:pt x="64" y="46"/>
                                </a:lnTo>
                                <a:lnTo>
                                  <a:pt x="68" y="28"/>
                                </a:lnTo>
                                <a:lnTo>
                                  <a:pt x="68" y="14"/>
                                </a:lnTo>
                                <a:lnTo>
                                  <a:pt x="64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28" y="7"/>
                                </a:lnTo>
                                <a:lnTo>
                                  <a:pt x="14" y="21"/>
                                </a:lnTo>
                                <a:lnTo>
                                  <a:pt x="3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82"/>
                                </a:lnTo>
                                <a:lnTo>
                                  <a:pt x="7" y="97"/>
                                </a:lnTo>
                                <a:lnTo>
                                  <a:pt x="14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3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7127280"/>
                            <a:ext cx="230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9">
                                <a:moveTo>
                                  <a:pt x="35" y="0"/>
                                </a:moveTo>
                                <a:lnTo>
                                  <a:pt x="0" y="129"/>
                                </a:lnTo>
                                <a:lnTo>
                                  <a:pt x="0" y="151"/>
                                </a:lnTo>
                                <a:lnTo>
                                  <a:pt x="7" y="158"/>
                                </a:lnTo>
                                <a:lnTo>
                                  <a:pt x="17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716148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0">
                                <a:moveTo>
                                  <a:pt x="0" y="0"/>
                                </a:move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127280"/>
                            <a:ext cx="230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9">
                                <a:moveTo>
                                  <a:pt x="35" y="0"/>
                                </a:moveTo>
                                <a:lnTo>
                                  <a:pt x="3" y="129"/>
                                </a:lnTo>
                                <a:lnTo>
                                  <a:pt x="0" y="151"/>
                                </a:lnTo>
                                <a:lnTo>
                                  <a:pt x="7" y="158"/>
                                </a:lnTo>
                                <a:lnTo>
                                  <a:pt x="17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880" y="716148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7161480"/>
                            <a:ext cx="43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5">
                                <a:moveTo>
                                  <a:pt x="43" y="0"/>
                                </a:moveTo>
                                <a:lnTo>
                                  <a:pt x="28" y="7"/>
                                </a:lnTo>
                                <a:lnTo>
                                  <a:pt x="14" y="21"/>
                                </a:lnTo>
                                <a:lnTo>
                                  <a:pt x="3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82"/>
                                </a:lnTo>
                                <a:lnTo>
                                  <a:pt x="7" y="97"/>
                                </a:lnTo>
                                <a:lnTo>
                                  <a:pt x="14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3" y="82"/>
                                </a:lnTo>
                                <a:lnTo>
                                  <a:pt x="64" y="61"/>
                                </a:lnTo>
                                <a:lnTo>
                                  <a:pt x="68" y="46"/>
                                </a:lnTo>
                                <a:lnTo>
                                  <a:pt x="68" y="21"/>
                                </a:lnTo>
                                <a:lnTo>
                                  <a:pt x="64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712728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8">
                                <a:moveTo>
                                  <a:pt x="0" y="10"/>
                                </a:moveTo>
                                <a:lnTo>
                                  <a:pt x="3" y="18"/>
                                </a:lnTo>
                                <a:lnTo>
                                  <a:pt x="10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7166520"/>
                            <a:ext cx="15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7">
                                <a:moveTo>
                                  <a:pt x="25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7161480"/>
                            <a:ext cx="18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5">
                                <a:moveTo>
                                  <a:pt x="28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7161480"/>
                            <a:ext cx="34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5">
                                <a:moveTo>
                                  <a:pt x="0" y="28"/>
                                </a:moveTo>
                                <a:lnTo>
                                  <a:pt x="21" y="7"/>
                                </a:lnTo>
                                <a:lnTo>
                                  <a:pt x="32" y="0"/>
                                </a:lnTo>
                                <a:lnTo>
                                  <a:pt x="46" y="0"/>
                                </a:lnTo>
                                <a:lnTo>
                                  <a:pt x="54" y="7"/>
                                </a:lnTo>
                                <a:lnTo>
                                  <a:pt x="54" y="28"/>
                                </a:lnTo>
                                <a:lnTo>
                                  <a:pt x="32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7161480"/>
                            <a:ext cx="34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5">
                                <a:moveTo>
                                  <a:pt x="0" y="28"/>
                                </a:moveTo>
                                <a:lnTo>
                                  <a:pt x="21" y="7"/>
                                </a:lnTo>
                                <a:lnTo>
                                  <a:pt x="32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7"/>
                                </a:lnTo>
                                <a:lnTo>
                                  <a:pt x="53" y="28"/>
                                </a:lnTo>
                                <a:lnTo>
                                  <a:pt x="32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5360" y="7161480"/>
                            <a:ext cx="273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9">
                                <a:moveTo>
                                  <a:pt x="43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7161480"/>
                            <a:ext cx="43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5">
                                <a:moveTo>
                                  <a:pt x="14" y="21"/>
                                </a:moveTo>
                                <a:lnTo>
                                  <a:pt x="28" y="7"/>
                                </a:lnTo>
                                <a:lnTo>
                                  <a:pt x="39" y="0"/>
                                </a:lnTo>
                                <a:lnTo>
                                  <a:pt x="54" y="0"/>
                                </a:lnTo>
                                <a:lnTo>
                                  <a:pt x="64" y="7"/>
                                </a:lnTo>
                                <a:lnTo>
                                  <a:pt x="68" y="21"/>
                                </a:lnTo>
                                <a:lnTo>
                                  <a:pt x="68" y="46"/>
                                </a:lnTo>
                                <a:lnTo>
                                  <a:pt x="64" y="61"/>
                                </a:lnTo>
                                <a:lnTo>
                                  <a:pt x="54" y="82"/>
                                </a:lnTo>
                                <a:lnTo>
                                  <a:pt x="39" y="97"/>
                                </a:lnTo>
                                <a:lnTo>
                                  <a:pt x="28" y="104"/>
                                </a:lnTo>
                                <a:lnTo>
                                  <a:pt x="10" y="104"/>
                                </a:lnTo>
                                <a:lnTo>
                                  <a:pt x="3" y="97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7127280"/>
                            <a:ext cx="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8">
                                <a:moveTo>
                                  <a:pt x="0" y="10"/>
                                </a:moveTo>
                                <a:lnTo>
                                  <a:pt x="0" y="18"/>
                                </a:ln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7166520"/>
                            <a:ext cx="15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7">
                                <a:moveTo>
                                  <a:pt x="25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7161480"/>
                            <a:ext cx="15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5">
                                <a:moveTo>
                                  <a:pt x="25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560" y="7161480"/>
                            <a:ext cx="450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05">
                                <a:moveTo>
                                  <a:pt x="71" y="21"/>
                                </a:moveTo>
                                <a:lnTo>
                                  <a:pt x="64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32" y="7"/>
                                </a:lnTo>
                                <a:lnTo>
                                  <a:pt x="17" y="21"/>
                                </a:lnTo>
                                <a:lnTo>
                                  <a:pt x="7" y="46"/>
                                </a:lnTo>
                                <a:lnTo>
                                  <a:pt x="3" y="61"/>
                                </a:lnTo>
                                <a:lnTo>
                                  <a:pt x="0" y="82"/>
                                </a:lnTo>
                                <a:lnTo>
                                  <a:pt x="7" y="97"/>
                                </a:lnTo>
                                <a:lnTo>
                                  <a:pt x="14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3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920" y="7161480"/>
                            <a:ext cx="18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5">
                                <a:moveTo>
                                  <a:pt x="28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7161480"/>
                            <a:ext cx="33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5">
                                <a:moveTo>
                                  <a:pt x="0" y="28"/>
                                </a:moveTo>
                                <a:lnTo>
                                  <a:pt x="21" y="7"/>
                                </a:lnTo>
                                <a:lnTo>
                                  <a:pt x="32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7"/>
                                </a:lnTo>
                                <a:lnTo>
                                  <a:pt x="53" y="28"/>
                                </a:lnTo>
                                <a:lnTo>
                                  <a:pt x="32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7127280"/>
                            <a:ext cx="230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9">
                                <a:moveTo>
                                  <a:pt x="36" y="0"/>
                                </a:moveTo>
                                <a:lnTo>
                                  <a:pt x="3" y="129"/>
                                </a:lnTo>
                                <a:lnTo>
                                  <a:pt x="0" y="151"/>
                                </a:lnTo>
                                <a:lnTo>
                                  <a:pt x="10" y="158"/>
                                </a:lnTo>
                                <a:lnTo>
                                  <a:pt x="18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7161480"/>
                            <a:ext cx="2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0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7360" y="7161480"/>
                            <a:ext cx="43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5">
                                <a:moveTo>
                                  <a:pt x="43" y="0"/>
                                </a:moveTo>
                                <a:lnTo>
                                  <a:pt x="28" y="7"/>
                                </a:lnTo>
                                <a:lnTo>
                                  <a:pt x="17" y="21"/>
                                </a:lnTo>
                                <a:lnTo>
                                  <a:pt x="7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82"/>
                                </a:lnTo>
                                <a:lnTo>
                                  <a:pt x="7" y="97"/>
                                </a:lnTo>
                                <a:lnTo>
                                  <a:pt x="14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4" y="82"/>
                                </a:lnTo>
                                <a:lnTo>
                                  <a:pt x="64" y="61"/>
                                </a:lnTo>
                                <a:lnTo>
                                  <a:pt x="68" y="46"/>
                                </a:lnTo>
                                <a:lnTo>
                                  <a:pt x="68" y="21"/>
                                </a:lnTo>
                                <a:lnTo>
                                  <a:pt x="64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7127280"/>
                            <a:ext cx="64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59">
                                <a:moveTo>
                                  <a:pt x="0" y="158"/>
                                </a:moveTo>
                                <a:lnTo>
                                  <a:pt x="39" y="0"/>
                                </a:lnTo>
                                <a:lnTo>
                                  <a:pt x="86" y="0"/>
                                </a:lnTo>
                                <a:lnTo>
                                  <a:pt x="97" y="10"/>
                                </a:lnTo>
                                <a:lnTo>
                                  <a:pt x="100" y="18"/>
                                </a:lnTo>
                                <a:lnTo>
                                  <a:pt x="100" y="32"/>
                                </a:lnTo>
                                <a:lnTo>
                                  <a:pt x="97" y="46"/>
                                </a:lnTo>
                                <a:lnTo>
                                  <a:pt x="90" y="61"/>
                                </a:lnTo>
                                <a:lnTo>
                                  <a:pt x="82" y="68"/>
                                </a:lnTo>
                                <a:lnTo>
                                  <a:pt x="64" y="75"/>
                                </a:lnTo>
                                <a:lnTo>
                                  <a:pt x="21" y="7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0" y="7175520"/>
                            <a:ext cx="9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83">
                                <a:moveTo>
                                  <a:pt x="0" y="0"/>
                                </a:moveTo>
                                <a:lnTo>
                                  <a:pt x="14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6160" y="712728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8">
                                <a:moveTo>
                                  <a:pt x="0" y="10"/>
                                </a:moveTo>
                                <a:lnTo>
                                  <a:pt x="3" y="18"/>
                                </a:lnTo>
                                <a:lnTo>
                                  <a:pt x="10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7166520"/>
                            <a:ext cx="15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7">
                                <a:moveTo>
                                  <a:pt x="25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7161480"/>
                            <a:ext cx="45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05">
                                <a:moveTo>
                                  <a:pt x="72" y="21"/>
                                </a:moveTo>
                                <a:lnTo>
                                  <a:pt x="68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25" y="7"/>
                                </a:lnTo>
                                <a:lnTo>
                                  <a:pt x="17" y="21"/>
                                </a:lnTo>
                                <a:lnTo>
                                  <a:pt x="17" y="39"/>
                                </a:lnTo>
                                <a:lnTo>
                                  <a:pt x="25" y="46"/>
                                </a:lnTo>
                                <a:lnTo>
                                  <a:pt x="46" y="53"/>
                                </a:lnTo>
                                <a:lnTo>
                                  <a:pt x="57" y="61"/>
                                </a:lnTo>
                                <a:lnTo>
                                  <a:pt x="57" y="75"/>
                                </a:lnTo>
                                <a:lnTo>
                                  <a:pt x="54" y="82"/>
                                </a:lnTo>
                                <a:lnTo>
                                  <a:pt x="46" y="97"/>
                                </a:lnTo>
                                <a:lnTo>
                                  <a:pt x="28" y="104"/>
                                </a:lnTo>
                                <a:lnTo>
                                  <a:pt x="14" y="104"/>
                                </a:lnTo>
                                <a:lnTo>
                                  <a:pt x="3" y="97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7161480"/>
                            <a:ext cx="43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5">
                                <a:moveTo>
                                  <a:pt x="68" y="21"/>
                                </a:moveTo>
                                <a:lnTo>
                                  <a:pt x="61" y="7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7"/>
                                </a:lnTo>
                                <a:lnTo>
                                  <a:pt x="14" y="21"/>
                                </a:lnTo>
                                <a:lnTo>
                                  <a:pt x="3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82"/>
                                </a:lnTo>
                                <a:lnTo>
                                  <a:pt x="3" y="97"/>
                                </a:lnTo>
                                <a:lnTo>
                                  <a:pt x="10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4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0520" y="7161480"/>
                            <a:ext cx="18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5">
                                <a:moveTo>
                                  <a:pt x="28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0640" y="7161480"/>
                            <a:ext cx="43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5">
                                <a:moveTo>
                                  <a:pt x="68" y="21"/>
                                </a:moveTo>
                                <a:lnTo>
                                  <a:pt x="64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28" y="7"/>
                                </a:lnTo>
                                <a:lnTo>
                                  <a:pt x="17" y="21"/>
                                </a:lnTo>
                                <a:lnTo>
                                  <a:pt x="7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82"/>
                                </a:lnTo>
                                <a:lnTo>
                                  <a:pt x="7" y="97"/>
                                </a:lnTo>
                                <a:lnTo>
                                  <a:pt x="14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3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360" y="7127280"/>
                            <a:ext cx="273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9">
                                <a:moveTo>
                                  <a:pt x="43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760" y="7127280"/>
                            <a:ext cx="273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9">
                                <a:moveTo>
                                  <a:pt x="43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7161480"/>
                            <a:ext cx="43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5">
                                <a:moveTo>
                                  <a:pt x="68" y="21"/>
                                </a:moveTo>
                                <a:lnTo>
                                  <a:pt x="61" y="7"/>
                                </a:lnTo>
                                <a:lnTo>
                                  <a:pt x="53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7"/>
                                </a:lnTo>
                                <a:lnTo>
                                  <a:pt x="14" y="21"/>
                                </a:lnTo>
                                <a:lnTo>
                                  <a:pt x="3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82"/>
                                </a:lnTo>
                                <a:lnTo>
                                  <a:pt x="3" y="97"/>
                                </a:lnTo>
                                <a:lnTo>
                                  <a:pt x="10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3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716148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5">
                                <a:moveTo>
                                  <a:pt x="28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7161480"/>
                            <a:ext cx="45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05">
                                <a:moveTo>
                                  <a:pt x="71" y="21"/>
                                </a:moveTo>
                                <a:lnTo>
                                  <a:pt x="64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32" y="7"/>
                                </a:lnTo>
                                <a:lnTo>
                                  <a:pt x="17" y="21"/>
                                </a:lnTo>
                                <a:lnTo>
                                  <a:pt x="7" y="46"/>
                                </a:lnTo>
                                <a:lnTo>
                                  <a:pt x="3" y="61"/>
                                </a:lnTo>
                                <a:lnTo>
                                  <a:pt x="0" y="82"/>
                                </a:lnTo>
                                <a:lnTo>
                                  <a:pt x="7" y="97"/>
                                </a:lnTo>
                                <a:lnTo>
                                  <a:pt x="14" y="104"/>
                                </a:lnTo>
                                <a:lnTo>
                                  <a:pt x="28" y="104"/>
                                </a:lnTo>
                                <a:lnTo>
                                  <a:pt x="43" y="97"/>
                                </a:lnTo>
                                <a:lnTo>
                                  <a:pt x="53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7161480"/>
                            <a:ext cx="15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5">
                                <a:moveTo>
                                  <a:pt x="25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7161480"/>
                            <a:ext cx="34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5">
                                <a:moveTo>
                                  <a:pt x="0" y="28"/>
                                </a:moveTo>
                                <a:lnTo>
                                  <a:pt x="21" y="7"/>
                                </a:lnTo>
                                <a:lnTo>
                                  <a:pt x="32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7"/>
                                </a:lnTo>
                                <a:lnTo>
                                  <a:pt x="53" y="28"/>
                                </a:lnTo>
                                <a:lnTo>
                                  <a:pt x="32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800" y="7161480"/>
                            <a:ext cx="34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5">
                                <a:moveTo>
                                  <a:pt x="0" y="28"/>
                                </a:moveTo>
                                <a:lnTo>
                                  <a:pt x="21" y="7"/>
                                </a:lnTo>
                                <a:lnTo>
                                  <a:pt x="32" y="0"/>
                                </a:lnTo>
                                <a:lnTo>
                                  <a:pt x="46" y="0"/>
                                </a:lnTo>
                                <a:lnTo>
                                  <a:pt x="54" y="7"/>
                                </a:lnTo>
                                <a:lnTo>
                                  <a:pt x="54" y="28"/>
                                </a:lnTo>
                                <a:lnTo>
                                  <a:pt x="32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840" y="7161480"/>
                            <a:ext cx="43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5">
                                <a:moveTo>
                                  <a:pt x="3" y="46"/>
                                </a:moveTo>
                                <a:lnTo>
                                  <a:pt x="64" y="46"/>
                                </a:lnTo>
                                <a:lnTo>
                                  <a:pt x="68" y="28"/>
                                </a:lnTo>
                                <a:lnTo>
                                  <a:pt x="64" y="14"/>
                                </a:lnTo>
                                <a:lnTo>
                                  <a:pt x="64" y="7"/>
                                </a:lnTo>
                                <a:lnTo>
                                  <a:pt x="57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7"/>
                                </a:lnTo>
                                <a:lnTo>
                                  <a:pt x="14" y="21"/>
                                </a:lnTo>
                                <a:lnTo>
                                  <a:pt x="3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82"/>
                                </a:lnTo>
                                <a:lnTo>
                                  <a:pt x="3" y="97"/>
                                </a:lnTo>
                                <a:lnTo>
                                  <a:pt x="14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3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7161480"/>
                            <a:ext cx="15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5">
                                <a:moveTo>
                                  <a:pt x="25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920" y="7161480"/>
                            <a:ext cx="34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5">
                                <a:moveTo>
                                  <a:pt x="0" y="28"/>
                                </a:moveTo>
                                <a:lnTo>
                                  <a:pt x="21" y="7"/>
                                </a:lnTo>
                                <a:lnTo>
                                  <a:pt x="32" y="0"/>
                                </a:lnTo>
                                <a:lnTo>
                                  <a:pt x="46" y="0"/>
                                </a:lnTo>
                                <a:lnTo>
                                  <a:pt x="54" y="7"/>
                                </a:lnTo>
                                <a:lnTo>
                                  <a:pt x="54" y="28"/>
                                </a:lnTo>
                                <a:lnTo>
                                  <a:pt x="36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4640" y="7127280"/>
                            <a:ext cx="20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59">
                                <a:moveTo>
                                  <a:pt x="32" y="0"/>
                                </a:moveTo>
                                <a:lnTo>
                                  <a:pt x="0" y="129"/>
                                </a:lnTo>
                                <a:lnTo>
                                  <a:pt x="0" y="151"/>
                                </a:lnTo>
                                <a:lnTo>
                                  <a:pt x="7" y="158"/>
                                </a:lnTo>
                                <a:lnTo>
                                  <a:pt x="17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160" y="716148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7161480"/>
                            <a:ext cx="45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05">
                                <a:moveTo>
                                  <a:pt x="43" y="0"/>
                                </a:moveTo>
                                <a:lnTo>
                                  <a:pt x="32" y="7"/>
                                </a:lnTo>
                                <a:lnTo>
                                  <a:pt x="17" y="21"/>
                                </a:lnTo>
                                <a:lnTo>
                                  <a:pt x="7" y="46"/>
                                </a:lnTo>
                                <a:lnTo>
                                  <a:pt x="3" y="61"/>
                                </a:lnTo>
                                <a:lnTo>
                                  <a:pt x="0" y="82"/>
                                </a:lnTo>
                                <a:lnTo>
                                  <a:pt x="7" y="97"/>
                                </a:lnTo>
                                <a:lnTo>
                                  <a:pt x="14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3" y="82"/>
                                </a:lnTo>
                                <a:lnTo>
                                  <a:pt x="64" y="61"/>
                                </a:lnTo>
                                <a:lnTo>
                                  <a:pt x="68" y="46"/>
                                </a:lnTo>
                                <a:lnTo>
                                  <a:pt x="71" y="21"/>
                                </a:lnTo>
                                <a:lnTo>
                                  <a:pt x="64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3400" y="7161480"/>
                            <a:ext cx="41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05">
                                <a:moveTo>
                                  <a:pt x="3" y="46"/>
                                </a:moveTo>
                                <a:lnTo>
                                  <a:pt x="61" y="46"/>
                                </a:lnTo>
                                <a:lnTo>
                                  <a:pt x="64" y="28"/>
                                </a:lnTo>
                                <a:lnTo>
                                  <a:pt x="64" y="14"/>
                                </a:lnTo>
                                <a:lnTo>
                                  <a:pt x="61" y="7"/>
                                </a:lnTo>
                                <a:lnTo>
                                  <a:pt x="53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7"/>
                                </a:lnTo>
                                <a:lnTo>
                                  <a:pt x="14" y="21"/>
                                </a:lnTo>
                                <a:lnTo>
                                  <a:pt x="3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82"/>
                                </a:lnTo>
                                <a:lnTo>
                                  <a:pt x="3" y="97"/>
                                </a:lnTo>
                                <a:lnTo>
                                  <a:pt x="10" y="104"/>
                                </a:lnTo>
                                <a:lnTo>
                                  <a:pt x="25" y="104"/>
                                </a:lnTo>
                                <a:lnTo>
                                  <a:pt x="39" y="97"/>
                                </a:lnTo>
                                <a:lnTo>
                                  <a:pt x="50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7127280"/>
                            <a:ext cx="273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9">
                                <a:moveTo>
                                  <a:pt x="43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7161480"/>
                            <a:ext cx="43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5">
                                <a:moveTo>
                                  <a:pt x="68" y="21"/>
                                </a:moveTo>
                                <a:lnTo>
                                  <a:pt x="64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28" y="7"/>
                                </a:lnTo>
                                <a:lnTo>
                                  <a:pt x="14" y="21"/>
                                </a:lnTo>
                                <a:lnTo>
                                  <a:pt x="3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82"/>
                                </a:lnTo>
                                <a:lnTo>
                                  <a:pt x="7" y="97"/>
                                </a:lnTo>
                                <a:lnTo>
                                  <a:pt x="14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3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440" y="7127280"/>
                            <a:ext cx="25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9">
                                <a:moveTo>
                                  <a:pt x="39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6320" y="7127280"/>
                            <a:ext cx="273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9">
                                <a:moveTo>
                                  <a:pt x="43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440" y="7161480"/>
                            <a:ext cx="43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5">
                                <a:moveTo>
                                  <a:pt x="68" y="21"/>
                                </a:moveTo>
                                <a:lnTo>
                                  <a:pt x="64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28" y="7"/>
                                </a:lnTo>
                                <a:lnTo>
                                  <a:pt x="14" y="21"/>
                                </a:lnTo>
                                <a:lnTo>
                                  <a:pt x="3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82"/>
                                </a:lnTo>
                                <a:lnTo>
                                  <a:pt x="7" y="97"/>
                                </a:lnTo>
                                <a:lnTo>
                                  <a:pt x="14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4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1880" y="7161480"/>
                            <a:ext cx="18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5">
                                <a:moveTo>
                                  <a:pt x="28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3400" y="716148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7">
                                <a:moveTo>
                                  <a:pt x="0" y="46"/>
                                </a:moveTo>
                                <a:lnTo>
                                  <a:pt x="10" y="21"/>
                                </a:lnTo>
                                <a:lnTo>
                                  <a:pt x="21" y="7"/>
                                </a:lnTo>
                                <a:lnTo>
                                  <a:pt x="35" y="0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6680" y="712728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8">
                                <a:moveTo>
                                  <a:pt x="0" y="10"/>
                                </a:moveTo>
                                <a:lnTo>
                                  <a:pt x="0" y="18"/>
                                </a:lnTo>
                                <a:lnTo>
                                  <a:pt x="7" y="10"/>
                                </a:lnTo>
                                <a:lnTo>
                                  <a:pt x="3" y="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2920" y="7166520"/>
                            <a:ext cx="16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7">
                                <a:moveTo>
                                  <a:pt x="25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1000" y="7161480"/>
                            <a:ext cx="45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05">
                                <a:moveTo>
                                  <a:pt x="72" y="21"/>
                                </a:moveTo>
                                <a:lnTo>
                                  <a:pt x="64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32" y="7"/>
                                </a:lnTo>
                                <a:lnTo>
                                  <a:pt x="17" y="21"/>
                                </a:lnTo>
                                <a:lnTo>
                                  <a:pt x="7" y="46"/>
                                </a:lnTo>
                                <a:lnTo>
                                  <a:pt x="3" y="61"/>
                                </a:lnTo>
                                <a:lnTo>
                                  <a:pt x="0" y="82"/>
                                </a:lnTo>
                                <a:lnTo>
                                  <a:pt x="7" y="97"/>
                                </a:lnTo>
                                <a:lnTo>
                                  <a:pt x="14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4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7161480"/>
                            <a:ext cx="43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5">
                                <a:moveTo>
                                  <a:pt x="39" y="0"/>
                                </a:moveTo>
                                <a:lnTo>
                                  <a:pt x="28" y="7"/>
                                </a:lnTo>
                                <a:lnTo>
                                  <a:pt x="14" y="21"/>
                                </a:lnTo>
                                <a:lnTo>
                                  <a:pt x="3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82"/>
                                </a:lnTo>
                                <a:lnTo>
                                  <a:pt x="3" y="97"/>
                                </a:lnTo>
                                <a:lnTo>
                                  <a:pt x="10" y="104"/>
                                </a:lnTo>
                                <a:lnTo>
                                  <a:pt x="25" y="104"/>
                                </a:lnTo>
                                <a:lnTo>
                                  <a:pt x="39" y="97"/>
                                </a:lnTo>
                                <a:lnTo>
                                  <a:pt x="54" y="82"/>
                                </a:lnTo>
                                <a:lnTo>
                                  <a:pt x="64" y="61"/>
                                </a:lnTo>
                                <a:lnTo>
                                  <a:pt x="68" y="46"/>
                                </a:lnTo>
                                <a:lnTo>
                                  <a:pt x="68" y="21"/>
                                </a:lnTo>
                                <a:lnTo>
                                  <a:pt x="61" y="7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4120" y="7187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7161480"/>
                            <a:ext cx="45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05">
                                <a:moveTo>
                                  <a:pt x="72" y="21"/>
                                </a:moveTo>
                                <a:lnTo>
                                  <a:pt x="68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25" y="7"/>
                                </a:lnTo>
                                <a:lnTo>
                                  <a:pt x="17" y="21"/>
                                </a:lnTo>
                                <a:lnTo>
                                  <a:pt x="17" y="39"/>
                                </a:lnTo>
                                <a:lnTo>
                                  <a:pt x="25" y="46"/>
                                </a:lnTo>
                                <a:lnTo>
                                  <a:pt x="46" y="53"/>
                                </a:lnTo>
                                <a:lnTo>
                                  <a:pt x="57" y="61"/>
                                </a:lnTo>
                                <a:lnTo>
                                  <a:pt x="57" y="75"/>
                                </a:lnTo>
                                <a:lnTo>
                                  <a:pt x="54" y="82"/>
                                </a:lnTo>
                                <a:lnTo>
                                  <a:pt x="46" y="97"/>
                                </a:lnTo>
                                <a:lnTo>
                                  <a:pt x="28" y="104"/>
                                </a:lnTo>
                                <a:lnTo>
                                  <a:pt x="14" y="104"/>
                                </a:lnTo>
                                <a:lnTo>
                                  <a:pt x="3" y="97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7161480"/>
                            <a:ext cx="18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5">
                                <a:moveTo>
                                  <a:pt x="28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0120" y="7161480"/>
                            <a:ext cx="43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5">
                                <a:moveTo>
                                  <a:pt x="68" y="21"/>
                                </a:moveTo>
                                <a:lnTo>
                                  <a:pt x="61" y="7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7"/>
                                </a:lnTo>
                                <a:lnTo>
                                  <a:pt x="14" y="21"/>
                                </a:lnTo>
                                <a:lnTo>
                                  <a:pt x="3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82"/>
                                </a:lnTo>
                                <a:lnTo>
                                  <a:pt x="3" y="97"/>
                                </a:lnTo>
                                <a:lnTo>
                                  <a:pt x="10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4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5200" y="716148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5">
                                <a:moveTo>
                                  <a:pt x="28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720" y="71614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05">
                                <a:moveTo>
                                  <a:pt x="0" y="28"/>
                                </a:moveTo>
                                <a:lnTo>
                                  <a:pt x="21" y="7"/>
                                </a:lnTo>
                                <a:lnTo>
                                  <a:pt x="32" y="0"/>
                                </a:lnTo>
                                <a:lnTo>
                                  <a:pt x="46" y="0"/>
                                </a:lnTo>
                                <a:lnTo>
                                  <a:pt x="57" y="7"/>
                                </a:lnTo>
                                <a:lnTo>
                                  <a:pt x="54" y="28"/>
                                </a:lnTo>
                                <a:lnTo>
                                  <a:pt x="36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5120" y="712728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8">
                                <a:moveTo>
                                  <a:pt x="0" y="10"/>
                                </a:moveTo>
                                <a:lnTo>
                                  <a:pt x="3" y="18"/>
                                </a:lnTo>
                                <a:lnTo>
                                  <a:pt x="10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7166520"/>
                            <a:ext cx="15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7">
                                <a:moveTo>
                                  <a:pt x="25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7127280"/>
                            <a:ext cx="201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9">
                                <a:moveTo>
                                  <a:pt x="32" y="0"/>
                                </a:moveTo>
                                <a:lnTo>
                                  <a:pt x="0" y="129"/>
                                </a:lnTo>
                                <a:lnTo>
                                  <a:pt x="0" y="151"/>
                                </a:lnTo>
                                <a:lnTo>
                                  <a:pt x="7" y="158"/>
                                </a:lnTo>
                                <a:lnTo>
                                  <a:pt x="17" y="1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1680" y="716148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0">
                                <a:moveTo>
                                  <a:pt x="0" y="0"/>
                                </a:move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7161480"/>
                            <a:ext cx="16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5">
                                <a:moveTo>
                                  <a:pt x="25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9040" y="7161480"/>
                            <a:ext cx="45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05">
                                <a:moveTo>
                                  <a:pt x="72" y="21"/>
                                </a:moveTo>
                                <a:lnTo>
                                  <a:pt x="64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32" y="7"/>
                                </a:lnTo>
                                <a:lnTo>
                                  <a:pt x="17" y="21"/>
                                </a:lnTo>
                                <a:lnTo>
                                  <a:pt x="7" y="46"/>
                                </a:lnTo>
                                <a:lnTo>
                                  <a:pt x="3" y="61"/>
                                </a:lnTo>
                                <a:lnTo>
                                  <a:pt x="0" y="82"/>
                                </a:lnTo>
                                <a:lnTo>
                                  <a:pt x="7" y="97"/>
                                </a:lnTo>
                                <a:lnTo>
                                  <a:pt x="14" y="104"/>
                                </a:lnTo>
                                <a:lnTo>
                                  <a:pt x="28" y="104"/>
                                </a:lnTo>
                                <a:lnTo>
                                  <a:pt x="39" y="97"/>
                                </a:lnTo>
                                <a:lnTo>
                                  <a:pt x="54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3760" y="7161480"/>
                            <a:ext cx="18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5">
                                <a:moveTo>
                                  <a:pt x="28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161480"/>
                            <a:ext cx="32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0" y="46"/>
                                </a:moveTo>
                                <a:lnTo>
                                  <a:pt x="10" y="21"/>
                                </a:lnTo>
                                <a:lnTo>
                                  <a:pt x="25" y="7"/>
                                </a:lnTo>
                                <a:lnTo>
                                  <a:pt x="35" y="0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840" y="712728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8">
                                <a:moveTo>
                                  <a:pt x="0" y="10"/>
                                </a:moveTo>
                                <a:lnTo>
                                  <a:pt x="3" y="18"/>
                                </a:lnTo>
                                <a:lnTo>
                                  <a:pt x="10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0" y="7166520"/>
                            <a:ext cx="15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7">
                                <a:moveTo>
                                  <a:pt x="25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4680" y="7161480"/>
                            <a:ext cx="43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5">
                                <a:moveTo>
                                  <a:pt x="39" y="0"/>
                                </a:moveTo>
                                <a:lnTo>
                                  <a:pt x="28" y="7"/>
                                </a:lnTo>
                                <a:lnTo>
                                  <a:pt x="14" y="21"/>
                                </a:lnTo>
                                <a:lnTo>
                                  <a:pt x="3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82"/>
                                </a:lnTo>
                                <a:lnTo>
                                  <a:pt x="3" y="97"/>
                                </a:lnTo>
                                <a:lnTo>
                                  <a:pt x="10" y="104"/>
                                </a:lnTo>
                                <a:lnTo>
                                  <a:pt x="25" y="104"/>
                                </a:lnTo>
                                <a:lnTo>
                                  <a:pt x="39" y="97"/>
                                </a:lnTo>
                                <a:lnTo>
                                  <a:pt x="50" y="82"/>
                                </a:lnTo>
                                <a:lnTo>
                                  <a:pt x="64" y="61"/>
                                </a:lnTo>
                                <a:lnTo>
                                  <a:pt x="68" y="46"/>
                                </a:lnTo>
                                <a:lnTo>
                                  <a:pt x="68" y="21"/>
                                </a:lnTo>
                                <a:lnTo>
                                  <a:pt x="61" y="7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8111520"/>
                            <a:ext cx="27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7">
                                <a:moveTo>
                                  <a:pt x="43" y="46"/>
                                </a:moveTo>
                                <a:lnTo>
                                  <a:pt x="43" y="32"/>
                                </a:lnTo>
                                <a:lnTo>
                                  <a:pt x="28" y="28"/>
                                </a:lnTo>
                                <a:lnTo>
                                  <a:pt x="18" y="1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3" y="21"/>
                                </a:lnTo>
                                <a:lnTo>
                                  <a:pt x="21" y="39"/>
                                </a:lnTo>
                                <a:lnTo>
                                  <a:pt x="4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8121600"/>
                            <a:ext cx="310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8" h="0">
                                <a:moveTo>
                                  <a:pt x="0" y="0"/>
                                </a:moveTo>
                                <a:lnTo>
                                  <a:pt x="4877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8120880"/>
                            <a:ext cx="6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5">
                                <a:moveTo>
                                  <a:pt x="0" y="0"/>
                                </a:moveTo>
                                <a:lnTo>
                                  <a:pt x="3" y="25"/>
                                </a:lnTo>
                                <a:lnTo>
                                  <a:pt x="10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0960" y="8111520"/>
                            <a:ext cx="27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7">
                                <a:moveTo>
                                  <a:pt x="0" y="32"/>
                                </a:moveTo>
                                <a:lnTo>
                                  <a:pt x="0" y="46"/>
                                </a:lnTo>
                                <a:lnTo>
                                  <a:pt x="21" y="39"/>
                                </a:lnTo>
                                <a:lnTo>
                                  <a:pt x="39" y="21"/>
                                </a:lnTo>
                                <a:lnTo>
                                  <a:pt x="43" y="0"/>
                                </a:lnTo>
                                <a:lnTo>
                                  <a:pt x="32" y="0"/>
                                </a:lnTo>
                                <a:lnTo>
                                  <a:pt x="25" y="14"/>
                                </a:lnTo>
                                <a:lnTo>
                                  <a:pt x="14" y="28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5080" y="6847920"/>
                            <a:ext cx="720" cy="126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87">
                                <a:moveTo>
                                  <a:pt x="0" y="0"/>
                                </a:moveTo>
                                <a:lnTo>
                                  <a:pt x="0" y="1987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0960" y="6818040"/>
                            <a:ext cx="27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7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14" y="17"/>
                                </a:lnTo>
                                <a:lnTo>
                                  <a:pt x="25" y="28"/>
                                </a:lnTo>
                                <a:lnTo>
                                  <a:pt x="32" y="46"/>
                                </a:lnTo>
                                <a:lnTo>
                                  <a:pt x="43" y="46"/>
                                </a:lnTo>
                                <a:lnTo>
                                  <a:pt x="39" y="21"/>
                                </a:lnTo>
                                <a:lnTo>
                                  <a:pt x="21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1480" y="6832080"/>
                            <a:ext cx="6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5">
                                <a:moveTo>
                                  <a:pt x="10" y="25"/>
                                </a:moveTo>
                                <a:lnTo>
                                  <a:pt x="0" y="25"/>
                                </a:lnTo>
                                <a:lnTo>
                                  <a:pt x="7" y="0"/>
                                </a:lnTo>
                                <a:lnTo>
                                  <a:pt x="1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6838920"/>
                            <a:ext cx="30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4" h="0">
                                <a:moveTo>
                                  <a:pt x="0" y="0"/>
                                </a:moveTo>
                                <a:lnTo>
                                  <a:pt x="487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6818040"/>
                            <a:ext cx="27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7">
                                <a:moveTo>
                                  <a:pt x="43" y="14"/>
                                </a:moveTo>
                                <a:lnTo>
                                  <a:pt x="43" y="0"/>
                                </a:lnTo>
                                <a:lnTo>
                                  <a:pt x="21" y="7"/>
                                </a:lnTo>
                                <a:lnTo>
                                  <a:pt x="3" y="21"/>
                                </a:lnTo>
                                <a:lnTo>
                                  <a:pt x="0" y="46"/>
                                </a:lnTo>
                                <a:lnTo>
                                  <a:pt x="14" y="46"/>
                                </a:lnTo>
                                <a:lnTo>
                                  <a:pt x="18" y="28"/>
                                </a:lnTo>
                                <a:lnTo>
                                  <a:pt x="28" y="17"/>
                                </a:lnTo>
                                <a:lnTo>
                                  <a:pt x="4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6847920"/>
                            <a:ext cx="720" cy="126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87">
                                <a:moveTo>
                                  <a:pt x="0" y="0"/>
                                </a:moveTo>
                                <a:lnTo>
                                  <a:pt x="0" y="198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6320" y="7698600"/>
                            <a:ext cx="190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960" y="7696080"/>
                            <a:ext cx="228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320" y="7696080"/>
                            <a:ext cx="2793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040" y="7898040"/>
                            <a:ext cx="482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98">
                                <a:moveTo>
                                  <a:pt x="0" y="97"/>
                                </a:moveTo>
                                <a:lnTo>
                                  <a:pt x="25" y="0"/>
                                </a:lnTo>
                                <a:lnTo>
                                  <a:pt x="46" y="97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7918920"/>
                            <a:ext cx="32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5">
                                <a:moveTo>
                                  <a:pt x="28" y="0"/>
                                </a:moveTo>
                                <a:lnTo>
                                  <a:pt x="21" y="3"/>
                                </a:lnTo>
                                <a:lnTo>
                                  <a:pt x="10" y="14"/>
                                </a:lnTo>
                                <a:lnTo>
                                  <a:pt x="3" y="28"/>
                                </a:lnTo>
                                <a:lnTo>
                                  <a:pt x="0" y="35"/>
                                </a:lnTo>
                                <a:lnTo>
                                  <a:pt x="0" y="50"/>
                                </a:lnTo>
                                <a:lnTo>
                                  <a:pt x="7" y="61"/>
                                </a:lnTo>
                                <a:lnTo>
                                  <a:pt x="10" y="64"/>
                                </a:lnTo>
                                <a:lnTo>
                                  <a:pt x="21" y="64"/>
                                </a:lnTo>
                                <a:lnTo>
                                  <a:pt x="28" y="61"/>
                                </a:lnTo>
                                <a:lnTo>
                                  <a:pt x="39" y="50"/>
                                </a:lnTo>
                                <a:lnTo>
                                  <a:pt x="46" y="35"/>
                                </a:lnTo>
                                <a:lnTo>
                                  <a:pt x="50" y="28"/>
                                </a:lnTo>
                                <a:lnTo>
                                  <a:pt x="50" y="14"/>
                                </a:lnTo>
                                <a:lnTo>
                                  <a:pt x="46" y="3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7918920"/>
                            <a:ext cx="27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5">
                                <a:moveTo>
                                  <a:pt x="0" y="0"/>
                                </a:moveTo>
                                <a:lnTo>
                                  <a:pt x="3" y="64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795600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3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7898040"/>
                            <a:ext cx="43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8">
                                <a:moveTo>
                                  <a:pt x="25" y="21"/>
                                </a:moveTo>
                                <a:lnTo>
                                  <a:pt x="25" y="18"/>
                                </a:lnTo>
                                <a:lnTo>
                                  <a:pt x="32" y="7"/>
                                </a:lnTo>
                                <a:lnTo>
                                  <a:pt x="36" y="3"/>
                                </a:lnTo>
                                <a:lnTo>
                                  <a:pt x="43" y="0"/>
                                </a:lnTo>
                                <a:lnTo>
                                  <a:pt x="57" y="0"/>
                                </a:lnTo>
                                <a:lnTo>
                                  <a:pt x="64" y="3"/>
                                </a:lnTo>
                                <a:lnTo>
                                  <a:pt x="68" y="7"/>
                                </a:lnTo>
                                <a:lnTo>
                                  <a:pt x="68" y="18"/>
                                </a:lnTo>
                                <a:lnTo>
                                  <a:pt x="64" y="28"/>
                                </a:lnTo>
                                <a:lnTo>
                                  <a:pt x="61" y="36"/>
                                </a:lnTo>
                                <a:lnTo>
                                  <a:pt x="50" y="50"/>
                                </a:lnTo>
                                <a:lnTo>
                                  <a:pt x="0" y="97"/>
                                </a:lnTo>
                                <a:lnTo>
                                  <a:pt x="50" y="9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7898040"/>
                            <a:ext cx="392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98">
                                <a:moveTo>
                                  <a:pt x="39" y="0"/>
                                </a:moveTo>
                                <a:lnTo>
                                  <a:pt x="28" y="3"/>
                                </a:lnTo>
                                <a:lnTo>
                                  <a:pt x="17" y="18"/>
                                </a:lnTo>
                                <a:lnTo>
                                  <a:pt x="7" y="39"/>
                                </a:lnTo>
                                <a:lnTo>
                                  <a:pt x="3" y="53"/>
                                </a:lnTo>
                                <a:lnTo>
                                  <a:pt x="0" y="79"/>
                                </a:lnTo>
                                <a:lnTo>
                                  <a:pt x="3" y="93"/>
                                </a:lnTo>
                                <a:lnTo>
                                  <a:pt x="14" y="97"/>
                                </a:lnTo>
                                <a:lnTo>
                                  <a:pt x="21" y="97"/>
                                </a:lnTo>
                                <a:lnTo>
                                  <a:pt x="32" y="93"/>
                                </a:lnTo>
                                <a:lnTo>
                                  <a:pt x="43" y="79"/>
                                </a:lnTo>
                                <a:lnTo>
                                  <a:pt x="53" y="53"/>
                                </a:lnTo>
                                <a:lnTo>
                                  <a:pt x="57" y="39"/>
                                </a:lnTo>
                                <a:lnTo>
                                  <a:pt x="61" y="18"/>
                                </a:lnTo>
                                <a:lnTo>
                                  <a:pt x="57" y="3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7898040"/>
                            <a:ext cx="183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">
                                <a:moveTo>
                                  <a:pt x="3" y="18"/>
                                </a:moveTo>
                                <a:lnTo>
                                  <a:pt x="14" y="14"/>
                                </a:lnTo>
                                <a:lnTo>
                                  <a:pt x="28" y="0"/>
                                </a:ln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7898040"/>
                            <a:ext cx="36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8">
                                <a:moveTo>
                                  <a:pt x="57" y="14"/>
                                </a:moveTo>
                                <a:lnTo>
                                  <a:pt x="57" y="3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3"/>
                                </a:lnTo>
                                <a:lnTo>
                                  <a:pt x="17" y="18"/>
                                </a:lnTo>
                                <a:lnTo>
                                  <a:pt x="7" y="39"/>
                                </a:lnTo>
                                <a:lnTo>
                                  <a:pt x="3" y="64"/>
                                </a:lnTo>
                                <a:lnTo>
                                  <a:pt x="0" y="82"/>
                                </a:lnTo>
                                <a:lnTo>
                                  <a:pt x="3" y="93"/>
                                </a:lnTo>
                                <a:lnTo>
                                  <a:pt x="14" y="97"/>
                                </a:lnTo>
                                <a:lnTo>
                                  <a:pt x="17" y="97"/>
                                </a:lnTo>
                                <a:lnTo>
                                  <a:pt x="28" y="93"/>
                                </a:lnTo>
                                <a:lnTo>
                                  <a:pt x="39" y="82"/>
                                </a:lnTo>
                                <a:lnTo>
                                  <a:pt x="46" y="68"/>
                                </a:lnTo>
                                <a:lnTo>
                                  <a:pt x="46" y="64"/>
                                </a:lnTo>
                                <a:lnTo>
                                  <a:pt x="46" y="50"/>
                                </a:lnTo>
                                <a:lnTo>
                                  <a:pt x="43" y="39"/>
                                </a:lnTo>
                                <a:lnTo>
                                  <a:pt x="36" y="36"/>
                                </a:lnTo>
                                <a:lnTo>
                                  <a:pt x="32" y="36"/>
                                </a:lnTo>
                                <a:lnTo>
                                  <a:pt x="17" y="39"/>
                                </a:lnTo>
                                <a:lnTo>
                                  <a:pt x="10" y="50"/>
                                </a:lnTo>
                                <a:lnTo>
                                  <a:pt x="3" y="6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7884720"/>
                            <a:ext cx="666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51">
                                <a:moveTo>
                                  <a:pt x="104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7884720"/>
                            <a:ext cx="658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1">
                                <a:moveTo>
                                  <a:pt x="104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7898040"/>
                            <a:ext cx="176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8">
                                <a:moveTo>
                                  <a:pt x="3" y="18"/>
                                </a:moveTo>
                                <a:lnTo>
                                  <a:pt x="14" y="14"/>
                                </a:lnTo>
                                <a:lnTo>
                                  <a:pt x="28" y="0"/>
                                </a:ln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7898040"/>
                            <a:ext cx="363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8">
                                <a:moveTo>
                                  <a:pt x="57" y="14"/>
                                </a:moveTo>
                                <a:lnTo>
                                  <a:pt x="57" y="3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3"/>
                                </a:lnTo>
                                <a:lnTo>
                                  <a:pt x="17" y="18"/>
                                </a:lnTo>
                                <a:lnTo>
                                  <a:pt x="7" y="39"/>
                                </a:lnTo>
                                <a:lnTo>
                                  <a:pt x="3" y="64"/>
                                </a:lnTo>
                                <a:lnTo>
                                  <a:pt x="0" y="82"/>
                                </a:lnTo>
                                <a:lnTo>
                                  <a:pt x="3" y="93"/>
                                </a:lnTo>
                                <a:lnTo>
                                  <a:pt x="14" y="97"/>
                                </a:lnTo>
                                <a:lnTo>
                                  <a:pt x="17" y="97"/>
                                </a:lnTo>
                                <a:lnTo>
                                  <a:pt x="28" y="93"/>
                                </a:lnTo>
                                <a:lnTo>
                                  <a:pt x="39" y="82"/>
                                </a:lnTo>
                                <a:lnTo>
                                  <a:pt x="46" y="68"/>
                                </a:lnTo>
                                <a:lnTo>
                                  <a:pt x="46" y="64"/>
                                </a:lnTo>
                                <a:lnTo>
                                  <a:pt x="46" y="50"/>
                                </a:lnTo>
                                <a:lnTo>
                                  <a:pt x="43" y="39"/>
                                </a:lnTo>
                                <a:lnTo>
                                  <a:pt x="35" y="36"/>
                                </a:lnTo>
                                <a:lnTo>
                                  <a:pt x="32" y="36"/>
                                </a:lnTo>
                                <a:lnTo>
                                  <a:pt x="17" y="39"/>
                                </a:lnTo>
                                <a:lnTo>
                                  <a:pt x="10" y="50"/>
                                </a:lnTo>
                                <a:lnTo>
                                  <a:pt x="3" y="6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932600"/>
                            <a:ext cx="4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7898040"/>
                            <a:ext cx="363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8">
                                <a:moveTo>
                                  <a:pt x="39" y="0"/>
                                </a:moveTo>
                                <a:lnTo>
                                  <a:pt x="25" y="3"/>
                                </a:lnTo>
                                <a:lnTo>
                                  <a:pt x="14" y="18"/>
                                </a:lnTo>
                                <a:lnTo>
                                  <a:pt x="7" y="39"/>
                                </a:lnTo>
                                <a:lnTo>
                                  <a:pt x="3" y="53"/>
                                </a:lnTo>
                                <a:lnTo>
                                  <a:pt x="0" y="79"/>
                                </a:lnTo>
                                <a:lnTo>
                                  <a:pt x="3" y="93"/>
                                </a:lnTo>
                                <a:lnTo>
                                  <a:pt x="10" y="97"/>
                                </a:lnTo>
                                <a:lnTo>
                                  <a:pt x="18" y="97"/>
                                </a:lnTo>
                                <a:lnTo>
                                  <a:pt x="32" y="93"/>
                                </a:lnTo>
                                <a:lnTo>
                                  <a:pt x="43" y="79"/>
                                </a:lnTo>
                                <a:lnTo>
                                  <a:pt x="50" y="53"/>
                                </a:lnTo>
                                <a:lnTo>
                                  <a:pt x="53" y="39"/>
                                </a:lnTo>
                                <a:lnTo>
                                  <a:pt x="57" y="18"/>
                                </a:lnTo>
                                <a:lnTo>
                                  <a:pt x="53" y="3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7898040"/>
                            <a:ext cx="43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8">
                                <a:moveTo>
                                  <a:pt x="28" y="0"/>
                                </a:moveTo>
                                <a:lnTo>
                                  <a:pt x="68" y="0"/>
                                </a:lnTo>
                                <a:lnTo>
                                  <a:pt x="39" y="36"/>
                                </a:lnTo>
                                <a:lnTo>
                                  <a:pt x="46" y="36"/>
                                </a:lnTo>
                                <a:lnTo>
                                  <a:pt x="53" y="39"/>
                                </a:lnTo>
                                <a:lnTo>
                                  <a:pt x="57" y="46"/>
                                </a:lnTo>
                                <a:lnTo>
                                  <a:pt x="57" y="61"/>
                                </a:lnTo>
                                <a:lnTo>
                                  <a:pt x="53" y="68"/>
                                </a:lnTo>
                                <a:lnTo>
                                  <a:pt x="46" y="82"/>
                                </a:lnTo>
                                <a:lnTo>
                                  <a:pt x="36" y="93"/>
                                </a:lnTo>
                                <a:lnTo>
                                  <a:pt x="25" y="97"/>
                                </a:lnTo>
                                <a:lnTo>
                                  <a:pt x="14" y="97"/>
                                </a:lnTo>
                                <a:lnTo>
                                  <a:pt x="3" y="93"/>
                                </a:lnTo>
                                <a:lnTo>
                                  <a:pt x="3" y="90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7898040"/>
                            <a:ext cx="4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8">
                                <a:moveTo>
                                  <a:pt x="39" y="0"/>
                                </a:moveTo>
                                <a:lnTo>
                                  <a:pt x="28" y="3"/>
                                </a:lnTo>
                                <a:lnTo>
                                  <a:pt x="21" y="14"/>
                                </a:lnTo>
                                <a:lnTo>
                                  <a:pt x="18" y="21"/>
                                </a:lnTo>
                                <a:lnTo>
                                  <a:pt x="21" y="32"/>
                                </a:lnTo>
                                <a:lnTo>
                                  <a:pt x="25" y="36"/>
                                </a:lnTo>
                                <a:lnTo>
                                  <a:pt x="39" y="39"/>
                                </a:lnTo>
                                <a:lnTo>
                                  <a:pt x="46" y="46"/>
                                </a:lnTo>
                                <a:lnTo>
                                  <a:pt x="54" y="53"/>
                                </a:lnTo>
                                <a:lnTo>
                                  <a:pt x="54" y="64"/>
                                </a:lnTo>
                                <a:lnTo>
                                  <a:pt x="50" y="79"/>
                                </a:lnTo>
                                <a:lnTo>
                                  <a:pt x="43" y="90"/>
                                </a:lnTo>
                                <a:lnTo>
                                  <a:pt x="39" y="93"/>
                                </a:lnTo>
                                <a:lnTo>
                                  <a:pt x="28" y="97"/>
                                </a:lnTo>
                                <a:lnTo>
                                  <a:pt x="14" y="97"/>
                                </a:lnTo>
                                <a:lnTo>
                                  <a:pt x="3" y="93"/>
                                </a:lnTo>
                                <a:lnTo>
                                  <a:pt x="0" y="90"/>
                                </a:lnTo>
                                <a:lnTo>
                                  <a:pt x="0" y="79"/>
                                </a:lnTo>
                                <a:lnTo>
                                  <a:pt x="3" y="64"/>
                                </a:lnTo>
                                <a:lnTo>
                                  <a:pt x="10" y="53"/>
                                </a:lnTo>
                                <a:lnTo>
                                  <a:pt x="21" y="46"/>
                                </a:lnTo>
                                <a:lnTo>
                                  <a:pt x="32" y="39"/>
                                </a:lnTo>
                                <a:lnTo>
                                  <a:pt x="46" y="36"/>
                                </a:lnTo>
                                <a:lnTo>
                                  <a:pt x="54" y="32"/>
                                </a:lnTo>
                                <a:lnTo>
                                  <a:pt x="61" y="21"/>
                                </a:lnTo>
                                <a:lnTo>
                                  <a:pt x="64" y="14"/>
                                </a:lnTo>
                                <a:lnTo>
                                  <a:pt x="64" y="3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813672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767448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1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767448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19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7557840"/>
                            <a:ext cx="29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0" h="0">
                                <a:moveTo>
                                  <a:pt x="45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70743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000" y="7050960"/>
                            <a:ext cx="10940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480" y="7074360"/>
                            <a:ext cx="369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242">
                                <a:moveTo>
                                  <a:pt x="547" y="0"/>
                                </a:moveTo>
                                <a:lnTo>
                                  <a:pt x="475" y="28"/>
                                </a:lnTo>
                                <a:lnTo>
                                  <a:pt x="395" y="46"/>
                                </a:lnTo>
                                <a:lnTo>
                                  <a:pt x="377" y="57"/>
                                </a:lnTo>
                                <a:lnTo>
                                  <a:pt x="360" y="61"/>
                                </a:lnTo>
                                <a:lnTo>
                                  <a:pt x="323" y="79"/>
                                </a:lnTo>
                                <a:lnTo>
                                  <a:pt x="255" y="118"/>
                                </a:lnTo>
                                <a:lnTo>
                                  <a:pt x="183" y="154"/>
                                </a:lnTo>
                                <a:lnTo>
                                  <a:pt x="147" y="169"/>
                                </a:lnTo>
                                <a:lnTo>
                                  <a:pt x="129" y="172"/>
                                </a:lnTo>
                                <a:lnTo>
                                  <a:pt x="122" y="176"/>
                                </a:lnTo>
                                <a:lnTo>
                                  <a:pt x="125" y="179"/>
                                </a:lnTo>
                                <a:lnTo>
                                  <a:pt x="122" y="190"/>
                                </a:lnTo>
                                <a:lnTo>
                                  <a:pt x="104" y="187"/>
                                </a:lnTo>
                                <a:lnTo>
                                  <a:pt x="86" y="190"/>
                                </a:lnTo>
                                <a:lnTo>
                                  <a:pt x="46" y="205"/>
                                </a:lnTo>
                                <a:lnTo>
                                  <a:pt x="10" y="223"/>
                                </a:lnTo>
                                <a:lnTo>
                                  <a:pt x="0" y="237"/>
                                </a:lnTo>
                                <a:lnTo>
                                  <a:pt x="7" y="241"/>
                                </a:lnTo>
                                <a:lnTo>
                                  <a:pt x="14" y="237"/>
                                </a:lnTo>
                                <a:lnTo>
                                  <a:pt x="93" y="226"/>
                                </a:lnTo>
                                <a:lnTo>
                                  <a:pt x="172" y="208"/>
                                </a:lnTo>
                                <a:lnTo>
                                  <a:pt x="320" y="154"/>
                                </a:lnTo>
                                <a:lnTo>
                                  <a:pt x="356" y="140"/>
                                </a:lnTo>
                                <a:lnTo>
                                  <a:pt x="388" y="122"/>
                                </a:lnTo>
                                <a:lnTo>
                                  <a:pt x="424" y="104"/>
                                </a:lnTo>
                                <a:lnTo>
                                  <a:pt x="439" y="89"/>
                                </a:lnTo>
                                <a:lnTo>
                                  <a:pt x="450" y="75"/>
                                </a:lnTo>
                                <a:lnTo>
                                  <a:pt x="475" y="46"/>
                                </a:lnTo>
                                <a:lnTo>
                                  <a:pt x="478" y="39"/>
                                </a:lnTo>
                                <a:lnTo>
                                  <a:pt x="489" y="36"/>
                                </a:lnTo>
                                <a:lnTo>
                                  <a:pt x="507" y="28"/>
                                </a:lnTo>
                                <a:lnTo>
                                  <a:pt x="57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70743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70743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0">
                                <a:moveTo>
                                  <a:pt x="0" y="0"/>
                                </a:move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7074360"/>
                            <a:ext cx="52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2">
                                <a:moveTo>
                                  <a:pt x="50" y="0"/>
                                </a:moveTo>
                                <a:lnTo>
                                  <a:pt x="0" y="21"/>
                                </a:lnTo>
                                <a:lnTo>
                                  <a:pt x="28" y="21"/>
                                </a:lnTo>
                                <a:lnTo>
                                  <a:pt x="82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7074360"/>
                            <a:ext cx="31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2">
                                <a:moveTo>
                                  <a:pt x="0" y="21"/>
                                </a:moveTo>
                                <a:lnTo>
                                  <a:pt x="28" y="21"/>
                                </a:lnTo>
                                <a:lnTo>
                                  <a:pt x="5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7074360"/>
                            <a:ext cx="34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2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5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70884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14" y="0"/>
                                </a:move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70884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14" y="0"/>
                                </a:move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4040" y="7088400"/>
                            <a:ext cx="20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0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0">
                                  <a:moveTo>
                                    <a:pt x="28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1880" y="7088400"/>
                            <a:ext cx="25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">
                                <a:moveTo>
                                  <a:pt x="39" y="3"/>
                                </a:moveTo>
                                <a:lnTo>
                                  <a:pt x="25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3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7088400"/>
                            <a:ext cx="23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">
                                <a:moveTo>
                                  <a:pt x="28" y="3"/>
                                </a:moveTo>
                                <a:lnTo>
                                  <a:pt x="36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2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1880" y="7090920"/>
                            <a:ext cx="25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39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720" y="7090920"/>
                            <a:ext cx="18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0">
                                  <a:moveTo>
                                    <a:pt x="28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5040" y="7090920"/>
                            <a:ext cx="23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">
                                <a:moveTo>
                                  <a:pt x="28" y="3"/>
                                </a:moveTo>
                                <a:lnTo>
                                  <a:pt x="36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2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1880" y="7093080"/>
                            <a:ext cx="25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39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520" y="7093080"/>
                            <a:ext cx="20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0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0">
                                  <a:moveTo>
                                    <a:pt x="25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6680" y="7094160"/>
                            <a:ext cx="4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1880" y="7093080"/>
                            <a:ext cx="25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39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520" y="7093080"/>
                            <a:ext cx="16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0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0">
                                  <a:moveTo>
                                    <a:pt x="25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0720" y="709308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">
                                <a:moveTo>
                                  <a:pt x="28" y="3"/>
                                </a:moveTo>
                                <a:lnTo>
                                  <a:pt x="28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2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1880" y="7095600"/>
                            <a:ext cx="25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14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3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5680" y="7095600"/>
                            <a:ext cx="23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0">
                                  <a:moveTo>
                                    <a:pt x="32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1600" y="70956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0">
                                <a:moveTo>
                                  <a:pt x="0" y="0"/>
                                </a:moveTo>
                                <a:lnTo>
                                  <a:pt x="21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1360" y="7095600"/>
                            <a:ext cx="25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0">
                                  <a:moveTo>
                                    <a:pt x="36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6680" y="7095600"/>
                            <a:ext cx="27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">
                                <a:moveTo>
                                  <a:pt x="39" y="3"/>
                                </a:moveTo>
                                <a:lnTo>
                                  <a:pt x="43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3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7097400"/>
                            <a:ext cx="36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">
                                <a:moveTo>
                                  <a:pt x="46" y="3"/>
                                </a:moveTo>
                                <a:lnTo>
                                  <a:pt x="57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3"/>
                                </a:lnTo>
                                <a:lnTo>
                                  <a:pt x="4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7098840"/>
                            <a:ext cx="10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0">
                                <a:moveTo>
                                  <a:pt x="0" y="0"/>
                                </a:move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7099920"/>
                            <a:ext cx="52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">
                                <a:moveTo>
                                  <a:pt x="79" y="7"/>
                                </a:moveTo>
                                <a:lnTo>
                                  <a:pt x="82" y="0"/>
                                </a:lnTo>
                                <a:lnTo>
                                  <a:pt x="36" y="0"/>
                                </a:lnTo>
                                <a:lnTo>
                                  <a:pt x="0" y="7"/>
                                </a:lnTo>
                                <a:lnTo>
                                  <a:pt x="7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713160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7104240"/>
                            <a:ext cx="61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1">
                                <a:moveTo>
                                  <a:pt x="90" y="10"/>
                                </a:moveTo>
                                <a:lnTo>
                                  <a:pt x="97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0"/>
                                </a:lnTo>
                                <a:lnTo>
                                  <a:pt x="9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7111440"/>
                            <a:ext cx="68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">
                                <a:moveTo>
                                  <a:pt x="104" y="3"/>
                                </a:moveTo>
                                <a:lnTo>
                                  <a:pt x="10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3"/>
                                </a:lnTo>
                                <a:lnTo>
                                  <a:pt x="10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7113960"/>
                            <a:ext cx="82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4">
                                <a:moveTo>
                                  <a:pt x="115" y="14"/>
                                </a:moveTo>
                                <a:lnTo>
                                  <a:pt x="129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14"/>
                                </a:lnTo>
                                <a:lnTo>
                                  <a:pt x="11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7122960"/>
                            <a:ext cx="799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">
                                <a:moveTo>
                                  <a:pt x="122" y="3"/>
                                </a:moveTo>
                                <a:lnTo>
                                  <a:pt x="126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12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7125480"/>
                            <a:ext cx="89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0">
                                <a:moveTo>
                                  <a:pt x="133" y="10"/>
                                </a:moveTo>
                                <a:lnTo>
                                  <a:pt x="140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0"/>
                                </a:lnTo>
                                <a:lnTo>
                                  <a:pt x="13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131600"/>
                            <a:ext cx="9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">
                                <a:moveTo>
                                  <a:pt x="140" y="14"/>
                                </a:moveTo>
                                <a:lnTo>
                                  <a:pt x="154" y="0"/>
                                </a:lnTo>
                                <a:lnTo>
                                  <a:pt x="21" y="0"/>
                                </a:lnTo>
                                <a:lnTo>
                                  <a:pt x="0" y="14"/>
                                </a:lnTo>
                                <a:lnTo>
                                  <a:pt x="14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715392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7141320"/>
                            <a:ext cx="10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4">
                                <a:moveTo>
                                  <a:pt x="136" y="14"/>
                                </a:moveTo>
                                <a:lnTo>
                                  <a:pt x="169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4"/>
                                </a:lnTo>
                                <a:lnTo>
                                  <a:pt x="13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7149960"/>
                            <a:ext cx="889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">
                                <a:moveTo>
                                  <a:pt x="136" y="3"/>
                                </a:moveTo>
                                <a:lnTo>
                                  <a:pt x="14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7152480"/>
                            <a:ext cx="112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8">
                                <a:moveTo>
                                  <a:pt x="144" y="17"/>
                                </a:moveTo>
                                <a:lnTo>
                                  <a:pt x="176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17"/>
                                </a:lnTo>
                                <a:lnTo>
                                  <a:pt x="14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7174080"/>
                            <a:ext cx="10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7164000"/>
                            <a:ext cx="108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4">
                                <a:moveTo>
                                  <a:pt x="133" y="14"/>
                                </a:moveTo>
                                <a:lnTo>
                                  <a:pt x="169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14"/>
                                </a:lnTo>
                                <a:lnTo>
                                  <a:pt x="1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7120" y="7173000"/>
                            <a:ext cx="87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0"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0">
                                  <a:moveTo>
                                    <a:pt x="13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4440" y="7173000"/>
                            <a:ext cx="107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">
                                <a:moveTo>
                                  <a:pt x="133" y="14"/>
                                </a:moveTo>
                                <a:lnTo>
                                  <a:pt x="169" y="0"/>
                                </a:lnTo>
                                <a:lnTo>
                                  <a:pt x="36" y="0"/>
                                </a:lnTo>
                                <a:lnTo>
                                  <a:pt x="0" y="14"/>
                                </a:lnTo>
                                <a:lnTo>
                                  <a:pt x="1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7182360"/>
                            <a:ext cx="95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">
                                <a:moveTo>
                                  <a:pt x="136" y="3"/>
                                </a:moveTo>
                                <a:lnTo>
                                  <a:pt x="151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3"/>
                                </a:lnTo>
                                <a:lnTo>
                                  <a:pt x="1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7184520"/>
                            <a:ext cx="921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4">
                                <a:moveTo>
                                  <a:pt x="133" y="3"/>
                                </a:moveTo>
                                <a:lnTo>
                                  <a:pt x="14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3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7187040"/>
                            <a:ext cx="84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122" y="3"/>
                                </a:ln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188840"/>
                            <a:ext cx="75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">
                                <a:moveTo>
                                  <a:pt x="104" y="7"/>
                                </a:moveTo>
                                <a:lnTo>
                                  <a:pt x="1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0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7191360"/>
                            <a:ext cx="11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0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719388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">
                                <a:moveTo>
                                  <a:pt x="10" y="0"/>
                                </a:moveTo>
                                <a:lnTo>
                                  <a:pt x="0" y="3"/>
                                </a:lnTo>
                                <a:lnTo>
                                  <a:pt x="28" y="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7193880"/>
                            <a:ext cx="69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">
                                <a:moveTo>
                                  <a:pt x="100" y="3"/>
                                </a:moveTo>
                                <a:lnTo>
                                  <a:pt x="108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0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7198200"/>
                            <a:ext cx="9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5560" y="7195680"/>
                            <a:ext cx="86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0"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0">
                                  <a:moveTo>
                                    <a:pt x="133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0360" y="7195680"/>
                            <a:ext cx="10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">
                                <a:moveTo>
                                  <a:pt x="133" y="14"/>
                                </a:moveTo>
                                <a:lnTo>
                                  <a:pt x="172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14"/>
                                </a:lnTo>
                                <a:lnTo>
                                  <a:pt x="1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7208640"/>
                            <a:ext cx="8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7205400"/>
                            <a:ext cx="889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">
                                <a:moveTo>
                                  <a:pt x="133" y="3"/>
                                </a:moveTo>
                                <a:lnTo>
                                  <a:pt x="140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3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7207200"/>
                            <a:ext cx="102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5">
                                <a:moveTo>
                                  <a:pt x="104" y="14"/>
                                </a:moveTo>
                                <a:lnTo>
                                  <a:pt x="162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4"/>
                                </a:lnTo>
                                <a:lnTo>
                                  <a:pt x="10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7216920"/>
                            <a:ext cx="68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3">
                                <a:moveTo>
                                  <a:pt x="86" y="3"/>
                                </a:moveTo>
                                <a:lnTo>
                                  <a:pt x="108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8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7218720"/>
                            <a:ext cx="59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1">
                                <a:moveTo>
                                  <a:pt x="25" y="10"/>
                                </a:moveTo>
                                <a:lnTo>
                                  <a:pt x="93" y="0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  <a:lnTo>
                                  <a:pt x="2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0480" y="7225560"/>
                            <a:ext cx="15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0">
                                  <a:moveTo>
                                    <a:pt x="14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0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0480" y="7225560"/>
                            <a:ext cx="7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0">
                                <a:moveTo>
                                  <a:pt x="0" y="0"/>
                                </a:move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7225560"/>
                            <a:ext cx="90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" y="3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39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0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39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0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7239600"/>
                            <a:ext cx="10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">
                                <a:moveTo>
                                  <a:pt x="17" y="3"/>
                                </a:moveTo>
                                <a:lnTo>
                                  <a:pt x="14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1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724140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0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41400"/>
                            <a:ext cx="6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41400"/>
                            <a:ext cx="6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">
                                <a:moveTo>
                                  <a:pt x="0" y="3"/>
                                </a:move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7818120"/>
                            <a:ext cx="29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0" h="0">
                                <a:moveTo>
                                  <a:pt x="45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8200" y="6858000"/>
                            <a:ext cx="2137320" cy="6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9440" y="7287120"/>
                            <a:ext cx="15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3">
                                <a:moveTo>
                                  <a:pt x="25" y="0"/>
                                </a:moveTo>
                                <a:lnTo>
                                  <a:pt x="0" y="100"/>
                                </a:lnTo>
                                <a:lnTo>
                                  <a:pt x="0" y="118"/>
                                </a:lnTo>
                                <a:lnTo>
                                  <a:pt x="3" y="122"/>
                                </a:lnTo>
                                <a:lnTo>
                                  <a:pt x="10" y="12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7315200"/>
                            <a:ext cx="1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0">
                                <a:moveTo>
                                  <a:pt x="0" y="0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7315200"/>
                            <a:ext cx="324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9">
                                <a:moveTo>
                                  <a:pt x="3" y="32"/>
                                </a:moveTo>
                                <a:lnTo>
                                  <a:pt x="50" y="32"/>
                                </a:lnTo>
                                <a:lnTo>
                                  <a:pt x="50" y="21"/>
                                </a:lnTo>
                                <a:lnTo>
                                  <a:pt x="50" y="10"/>
                                </a:lnTo>
                                <a:lnTo>
                                  <a:pt x="50" y="3"/>
                                </a:lnTo>
                                <a:lnTo>
                                  <a:pt x="43" y="0"/>
                                </a:lnTo>
                                <a:lnTo>
                                  <a:pt x="32" y="0"/>
                                </a:lnTo>
                                <a:lnTo>
                                  <a:pt x="21" y="3"/>
                                </a:lnTo>
                                <a:lnTo>
                                  <a:pt x="10" y="17"/>
                                </a:lnTo>
                                <a:lnTo>
                                  <a:pt x="3" y="32"/>
                                </a:lnTo>
                                <a:lnTo>
                                  <a:pt x="0" y="46"/>
                                </a:lnTo>
                                <a:lnTo>
                                  <a:pt x="0" y="61"/>
                                </a:lnTo>
                                <a:lnTo>
                                  <a:pt x="3" y="75"/>
                                </a:lnTo>
                                <a:lnTo>
                                  <a:pt x="10" y="79"/>
                                </a:lnTo>
                                <a:lnTo>
                                  <a:pt x="21" y="79"/>
                                </a:lnTo>
                                <a:lnTo>
                                  <a:pt x="28" y="75"/>
                                </a:lnTo>
                                <a:lnTo>
                                  <a:pt x="39" y="6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7287120"/>
                            <a:ext cx="201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3">
                                <a:moveTo>
                                  <a:pt x="32" y="0"/>
                                </a:moveTo>
                                <a:lnTo>
                                  <a:pt x="0" y="12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7358400"/>
                            <a:ext cx="4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1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0"/>
                                </a:lnTo>
                                <a:lnTo>
                                  <a:pt x="7" y="7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720" y="5932080"/>
                            <a:ext cx="1029960" cy="59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360" y="5934600"/>
                            <a:ext cx="1023120" cy="596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52pt;width:552.6pt;height:781.5pt" coordorigin="152,1040" coordsize="11052,15630">
                <v:shape id="shape_0" path="m11033,0l0,0e" stroked="t" o:allowincell="f" style="position:absolute;left:152;top:16669;width:1105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90;top:1677;width:9782;height:1435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coordsize="11033,15610" path="m11033,15609l11033,0l0,0l0,15609e" stroked="t" o:allowincell="f" style="position:absolute;left:152;top:1040;width:11051;height:156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82;top:2514;width:3064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6;top:4784;width:1682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1;top:5084;width:177;height:1">
                  <v:shape id="shape_0" path="m0,0l68,0l0,0xe" fillcolor="black" stroked="f" o:allowincell="f" style="position:absolute;left:5041;top:5084;width:176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68,0l0,0l176,0l68,0xe" fillcolor="black" stroked="f" o:allowincell="f" style="position:absolute;left:5041;top:5084;width:176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98,4" path="m97,3l7,0l0,3l97,3xe" fillcolor="black" stroked="f" o:allowincell="f" style="position:absolute;left:5120;top:5080;width:97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4" path="m90,3l17,0l0,0l90,3xe" fillcolor="black" stroked="f" o:allowincell="f" style="position:absolute;left:5129;top:5080;width:89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11" path="m10,3l7,3l0,7l72,10l79,3l21,0l10,3xe" fillcolor="black" stroked="f" o:allowincell="f" style="position:absolute;left:5146;top:5073;width:79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11" path="m61,3l14,0l7,3l0,7l57,10l61,3xe" fillcolor="black" stroked="f" o:allowincell="f" style="position:absolute;left:5168;top:5066;width:6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212,0e" stroked="t" o:allowincell="f" style="position:absolute;left:5041;top:5063;width:21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1,65" path="m25,14l25,17l21,28l17,35l14,43l7,50l3,57l0,61l46,64l50,61l53,53l61,46l64,35l64,28l68,17l71,17l71,10l32,0l28,7l25,14xe" fillcolor="black" stroked="f" o:allowincell="f" style="position:absolute;left:5183;top:5005;width:70;height: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61,0e" stroked="t" o:allowincell="f" style="position:absolute;left:5183;top:5063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54" path="m0,43l39,54l43,43l43,18l46,10l46,0l3,10l3,18l0,28l0,43xe" fillcolor="black" stroked="f" o:allowincell="f" style="position:absolute;left:5215;top:4962;width:46;height: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46,0e" stroked="t" o:allowincell="f" style="position:absolute;left:5215;top:5005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11" path="m43,0l0,0l0,10l43,0xe" fillcolor="black" stroked="f" o:allowincell="f" style="position:absolute;left:5219;top:4962;width:42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61,0e" stroked="t" o:allowincell="f" style="position:absolute;left:5201;top:4956;width:6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,76" path="m17,75l61,75l61,68l57,57l57,32l53,25l53,14l50,7l46,0l0,0l3,7l7,10l10,17l10,28l14,35l14,54l17,64l17,75xe" fillcolor="black" stroked="f" o:allowincell="f" style="position:absolute;left:5201;top:4885;width:60;height: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29" path="m0,0l3,7l10,10l18,17l21,28l68,28l68,25l64,14l57,7l0,0xe" fillcolor="black" stroked="f" o:allowincell="f" style="position:absolute;left:5179;top:4856;width:67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15" path="m7,3l14,7l72,14l68,7l64,0l0,0l7,3xe" fillcolor="black" stroked="f" o:allowincell="f" style="position:absolute;left:5164;top:4849;width:71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04,0e" stroked="t" o:allowincell="f" style="position:absolute;left:5143;top:4847;width:1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,4" path="m7,0l10,3l79,3l7,0l0,0l7,0xe" fillcolor="black" stroked="f" o:allowincell="f" style="position:absolute;left:5150;top:4845;width:78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7" path="m86,7l79,0l0,0l7,3l86,7xe" fillcolor="black" stroked="f" o:allowincell="f" style="position:absolute;left:5143;top:4842;width:85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80,0e" stroked="t" o:allowincell="f" style="position:absolute;left:5041;top:4834;width:1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,0l111,0l0,0xe" fillcolor="black" stroked="f" o:allowincell="f" style="position:absolute;left:5110;top:4842;width:110;height: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4" path="m111,0l0,3l115,3l111,0xe" fillcolor="black" stroked="f" o:allowincell="f" style="position:absolute;left:5106;top:4838;width:114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98;top:5120;width:133;height:1">
                  <v:shape id="shape_0" path="m115,0l0,0l122,0l115,0xe" fillcolor="black" stroked="f" o:allowincell="f" style="position:absolute;left:4998;top:5120;width:132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22,0l133,0l0,0xe" fillcolor="black" stroked="f" o:allowincell="f" style="position:absolute;left:4998;top:5120;width:132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201,0e" stroked="t" o:allowincell="f" style="position:absolute;left:4998;top:5111;width:20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4" path="m151,0l0,3l140,3l151,0xe" fillcolor="black" stroked="f" o:allowincell="f" style="position:absolute;left:4998;top:5116;width:150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4" path="m158,0l151,0l0,3l165,0l158,0xe" fillcolor="black" stroked="f" o:allowincell="f" style="position:absolute;left:4998;top:5116;width:164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,11" path="m172,3l179,0l0,10l165,7l172,3xe" fillcolor="black" stroked="f" o:allowincell="f" style="position:absolute;left:4998;top:5109;width:179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18" path="m187,3l194,0l0,18l179,7l187,3xe" fillcolor="black" stroked="f" o:allowincell="f" style="position:absolute;left:4998;top:5102;width:193;height:1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9,25" path="m201,3l208,0l0,25l194,7l201,3xe" fillcolor="black" stroked="f" o:allowincell="f" style="position:absolute;left:4998;top:5095;width:208;height: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9,25" path="m0,25l201,3l208,0l0,25xe" stroked="t" o:allowincell="f" style="position:absolute;left:4998;top:5095;width:208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0,36" path="m212,7l219,0l0,36l208,10l212,7xe" fillcolor="black" stroked="f" o:allowincell="f" style="position:absolute;left:4998;top:5084;width:219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2,29" path="m208,3l0,28l212,0l208,3xe" stroked="t" o:allowincell="f" style="position:absolute;left:4998;top:5091;width:211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0,36" path="m0,36l212,7l219,0l0,36xe" stroked="t" o:allowincell="f" style="position:absolute;left:4998;top:5084;width:219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0,277" path="m43,241l43,0l0,277l219,241l43,241xe" fillcolor="black" stroked="f" o:allowincell="f" style="position:absolute;left:4998;top:4842;width:219;height:2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36" path="m219,0l0,36l43,0l219,0xe" stroked="t" o:allowincell="f" style="position:absolute;left:4998;top:5084;width:219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277" path="m0,277l43,241l43,0l0,277xe" stroked="t" o:allowincell="f" style="position:absolute;left:4998;top:4842;width:42;height:2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11" path="m176,7l169,0l0,10l64,10l176,7xe" fillcolor="black" stroked="f" o:allowincell="f" style="position:absolute;left:5041;top:4831;width:17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9,14" path="m169,3l162,0l0,14l169,3xe" fillcolor="black" stroked="f" o:allowincell="f" style="position:absolute;left:5041;top:4828;width:168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,25" path="m154,3l147,0l0,25l162,10l154,3xe" fillcolor="black" stroked="f" o:allowincell="f" style="position:absolute;left:5041;top:4817;width:161;height: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,25" path="m0,25l154,3l147,0l0,25xe" stroked="t" o:allowincell="f" style="position:absolute;left:5041;top:4817;width:154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29" path="m140,0l129,0l0,28l147,3l140,0xe" fillcolor="black" stroked="f" o:allowincell="f" style="position:absolute;left:5041;top:4813;width:147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29" path="m147,3l0,28l140,0l147,3xe" stroked="t" o:allowincell="f" style="position:absolute;left:5041;top:4813;width:147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1,29" path="m0,28l140,0l129,0l0,28xe" stroked="t" o:allowincell="f" style="position:absolute;left:5041;top:4813;width:140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,33" path="m122,0l118,0l0,32l129,3l122,0xe" fillcolor="black" stroked="f" o:allowincell="f" style="position:absolute;left:5041;top:4809;width:129;height: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33" path="m129,3l0,32l122,0l129,3xe" stroked="t" o:allowincell="f" style="position:absolute;left:5041;top:4809;width:129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3" path="m0,32l122,0l118,0l0,32xe" stroked="t" o:allowincell="f" style="position:absolute;left:5041;top:4809;width:121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36" path="m111,0l104,0l0,35l118,3l111,0xe" fillcolor="black" stroked="f" o:allowincell="f" style="position:absolute;left:5041;top:4806;width:118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36" path="m118,3l0,35l111,0l118,3xe" stroked="t" o:allowincell="f" style="position:absolute;left:5041;top:4806;width:118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,36" path="m0,35l111,0l104,0l0,35xe" stroked="t" o:allowincell="f" style="position:absolute;left:5041;top:4806;width:111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4,36" path="m97,0l86,0l0,35l104,0l97,0xe" fillcolor="black" stroked="f" o:allowincell="f" style="position:absolute;left:5041;top:4806;width:103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36" path="m104,0l0,35l97,0l104,0xe" stroked="t" o:allowincell="f" style="position:absolute;left:5041;top:4806;width:103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,36" path="m0,35l97,0l86,0l0,35xe" stroked="t" o:allowincell="f" style="position:absolute;left:5041;top:4806;width:9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,36" path="m122,0l0,0l43,35l129,0l122,0xe" fillcolor="black" stroked="f" o:allowincell="f" style="position:absolute;left:4998;top:4806;width:129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36" path="m86,0l0,35l79,0l86,0xe" stroked="t" o:allowincell="f" style="position:absolute;left:5041;top:4806;width:8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6" path="m43,35l122,0l0,0l43,35xe" stroked="t" o:allowincell="f" style="position:absolute;left:4998;top:4806;width:121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313" path="m0,0l0,313l43,35l0,0xe" fillcolor="black" stroked="f" o:allowincell="f" style="position:absolute;left:4998;top:4806;width:42;height:3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313" path="m0,0l43,35l0,313l0,0xe" stroked="t" o:allowincell="f" style="position:absolute;left:4998;top:4806;width:42;height: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2,0l0,0l107,0l122,0xe" fillcolor="black" stroked="f" o:allowincell="f" style="position:absolute;left:4998;top:4806;width:121;height: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122,0l0,0l107,0l122,0xe" stroked="t" o:allowincell="f" style="position:absolute;left:4998;top:4806;width:1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36" path="m233,0l233,0l0,36l233,36l233,0xe" fillcolor="black" stroked="f" o:allowincell="f" style="position:absolute;left:5319;top:5084;width:233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4,36" path="m233,0l233,36l0,36l233,0xe" stroked="t" o:allowincell="f" style="position:absolute;left:5319;top:5084;width:233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36" path="m233,0l39,0l0,36l233,0xe" fillcolor="black" stroked="f" o:allowincell="f" style="position:absolute;left:5319;top:5084;width:233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194,0l0,0l194,0xe" stroked="t" o:allowincell="f" style="position:absolute;left:5359;top:5084;width:19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36" path="m39,0l233,0l0,36l39,0xe" stroked="t" o:allowincell="f" style="position:absolute;left:5319;top:5084;width:233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,144" path="m39,0l39,0l0,144l39,107l39,0xe" fillcolor="black" stroked="f" o:allowincell="f" style="position:absolute;left:5319;top:4976;width:39;height:1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144" path="m39,0l39,107l0,144l39,0xe" stroked="t" o:allowincell="f" style="position:absolute;left:5319;top:4976;width:39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36" path="m176,0l176,0l0,35l176,35l176,0xe" fillcolor="black" stroked="f" o:allowincell="f" style="position:absolute;left:5359;top:4939;width:175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6,36" path="m176,0l176,35l0,35l176,0xe" stroked="t" o:allowincell="f" style="position:absolute;left:5359;top:4939;width:175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36" path="m176,0l0,0l0,35l176,0xe" fillcolor="black" stroked="f" o:allowincell="f" style="position:absolute;left:5359;top:4939;width:175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176,0l0,0l176,0xe" stroked="t" o:allowincell="f" style="position:absolute;left:5359;top:4939;width:175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6,36" path="m0,0l176,0l0,35l0,0xe" stroked="t" o:allowincell="f" style="position:absolute;left:5359;top:4939;width:175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,277" path="m39,97l39,0l0,277l39,133l39,97xe" fillcolor="black" stroked="f" o:allowincell="f" style="position:absolute;left:5319;top:4842;width:39;height:2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180" path="m39,35l0,180l39,0l39,35xe" stroked="t" o:allowincell="f" style="position:absolute;left:5319;top:4939;width:39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,277" path="m0,277l39,97l39,0l0,277xe" stroked="t" o:allowincell="f" style="position:absolute;left:5319;top:4842;width:39;height:2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313" path="m39,35l226,35l0,0l0,313l39,35xe" fillcolor="black" stroked="f" o:allowincell="f" style="position:absolute;left:5319;top:4806;width:226;height:3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6" path="m226,35l39,35l0,0l226,35xe" stroked="t" o:allowincell="f" style="position:absolute;left:5319;top:4806;width:22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0,313" path="m39,35l0,0l0,313l39,35xe" stroked="t" o:allowincell="f" style="position:absolute;left:5319;top:4806;width:39;height: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36" path="m226,35l226,0l0,0l226,35xe" fillcolor="black" stroked="f" o:allowincell="f" style="position:absolute;left:5319;top:4806;width:226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6" path="m226,35l0,0l226,0l226,35xe" stroked="t" o:allowincell="f" style="position:absolute;left:5319;top:4806;width:22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rect id="shape_0" fillcolor="black" stroked="f" o:allowincell="f" style="position:absolute;left:5617;top:4806;width:44;height:3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0,313l0,0l0,313xe" stroked="t" o:allowincell="f" style="position:absolute;left:5618;top:4806;width:0;height: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313" path="m0,0l0,313l43,0l0,0xe" stroked="t" o:allowincell="f" style="position:absolute;left:5618;top:4806;width:42;height: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313" path="m0,313l43,0l43,313l0,313xe" stroked="t" o:allowincell="f" style="position:absolute;left:5618;top:4806;width:42;height: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5832;top:4784;width:1762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00;top:5084;width:177;height:1">
                  <v:shape id="shape_0" path="m0,0l68,0l0,0xe" fillcolor="black" stroked="f" o:allowincell="f" style="position:absolute;left:7800;top:5084;width:176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68,0l0,0l176,0l68,0xe" fillcolor="black" stroked="f" o:allowincell="f" style="position:absolute;left:7800;top:5084;width:176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98,4" path="m97,3l7,0l0,3l97,3xe" fillcolor="black" stroked="f" o:allowincell="f" style="position:absolute;left:7879;top:5080;width:97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4" path="m90,3l17,0l0,0l90,3xe" fillcolor="black" stroked="f" o:allowincell="f" style="position:absolute;left:7887;top:5080;width:89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1" path="m10,3l7,3l0,7l72,10l79,3l21,0l10,3xe" fillcolor="black" stroked="f" o:allowincell="f" style="position:absolute;left:7906;top:5073;width:7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82,0e" stroked="t" o:allowincell="f" style="position:absolute;left:7906;top:5074;width:8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1,11" path="m61,3l14,0l7,3l0,7l57,10l61,3xe" fillcolor="black" stroked="f" o:allowincell="f" style="position:absolute;left:7927;top:5066;width:60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230,0e" stroked="t" o:allowincell="f" style="position:absolute;left:7757;top:5077;width:22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3,65" path="m25,14l25,17l21,28l17,35l14,43l7,50l3,57l0,61l46,64l50,61l54,53l61,46l64,35l64,28l68,17l72,17l72,10l32,0l28,7l25,14xe" fillcolor="black" stroked="f" o:allowincell="f" style="position:absolute;left:7941;top:5005;width:72;height:6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72,0e" stroked="t" o:allowincell="f" style="position:absolute;left:7941;top:5065;width:72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7,54" path="m0,43l39,54l43,43l43,18l46,10l46,0l3,10l3,18l0,28l0,43xe" fillcolor="black" stroked="f" o:allowincell="f" style="position:absolute;left:7974;top:4962;width:46;height: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46,0e" stroked="t" o:allowincell="f" style="position:absolute;left:7974;top:5005;width:4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11" path="m43,0l0,0l0,10l43,0xe" fillcolor="black" stroked="f" o:allowincell="f" style="position:absolute;left:7978;top:4962;width:42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61,0e" stroked="t" o:allowincell="f" style="position:absolute;left:7959;top:4956;width:6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2,76" path="m18,75l61,75l61,68l57,57l57,32l54,25l54,14l50,7l46,0l0,0l3,7l7,10l10,17l10,28l14,35l14,54l18,64l18,75xe" fillcolor="black" stroked="f" o:allowincell="f" style="position:absolute;left:7959;top:4885;width:61;height: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29" path="m0,0l3,7l10,10l17,17l21,28l68,28l68,25l64,14l57,7l0,0xe" fillcolor="black" stroked="f" o:allowincell="f" style="position:absolute;left:7938;top:4856;width:67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15" path="m7,3l14,7l72,14l68,7l64,0l0,0l7,3xe" fillcolor="black" stroked="f" o:allowincell="f" style="position:absolute;left:7924;top:4849;width:71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04,0e" stroked="t" o:allowincell="f" style="position:absolute;left:7902;top:4847;width:10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9,4" path="m7,0l10,3l79,3l7,0l0,0l7,0xe" fillcolor="black" stroked="f" o:allowincell="f" style="position:absolute;left:7909;top:4845;width:78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7" path="m86,7l79,0l0,0l7,3l86,7xe" fillcolor="black" stroked="f" o:allowincell="f" style="position:absolute;left:7902;top:4842;width:85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80,0e" stroked="t" o:allowincell="f" style="position:absolute;left:7800;top:4834;width:17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,0l111,0l0,0xe" fillcolor="black" stroked="f" o:allowincell="f" style="position:absolute;left:7868;top:4842;width:111;height: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4" path="m111,0l0,3l115,3l111,0xe" fillcolor="black" stroked="f" o:allowincell="f" style="position:absolute;left:7865;top:4838;width:114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757;top:5120;width:133;height:1">
                  <v:shape id="shape_0" path="m115,0l0,0l122,0l115,0xe" fillcolor="black" stroked="f" o:allowincell="f" style="position:absolute;left:7757;top:5120;width:132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122,0l133,0l0,0xe" fillcolor="black" stroked="f" o:allowincell="f" style="position:absolute;left:7757;top:5120;width:132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201,0e" stroked="t" o:allowincell="f" style="position:absolute;left:7757;top:5112;width:20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51,4" path="m151,0l0,3l140,3l151,0xe" fillcolor="black" stroked="f" o:allowincell="f" style="position:absolute;left:7757;top:5116;width:150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6,4" path="m158,0l151,0l0,3l165,0l158,0xe" fillcolor="black" stroked="f" o:allowincell="f" style="position:absolute;left:7757;top:5116;width:165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,11" path="m172,3l180,0l0,10l165,7l172,3xe" fillcolor="black" stroked="f" o:allowincell="f" style="position:absolute;left:7757;top:5109;width:179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18" path="m187,3l194,0l0,18l180,7l187,3xe" fillcolor="black" stroked="f" o:allowincell="f" style="position:absolute;left:7757;top:5102;width:193;height:1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9,25" path="m201,3l208,0l0,25l194,7l201,3xe" fillcolor="black" stroked="f" o:allowincell="f" style="position:absolute;left:7757;top:5095;width:208;height: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9,25" path="m0,25l201,3l208,0l0,25xe" stroked="t" o:allowincell="f" style="position:absolute;left:7757;top:5095;width:208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0,36" path="m212,7l219,0l0,36l208,10l212,7xe" fillcolor="black" stroked="f" o:allowincell="f" style="position:absolute;left:7757;top:5084;width:219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2,29" path="m208,3l0,28l212,0l208,3xe" stroked="t" o:allowincell="f" style="position:absolute;left:7757;top:5091;width:211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0,36" path="m0,36l212,7l219,0l0,36xe" stroked="t" o:allowincell="f" style="position:absolute;left:7757;top:5084;width:219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0,277" path="m43,241l43,0l0,277l219,241l43,241xe" fillcolor="black" stroked="f" o:allowincell="f" style="position:absolute;left:7757;top:4842;width:219;height:2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36" path="m219,0l0,36l43,0l219,0xe" stroked="t" o:allowincell="f" style="position:absolute;left:7757;top:5084;width:219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277" path="m0,277l43,241l43,0l0,277xe" stroked="t" o:allowincell="f" style="position:absolute;left:7757;top:4842;width:42;height:2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11" path="m176,7l169,0l0,10l64,10l176,7xe" fillcolor="black" stroked="f" o:allowincell="f" style="position:absolute;left:7800;top:4831;width:176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9,14" path="m169,3l162,0l0,14l169,3xe" fillcolor="black" stroked="f" o:allowincell="f" style="position:absolute;left:7800;top:4828;width:168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,25" path="m154,3l147,0l0,25l162,10l154,3xe" fillcolor="black" stroked="f" o:allowincell="f" style="position:absolute;left:7800;top:4817;width:161;height:2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,25" path="m0,25l154,3l147,0l0,25xe" stroked="t" o:allowincell="f" style="position:absolute;left:7800;top:4817;width:154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8,29" path="m140,0l129,0l0,28l147,3l140,0xe" fillcolor="black" stroked="f" o:allowincell="f" style="position:absolute;left:7800;top:4813;width:147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29" path="m147,3l0,28l140,0l147,3xe" stroked="t" o:allowincell="f" style="position:absolute;left:7800;top:4813;width:147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0,29" path="m0,28l140,0l129,0l0,28xe" stroked="t" o:allowincell="f" style="position:absolute;left:7800;top:4813;width:139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,33" path="m122,0l118,0l0,32l129,3l122,0xe" fillcolor="black" stroked="f" o:allowincell="f" style="position:absolute;left:7800;top:4809;width:129;height: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33" path="m129,3l0,32l122,0l129,3xe" stroked="t" o:allowincell="f" style="position:absolute;left:7800;top:4809;width:129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3,33" path="m0,32l122,0l118,0l0,32xe" stroked="t" o:allowincell="f" style="position:absolute;left:7800;top:4809;width:122;height: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9,36" path="m111,0l104,0l0,35l118,3l111,0xe" fillcolor="black" stroked="f" o:allowincell="f" style="position:absolute;left:7800;top:4806;width:118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36" path="m118,3l0,35l111,0l118,3xe" stroked="t" o:allowincell="f" style="position:absolute;left:7800;top:4806;width:118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12,36" path="m0,35l111,0l104,0l0,35xe" stroked="t" o:allowincell="f" style="position:absolute;left:7800;top:4806;width:111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5,36" path="m97,0l86,0l0,35l104,0l97,0xe" fillcolor="black" stroked="f" o:allowincell="f" style="position:absolute;left:7800;top:4806;width:104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36" path="m104,0l0,35l97,0l104,0xe" stroked="t" o:allowincell="f" style="position:absolute;left:7800;top:4806;width:104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97,36" path="m0,35l97,0l86,0l0,35xe" stroked="t" o:allowincell="f" style="position:absolute;left:7800;top:4806;width:9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30,36" path="m122,0l0,0l43,35l129,0l122,0xe" fillcolor="black" stroked="f" o:allowincell="f" style="position:absolute;left:7757;top:4806;width:129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36" path="m86,0l0,35l79,0l86,0xe" stroked="t" o:allowincell="f" style="position:absolute;left:7800;top:4806;width:8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2,36" path="m43,35l122,0l0,0l43,35xe" stroked="t" o:allowincell="f" style="position:absolute;left:7757;top:4806;width:121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313" path="m0,0l0,313l43,35l0,0xe" fillcolor="black" stroked="f" o:allowincell="f" style="position:absolute;left:7757;top:4806;width:42;height:3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313" path="m0,0l43,35l0,313l0,0xe" stroked="t" o:allowincell="f" style="position:absolute;left:7757;top:4806;width:42;height: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22,0l0,0l107,0l122,0xe" fillcolor="black" stroked="f" o:allowincell="f" style="position:absolute;left:7757;top:4806;width:121;height: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122,0l0,0l107,0l122,0xe" stroked="t" o:allowincell="f" style="position:absolute;left:7757;top:4806;width:121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36" path="m233,0l233,0l0,36l233,36l233,0xe" fillcolor="black" stroked="f" o:allowincell="f" style="position:absolute;left:8082;top:5084;width:233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4,36" path="m233,0l233,36l0,36l233,0xe" stroked="t" o:allowincell="f" style="position:absolute;left:8082;top:5084;width:233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36" path="m233,0l39,0l0,36l233,0xe" fillcolor="black" stroked="f" o:allowincell="f" style="position:absolute;left:8082;top:5084;width:233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194,0l0,0l194,0xe" stroked="t" o:allowincell="f" style="position:absolute;left:8121;top:5084;width:19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34,36" path="m39,0l233,0l0,36l39,0xe" stroked="t" o:allowincell="f" style="position:absolute;left:8082;top:5084;width:233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144" path="m39,0l39,0l0,144l39,107l39,0xe" fillcolor="black" stroked="f" o:allowincell="f" style="position:absolute;left:8082;top:4976;width:38;height:1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44" path="m39,0l39,107l0,144l39,0xe" stroked="t" o:allowincell="f" style="position:absolute;left:8082;top:4976;width:38;height:14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36" path="m176,0l176,0l0,35l176,35l176,0xe" fillcolor="black" stroked="f" o:allowincell="f" style="position:absolute;left:8121;top:4939;width:176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7,36" path="m176,0l176,35l0,35l176,0xe" stroked="t" o:allowincell="f" style="position:absolute;left:8121;top:4939;width:17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36" path="m176,0l0,0l0,35l176,0xe" fillcolor="black" stroked="f" o:allowincell="f" style="position:absolute;left:8121;top:4939;width:176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176,0l0,0l176,0xe" stroked="t" o:allowincell="f" style="position:absolute;left:8121;top:4939;width:176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36" path="m0,0l176,0l0,35l0,0xe" stroked="t" o:allowincell="f" style="position:absolute;left:8121;top:4939;width:17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277" path="m39,97l39,0l0,277l39,133l39,97xe" fillcolor="black" stroked="f" o:allowincell="f" style="position:absolute;left:8082;top:4842;width:38;height:2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80" path="m39,35l0,180l39,0l39,35xe" stroked="t" o:allowincell="f" style="position:absolute;left:8082;top:4939;width:38;height:17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277" path="m0,277l39,97l39,0l0,277xe" stroked="t" o:allowincell="f" style="position:absolute;left:8082;top:4842;width:38;height:2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313" path="m39,35l226,35l0,0l0,313l39,35xe" fillcolor="black" stroked="f" o:allowincell="f" style="position:absolute;left:8082;top:4806;width:226;height:3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6" path="m226,35l39,35l0,0l226,35xe" stroked="t" o:allowincell="f" style="position:absolute;left:8082;top:4806;width:22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313" path="m39,35l0,0l0,313l39,35xe" stroked="t" o:allowincell="f" style="position:absolute;left:8082;top:4806;width:38;height: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7,36" path="m226,35l226,0l0,0l226,35xe" fillcolor="black" stroked="f" o:allowincell="f" style="position:absolute;left:8082;top:4806;width:226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6" path="m226,35l0,0l226,0l226,35xe" stroked="t" o:allowincell="f" style="position:absolute;left:8082;top:4806;width:226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36" path="m197,0l197,0l0,36l197,36l197,0xe" fillcolor="black" stroked="f" o:allowincell="f" style="position:absolute;left:8370;top:5084;width:197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8,36" path="m197,0l197,36l0,36l197,0xe" stroked="t" o:allowincell="f" style="position:absolute;left:8370;top:5084;width:197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36" path="m197,0l39,0l0,36l197,0xe" fillcolor="black" stroked="f" o:allowincell="f" style="position:absolute;left:8370;top:5084;width:197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158,0l0,0l158,0xe" stroked="t" o:allowincell="f" style="position:absolute;left:8409;top:5084;width:15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98,36" path="m39,0l197,0l0,36l39,0xe" stroked="t" o:allowincell="f" style="position:absolute;left:8370;top:5084;width:197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313" path="m39,277l39,0l0,0l0,313l39,277xe" fillcolor="black" stroked="f" o:allowincell="f" style="position:absolute;left:8370;top:4806;width:38;height:31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277" path="m39,0l0,0l39,277l39,0xe" stroked="t" o:allowincell="f" style="position:absolute;left:8370;top:4806;width:38;height:27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9,313" path="m0,0l39,277l0,313l0,0xe" stroked="t" o:allowincell="f" style="position:absolute;left:8370;top:4806;width:38;height:3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506;top:5314;width:1742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8;top:5314;width:2663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5850;width:3926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7;top:5850;width:2703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4;top:5852;width:2142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6700;width:1040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6;top:6700;width:900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1;top:6700;width:1321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7076;width:3845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2;top:8538;width:2022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2;top:8980;width:2022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8;top:9421;width:1802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1;top:9421;width:620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4;top:9470;width:780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0;top:9793;width:900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9;top:9797;width:1060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30;top:10018;width:15;height:1">
                  <v:shape id="shape_0" path="m0,0l3,0l14,0l0,0xe" fillcolor="black" stroked="f" o:allowincell="f" style="position:absolute;left:8630;top:10018;width:14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3,0l14,0l10,0l3,0xe" fillcolor="black" stroked="f" o:allowincell="f" style="position:absolute;left:8630;top:10018;width:14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3,0l14,0l0,0xe" stroked="t" o:allowincell="f" style="position:absolute;left:8630;top:10018;width:14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10,0l7,0l0,0xe" stroked="t" o:allowincell="f" style="position:absolute;left:8634;top:10018;width: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10" path="m43,10l50,7l53,7l57,3l0,0l3,3l10,7l14,7l21,10l43,10xe" fillcolor="black" stroked="f" o:allowincell="f" style="position:absolute;left:8609;top:10008;width:56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4" path="m50,0l0,0l3,3l7,7l14,10l71,14l79,10l82,7l86,3l50,0xe" fillcolor="black" stroked="f" o:allowincell="f" style="position:absolute;left:8594;top:9997;width:85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4" path="m35,3l39,0l0,0l35,3xe" fillcolor="black" stroked="f" o:allowincell="f" style="position:absolute;left:8645;top:9997;width:38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8594;top:9997;width:51;height:1">
                  <v:shape id="shape_0" path="m50,0l0,0l43,0l50,0xe" fillcolor="black" stroked="f" o:allowincell="f" style="position:absolute;left:8594;top:9997;width:50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43,0l39,0l0,0xe" fillcolor="black" stroked="f" o:allowincell="f" style="position:absolute;left:8594;top:9997;width:50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7,14" path="m32,3l25,0l0,7l3,10l7,14l46,14l39,10l36,7l32,3xe" fillcolor="black" stroked="f" o:allowincell="f" style="position:absolute;left:8587;top:9982;width:46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8,0e" stroked="t" o:allowincell="f" style="position:absolute;left:8587;top:9992;width:1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2,7" path="m0,7l32,3l25,0l0,7xe" stroked="t" o:allowincell="f" style="position:absolute;left:8587;top:9982;width:31;height: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,51" path="m0,0l0,21l3,25l3,32l7,35l7,43l10,50l36,43l36,39l32,35l28,28l28,17l25,14l25,7l0,0xe" fillcolor="black" stroked="f" o:allowincell="f" style="position:absolute;left:8576;top:9939;width:3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8576;top:9974;width:35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5,7" path="m25,0l0,0l25,7l25,0xe" fillcolor="black" stroked="f" o:allowincell="f" style="position:absolute;left:8576;top:9939;width:24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8576;top:9931;width:24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3,50" path="m32,14l36,10l36,7l39,3l43,0l10,3l7,10l3,14l3,21l0,25l0,50l25,50l25,35l28,28l28,17l32,14xe" fillcolor="black" stroked="f" o:allowincell="f" style="position:absolute;left:8576;top:9889;width:42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8576;top:9924;width:42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3,11" path="m0,7l0,10l32,7l39,3l43,0l0,7xe" fillcolor="black" stroked="f" o:allowincell="f" style="position:absolute;left:8587;top:9882;width:42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54,0e" stroked="t" o:allowincell="f" style="position:absolute;left:8587;top:9888;width:5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43,7" path="m43,0l3,0l0,7l43,0xe" fillcolor="black" stroked="f" o:allowincell="f" style="position:absolute;left:8587;top:9882;width:42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" path="m86,3l0,0l46,3l86,3xe" fillcolor="black" stroked="f" o:allowincell="f" style="position:absolute;left:8594;top:9878;width:85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90,0e" stroked="t" o:allowincell="f" style="position:absolute;left:8590;top:9876;width:8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1,4" path="m3,0l3,0l0,3l50,3l3,0xe" fillcolor="black" stroked="f" o:allowincell="f" style="position:absolute;left:8590;top:9878;width:50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1" path="m3,3l0,7l86,10l82,7l79,0l10,0l3,3xe" fillcolor="black" stroked="f" o:allowincell="f" style="position:absolute;left:8594;top:9871;width:85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7" path="m7,3l0,7l68,7l64,3l57,3l57,0l7,3xe" fillcolor="black" stroked="f" o:allowincell="f" style="position:absolute;left:8605;top:9864;width:67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7" path="m7,3l3,3l0,7l50,3l43,3l14,0l7,3xe" fillcolor="black" stroked="f" o:allowincell="f" style="position:absolute;left:8612;top:9860;width:49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64,0e" stroked="t" o:allowincell="f" style="position:absolute;left:8616;top:9872;width:6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4" path="m28,3l25,0l0,0l28,3xe" fillcolor="black" stroked="f" o:allowincell="f" style="position:absolute;left:8627;top:9860;width:27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3,0l0,0l7,0l3,0xe" stroked="t" o:allowincell="f" style="position:absolute;left:8637;top:9860;width: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3,0l10,0l0,0l3,0xe" stroked="t" o:allowincell="f" style="position:absolute;left:8634;top:9860;width:1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10,0l0,0l17,0l10,0xe" stroked="t" o:allowincell="f" style="position:absolute;left:8634;top:9860;width:17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18" path="m0,0l0,17l21,17l0,0xe" fillcolor="black" stroked="f" o:allowincell="f" style="position:absolute;left:8684;top:9997;width:21;height:1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7" path="m28,7l7,0l3,3l0,7l28,7xe" fillcolor="black" stroked="f" o:allowincell="f" style="position:absolute;left:8655;top:9990;width:28;height: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14" path="m21,14l7,0l7,3l0,7l21,14xe" fillcolor="black" stroked="f" o:allowincell="f" style="position:absolute;left:8662;top:9982;width:2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14,14l0,3l0,0l14,14xe" stroked="t" o:allowincell="f" style="position:absolute;left:8670;top:9982;width:13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6,36" path="m35,35l3,0l0,3l14,17l35,35xe" fillcolor="black" stroked="f" o:allowincell="f" style="position:absolute;left:8670;top:9979;width:35;height:3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36" path="m35,35l0,3l3,0l35,35xe" stroked="t" o:allowincell="f" style="position:absolute;left:8670;top:9979;width:35;height:3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3,43" path="m32,43l3,0l3,3l0,7l32,43xe" fillcolor="black" stroked="f" o:allowincell="f" style="position:absolute;left:8673;top:9972;width:32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40" path="m0,3l32,39l3,0l0,3xe" stroked="t" o:allowincell="f" style="position:absolute;left:8673;top:9975;width:32;height:3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,43" path="m28,43l0,3l0,0l28,43xe" stroked="t" o:allowincell="f" style="position:absolute;left:8677;top:9972;width:28;height:4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9,54" path="m28,54l3,0l3,3l0,10l28,54xe" fillcolor="black" stroked="f" o:allowincell="f" style="position:absolute;left:8677;top:9961;width:28;height: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50" path="m0,7l28,50l3,0l0,7xe" stroked="t" o:allowincell="f" style="position:absolute;left:8677;top:9965;width:28;height:4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54" path="m25,54l0,3l0,0l25,54xe" stroked="t" o:allowincell="f" style="position:absolute;left:8680;top:9961;width:25;height:5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69" path="m25,68l3,0l3,7l0,14l25,68xe" fillcolor="black" stroked="f" o:allowincell="f" style="position:absolute;left:8680;top:9946;width:25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61" path="m0,7l25,61l3,0l0,7xe" stroked="t" o:allowincell="f" style="position:absolute;left:8680;top:9954;width:25;height:6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69" path="m21,68l0,7l0,0l21,68xe" stroked="t" o:allowincell="f" style="position:absolute;left:8684;top:9946;width:21;height:6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79" path="m21,79l0,0l0,10l21,79xe" fillcolor="black" stroked="f" o:allowincell="f" style="position:absolute;left:8684;top:9936;width:21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72" path="m0,3l21,72l0,0l0,3xe" stroked="t" o:allowincell="f" style="position:absolute;left:8684;top:9943;width:21;height:7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2,79" path="m21,79l0,7l0,0l21,79xe" stroked="t" o:allowincell="f" style="position:absolute;left:8684;top:9936;width:21;height:7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94" path="m3,13l3,14l25,93l3,7l0,0l3,13xe" fillcolor="black" stroked="f" o:allowincell="f" style="position:absolute;left:8680;top:9921;width:25;height: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87" path="m0,7l21,86l0,0l0,7xe" stroked="t" o:allowincell="f" style="position:absolute;left:8684;top:9927;width:21;height:8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94" path="m25,93l3,7l0,0l25,93xe" stroked="t" o:allowincell="f" style="position:absolute;left:8680;top:9921;width:25;height:9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101" path="m0,0l0,7l25,100l0,0xe" fillcolor="black" stroked="f" o:allowincell="f" style="position:absolute;left:8680;top:9914;width:25;height:10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01" path="m0,0l0,7l25,100l0,0xe" stroked="t" o:allowincell="f" style="position:absolute;left:8680;top:9914;width:25;height:10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8641;top:9882;width:39;height:1">
                  <v:shape id="shape_0" path="m0,0l0,0l39,0l0,0xe" fillcolor="black" stroked="f" o:allowincell="f" style="position:absolute;left:8641;top:9882;width:38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0l39,0l7,0l0,0xe" fillcolor="black" stroked="f" o:allowincell="f" style="position:absolute;left:8641;top:9882;width:38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39,0l7,0l10,0l39,0xe" fillcolor="black" stroked="f" o:allowincell="f" style="position:absolute;left:8641;top:9882;width:38;height: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39,0e" stroked="t" o:allowincell="f" style="position:absolute;left:8641;top:9883;width:3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8,11" path="m28,0l0,0l7,3l10,7l14,10l28,0xe" fillcolor="black" stroked="f" o:allowincell="f" style="position:absolute;left:8652;top:9882;width:27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1" path="m17,0l0,7l3,10l17,0xe" stroked="t" o:allowincell="f" style="position:absolute;left:8662;top:9882;width:17;height:1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4,18" path="m14,0l0,10l3,14l7,14l7,17l14,0xe" fillcolor="black" stroked="f" o:allowincell="f" style="position:absolute;left:8666;top:9882;width:13;height:1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0,10l3,14l14,0l0,10xe" stroked="t" o:allowincell="f" style="position:absolute;left:8666;top:9882;width:13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,14" path="m0,14l10,0l3,14l0,14xe" stroked="t" o:allowincell="f" style="position:absolute;left:8670;top:9882;width:9;height:1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,18" path="m7,0l0,14l0,17l7,0xe" stroked="t" o:allowincell="f" style="position:absolute;left:8673;top:9882;width:6;height:17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,29" path="m7,0l0,17l3,25l7,28l7,0xe" fillcolor="black" stroked="f" o:allowincell="f" style="position:absolute;left:8673;top:9882;width:6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25" path="m0,17l3,25l7,0l0,17xe" stroked="t" o:allowincell="f" style="position:absolute;left:8673;top:9882;width:6;height:2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3,29" path="m0,25l3,0l3,28l0,25xe" stroked="t" o:allowincell="f" style="position:absolute;left:8677;top:9882;width:2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0,28l0,32l0,0xe" stroked="t" o:allowincell="f" style="position:absolute;left:8680;top:9882;width:0;height:3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209" path="m25,208l0,0l0,107l25,208xe" fillcolor="black" stroked="f" o:allowincell="f" style="position:absolute;left:8680;top:9806;width:25;height:20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33" path="m0,32l25,133l0,0l0,32xe" stroked="t" o:allowincell="f" style="position:absolute;left:8680;top:9882;width:25;height:13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209" path="m25,208l0,75l0,0l25,208xe" stroked="t" o:allowincell="f" style="position:absolute;left:8680;top:9806;width:25;height:2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6,209" path="m25,208l25,0l0,0l25,208xe" fillcolor="black" stroked="f" o:allowincell="f" style="position:absolute;left:8680;top:9806;width:25;height:20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209" path="m25,208l0,0l25,0l25,208xe" stroked="t" o:allowincell="f" style="position:absolute;left:8680;top:9806;width:25;height:20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path="m0,0l0,206e" stroked="t" o:allowincell="f" style="position:absolute;left:8758;top:9808;width:0;height:206;mso-wrap-style:none;v-text-anchor:middle;mso-position-horizontal-relative:page;mso-position-vertical-relative:page">
                  <v:fill o:detectmouseclick="t" on="false"/>
                  <v:stroke color="black" weight="17280" joinstyle="round" endcap="flat"/>
                  <w10:wrap type="none"/>
                </v:shape>
                <v:shape id="shape_0" coordsize="25,151" path="m25,0l0,0l25,151l25,0xe" stroked="t" o:allowincell="f" style="position:absolute;left:8745;top:9864;width:24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,151" path="m0,0l25,151l0,151l0,0xe" stroked="t" o:allowincell="f" style="position:absolute;left:8745;top:9864;width:24;height:15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,29" path="m25,0l0,0l25,28l25,0xe" stroked="t" o:allowincell="f" style="position:absolute;left:8745;top:9806;width:24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5,29" path="m0,0l25,28l0,28l0,0xe" stroked="t" o:allowincell="f" style="position:absolute;left:8745;top:9806;width:24;height:28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8883;top:9793;width:1141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45;top:8361;width:6360;height:2964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5849;top:10362;width:4166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10716;width:532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2;top:14615;width:8153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5420;width:5068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514;width:3485;height:20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1,158" path="m0,158l39,0l86,0l97,7l100,14l100,28l97,43l90,57l82,68l64,75l21,75e" stroked="t" o:allowincell="f" style="position:absolute;left:7343;top:13061;width:100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4,82" path="m0,0l14,82e" stroked="t" o:allowincell="f" style="position:absolute;left:7397;top:13137;width:13;height:81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08,158" path="m0,158l43,0l107,0e" stroked="t" o:allowincell="f" style="position:absolute;left:7444;top:13061;width:107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9,0e" stroked="t" o:allowincell="f" style="position:absolute;left:7465;top:13137;width: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64,0e" stroked="t" o:allowincell="f" style="position:absolute;left:7444;top:13219;width:63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8,158" path="m43,0l0,158l57,158e" stroked="t" o:allowincell="f" style="position:absolute;left:7537;top:13061;width:57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82,158" path="m0,158l82,0l79,158e" stroked="t" o:allowincell="f" style="position:absolute;left:7606;top:13061;width:81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6,0e" stroked="t" o:allowincell="f" style="position:absolute;left:7635;top:13165;width:45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2,158" path="m68,158l0,158l111,0l43,0e" stroked="t" o:allowincell="f" style="position:absolute;left:7703;top:13061;width:111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0,158" path="m39,0l0,158e" stroked="t" o:allowincell="f" style="position:absolute;left:7807;top:13061;width:39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90,158" path="m57,0l46,7l32,21l21,35l10,57l0,97l0,118l0,133l7,147l14,158l36,158l46,147l61,133l68,118l79,97l90,57l90,35l90,21l82,7l75,0l57,0e" stroked="t" o:allowincell="f" style="position:absolute;left:7854;top:13061;width:89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2,158" path="m0,158l43,0l68,158l111,0e" stroked="t" o:allowincell="f" style="position:absolute;left:7952;top:13061;width:111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05,158" path="m0,158l43,0l104,0e" stroked="t" o:allowincell="f" style="position:absolute;left:8060;top:13061;width:104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9,0e" stroked="t" o:allowincell="f" style="position:absolute;left:8082;top:13137;width:38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64,0e" stroked="t" o:allowincell="f" style="position:absolute;left:8060;top:13219;width:64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0,158" path="m39,0l0,158e" stroked="t" o:allowincell="f" style="position:absolute;left:8276;top:13061;width:39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68,0e" stroked="t" o:allowincell="f" style="position:absolute;left:8284;top:13061;width:6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04,158" path="m0,158l43,0l104,0e" stroked="t" o:allowincell="f" style="position:absolute;left:8334;top:13061;width:103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9,0e" stroked="t" o:allowincell="f" style="position:absolute;left:8356;top:13137;width:38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64,0e" stroked="t" o:allowincell="f" style="position:absolute;left:8334;top:13219;width:64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93,158" path="m93,35l90,21l86,7l79,0l57,0l46,7l32,21l25,35l14,57l3,97l0,118l3,133l7,147l14,158l35,158l46,147l61,133l68,118e" stroked="t" o:allowincell="f" style="position:absolute;left:8435;top:13061;width:92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2,158" path="m0,158l43,0l68,158l111,0e" stroked="t" o:allowincell="f" style="position:absolute;left:8529;top:13061;width:111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3,158" path="m43,0l0,158e" stroked="t" o:allowincell="f" style="position:absolute;left:8637;top:13061;width:42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90,158" path="m90,35l90,21l82,7l75,0l53,0l43,7l28,21l21,35l10,57l0,97l0,118l0,133l3,147l14,158l32,158l43,147l57,133l68,118e" stroked="t" o:allowincell="f" style="position:absolute;left:8688;top:13061;width:89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83,158" path="m0,158l82,0l79,158e" stroked="t" o:allowincell="f" style="position:absolute;left:8763;top:13061;width:82;height:15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50,0e" stroked="t" o:allowincell="f" style="position:absolute;left:8792;top:13165;width:4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093,0e" stroked="t" o:allowincell="f" style="position:absolute;left:1153;top:11799;width:4100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122,22" path="m4121,21l4107,0l14,0l0,21l4121,21xe" fillcolor="#bd88a2" stroked="f" o:allowincell="f" style="position:absolute;left:1139;top:11806;width:4128;height:2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122,22" path="m0,21l4121,21l14,0l0,21xe" stroked="t" o:allowincell="f" style="position:absolute;left:1139;top:11806;width:4128;height:21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4108,22" path="m4107,21l0,0l4093,0l4107,21xe" stroked="t" o:allowincell="f" style="position:absolute;left:1153;top:11806;width:4114;height:21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4133,25" path="m4132,25l4125,0l3,0l0,25l4132,25xe" fillcolor="#bd88a2" stroked="f" o:allowincell="f" style="position:absolute;left:1135;top:11828;width:4139;height:2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133,25" path="m0,25l4132,25l3,0l0,25xe" stroked="t" o:allowincell="f" style="position:absolute;left:1135;top:11828;width:4139;height:24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4129,25" path="m4129,25l0,0l4121,0l4129,25xe" stroked="t" o:allowincell="f" style="position:absolute;left:1139;top:11828;width:4135;height:24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rect id="shape_0" fillcolor="#bd88a2" stroked="f" o:allowincell="f" style="position:absolute;left:1135;top:11853;width:4138;height:29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rect>
                <v:shape id="shape_0" coordsize="4133,295" path="m0,295l4132,295l0,0l0,295xe" stroked="t" o:allowincell="f" style="position:absolute;left:1135;top:11853;width:4139;height:294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4133,295" path="m4132,295l0,0l4132,0l4132,295xe" stroked="t" o:allowincell="f" style="position:absolute;left:1135;top:11853;width:4139;height:294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path="m0,0l4132,0e" stroked="t" o:allowincell="f" style="position:absolute;left:1135;top:12153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group id="shape_0" style="position:absolute;left:4965;top:12153;width:310;height:1">
                  <v:shape id="shape_0" path="m0,0l309,0l309,0l0,0xe" fillcolor="#bd88a2" stroked="f" o:allowincell="f" style="position:absolute;left:4965;top:12153;width:309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309,0l309,0l0,0l309,0xe" fillcolor="#bd88a2" stroked="f" o:allowincell="f" style="position:absolute;left:4965;top:12153;width:309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path="m0,0l3365,0e" stroked="t" o:allowincell="f" style="position:absolute;left:1135;top:12158;width:3371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310,11" path="m0,0l129,10l309,10l309,0l0,0xe" fillcolor="#bd88a2" stroked="f" o:allowincell="f" style="position:absolute;left:4965;top:12153;width:309;height:1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09,0e" stroked="t" o:allowincell="f" style="position:absolute;left:4965;top:12158;width:309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path="m0,0l3272,0e" stroked="t" o:allowincell="f" style="position:absolute;left:1135;top:12170;width:327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80,7" path="m0,0l53,7l180,7l180,0l0,0xe" fillcolor="#bd88a2" stroked="f" o:allowincell="f" style="position:absolute;left:5095;top:12164;width:179;height: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766,0e" stroked="t" o:allowincell="f" style="position:absolute;left:4507;top:12177;width:767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126,3" path="m0,0l43,3l126,3l126,0l0,0xe" fillcolor="#bd88a2" stroked="f" o:allowincell="f" style="position:absolute;left:5150;top:12171;width:125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group id="shape_0" style="position:absolute;left:5193;top:12174;width:83;height:1">
                  <v:shape id="shape_0" path="m14,0l82,0l0,0l14,0xe" fillcolor="#bd88a2" stroked="f" o:allowincell="f" style="position:absolute;left:5193;top:12174;width:8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82,0l0,0l82,0xe" fillcolor="#bd88a2" stroked="f" o:allowincell="f" style="position:absolute;left:5193;top:12174;width:8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coordsize="101,4" path="m71,0l0,3l100,3l71,0xe" fillcolor="#bd88a2" stroked="f" o:allowincell="f" style="position:absolute;left:4728;top:12174;width:100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02,0e" stroked="t" o:allowincell="f" style="position:absolute;left:4605;top:12179;width:302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68,4" path="m0,0l7,3l68,3l68,0l0,0xe" fillcolor="#bd88a2" stroked="f" o:allowincell="f" style="position:absolute;left:5208;top:12174;width:67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group id="shape_0" style="position:absolute;left:4631;top:12178;width:237;height:1">
                  <v:shape id="shape_0" path="m0,0l237,0l97,0l0,0xe" fillcolor="#bd88a2" stroked="f" o:allowincell="f" style="position:absolute;left:4631;top:12178;width:23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237,0l97,0l197,0l237,0xe" fillcolor="#bd88a2" stroked="f" o:allowincell="f" style="position:absolute;left:4631;top:12178;width:23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5215;top:12178;width:61;height:1">
                  <v:shape id="shape_0" path="m14,0l61,0l0,0l14,0xe" fillcolor="#bd88a2" stroked="f" o:allowincell="f" style="position:absolute;left:5215;top:12178;width:60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61,0l0,0l61,0xe" fillcolor="#bd88a2" stroked="f" o:allowincell="f" style="position:absolute;left:5215;top:12178;width:60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4616;top:12178;width:259;height:1">
                  <v:shape id="shape_0" path="m0,0l259,0l14,0l0,0xe" fillcolor="#bd88a2" stroked="f" o:allowincell="f" style="position:absolute;left:4616;top:12178;width:258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259,0l14,0l251,0l259,0xe" fillcolor="#bd88a2" stroked="f" o:allowincell="f" style="position:absolute;left:4616;top:12178;width:258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5229;top:12178;width:47;height:1">
                  <v:shape id="shape_0" path="m0,0l46,0l46,0l0,0xe" fillcolor="#bd88a2" stroked="f" o:allowincell="f" style="position:absolute;left:5229;top:12178;width:4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46,0l46,0l0,0l46,0xe" fillcolor="#bd88a2" stroked="f" o:allowincell="f" style="position:absolute;left:5229;top:12178;width:4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coordsize="303,3" path="m302,3l270,0l10,0l0,3l302,3xe" fillcolor="#bd88a2" stroked="f" o:allowincell="f" style="position:absolute;left:4605;top:12178;width:302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7,3" path="m0,0l3,3l46,3l46,0l0,0xe" fillcolor="#bd88a2" stroked="f" o:allowincell="f" style="position:absolute;left:5229;top:12178;width:46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group id="shape_0" style="position:absolute;left:4584;top:12180;width:374;height:1">
                  <v:shape id="shape_0" path="m0,0l374,0l21,0l0,0xe" fillcolor="#bd88a2" stroked="f" o:allowincell="f" style="position:absolute;left:4584;top:12180;width:373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374,0l21,0l323,0l374,0xe" fillcolor="#bd88a2" stroked="f" o:allowincell="f" style="position:absolute;left:4584;top:12180;width:373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5233;top:12180;width:43;height:1">
                  <v:shape id="shape_0" path="m0,0l43,0l43,0l0,0xe" fillcolor="#bd88a2" stroked="f" o:allowincell="f" style="position:absolute;left:5233;top:12180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43,0l43,0l0,0l43,0xe" fillcolor="#bd88a2" stroked="f" o:allowincell="f" style="position:absolute;left:5233;top:12180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path="m0,0l32,0l32,0l0,0xe" fillcolor="#bd88a2" stroked="f" o:allowincell="f" style="position:absolute;left:1929;top:12180;width:32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406,0l7,0l0,0xe" fillcolor="#bd88a2" stroked="f" o:allowincell="f" style="position:absolute;left:4577;top:12180;width:406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399,0l0,0l374,0l399,0xe" fillcolor="#bd88a2" stroked="f" o:allowincell="f" style="position:absolute;left:4584;top:12180;width:399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group id="shape_0" style="position:absolute;left:5233;top:12180;width:43;height:1">
                  <v:shape id="shape_0" path="m0,0l43,0l43,0l0,0xe" fillcolor="#bd88a2" stroked="f" o:allowincell="f" style="position:absolute;left:5233;top:12180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43,0l43,0l0,0l43,0xe" fillcolor="#bd88a2" stroked="f" o:allowincell="f" style="position:absolute;left:5233;top:12180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path="m0,0l831,0e" stroked="t" o:allowincell="f" style="position:absolute;left:4443;top:12184;width:831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132,0e" stroked="t" o:allowincell="f" style="position:absolute;left:1135;top:12190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529,0e" stroked="t" o:allowincell="f" style="position:absolute;left:4543;top:12187;width:52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322,7" path="m2286,7l0,0l2322,0l2286,7xe" stroked="t" o:allowincell="f" style="position:absolute;left:1944;top:12189;width:2325;height:6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path="m0,0l612,0e" stroked="t" o:allowincell="f" style="position:absolute;left:4507;top:12192;width:612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group id="shape_0" style="position:absolute;left:5233;top:12196;width:43;height:1">
                  <v:shape id="shape_0" path="m0,0l43,0l43,0l0,0xe" fillcolor="#bd88a2" stroked="f" o:allowincell="f" style="position:absolute;left:5233;top:12196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43,0l43,0l0,0l43,0xe" fillcolor="#bd88a2" stroked="f" o:allowincell="f" style="position:absolute;left:5233;top:12196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path="m0,0l3092,0e" stroked="t" o:allowincell="f" style="position:absolute;left:1135;top:12199;width:309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842,0e" stroked="t" o:allowincell="f" style="position:absolute;left:4432;top:12197;width:842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group id="shape_0" style="position:absolute;left:5233;top:12203;width:43;height:1">
                  <v:shape id="shape_0" path="m0,0l43,0l43,0l0,0xe" fillcolor="#bd88a2" stroked="f" o:allowincell="f" style="position:absolute;left:5233;top:12203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43,0l43,0l0,0l43,0xe" fillcolor="#bd88a2" stroked="f" o:allowincell="f" style="position:absolute;left:5233;top:12203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748;top:12203;width:130;height:1">
                  <v:shape id="shape_0" path="m7,0l126,0l0,0l7,0xe" fillcolor="#bd88a2" stroked="f" o:allowincell="f" style="position:absolute;left:1748;top:12203;width:129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26,0l0,0l129,0l126,0xe" fillcolor="#bd88a2" stroked="f" o:allowincell="f" style="position:absolute;left:1748;top:12203;width:129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5233;top:12203;width:43;height:1">
                  <v:shape id="shape_0" path="m0,0l43,0l43,0l0,0xe" fillcolor="#bd88a2" stroked="f" o:allowincell="f" style="position:absolute;left:5233;top:12203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43,0l43,0l0,0l43,0xe" fillcolor="#bd88a2" stroked="f" o:allowincell="f" style="position:absolute;left:5233;top:12203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coordsize="119,4" path="m0,0l10,3l115,3l118,0l0,0xe" fillcolor="#bd88a2" stroked="f" o:allowincell="f" style="position:absolute;left:1755;top:12203;width:118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group id="shape_0" style="position:absolute;left:1766;top:12207;width:105;height:1">
                  <v:shape id="shape_0" path="m3,0l100,0l0,0l3,0xe" fillcolor="#bd88a2" stroked="f" o:allowincell="f" style="position:absolute;left:1766;top:12207;width:104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00,0l0,0l104,0l100,0xe" fillcolor="#bd88a2" stroked="f" o:allowincell="f" style="position:absolute;left:1766;top:12207;width:104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5233;top:12207;width:43;height:1">
                  <v:shape id="shape_0" path="m0,0l43,0l43,0l0,0xe" fillcolor="#bd88a2" stroked="f" o:allowincell="f" style="position:absolute;left:5233;top:12207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43,0l43,0l0,0l43,0xe" fillcolor="#bd88a2" stroked="f" o:allowincell="f" style="position:absolute;left:5233;top:12207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770;top:12207;width:97;height:1">
                  <v:shape id="shape_0" path="m0,0l97,0l97,0l0,0xe" fillcolor="#bd88a2" stroked="f" o:allowincell="f" style="position:absolute;left:1770;top:12207;width:9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97,0l97,0l0,0l97,0xe" fillcolor="#bd88a2" stroked="f" o:allowincell="f" style="position:absolute;left:1770;top:12207;width:9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5233;top:12207;width:43;height:1">
                  <v:shape id="shape_0" path="m0,0l43,0l43,0l0,0xe" fillcolor="#bd88a2" stroked="f" o:allowincell="f" style="position:absolute;left:5233;top:12207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43,0l43,0l0,0l43,0xe" fillcolor="#bd88a2" stroked="f" o:allowincell="f" style="position:absolute;left:5233;top:12207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770;top:12207;width:97;height:1">
                  <v:shape id="shape_0" path="m93,0l93,0l0,0l93,0xe" fillcolor="#bd88a2" stroked="f" o:allowincell="f" style="position:absolute;left:1770;top:12207;width:9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93,0l0,0l97,0l93,0xe" fillcolor="#bd88a2" stroked="f" o:allowincell="f" style="position:absolute;left:1770;top:12207;width:9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5233;top:12207;width:43;height:1">
                  <v:shape id="shape_0" path="m0,0l43,0l43,0l0,0xe" fillcolor="#bd88a2" stroked="f" o:allowincell="f" style="position:absolute;left:5233;top:12207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43,0l43,0l0,0l43,0xe" fillcolor="#bd88a2" stroked="f" o:allowincell="f" style="position:absolute;left:5233;top:12207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770;top:12210;width:93;height:1">
                  <v:shape id="shape_0" path="m90,0l90,0l0,0l90,0xe" fillcolor="#bd88a2" stroked="f" o:allowincell="f" style="position:absolute;left:1770;top:12210;width:9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90,0l0,0l93,0l90,0xe" fillcolor="#bd88a2" stroked="f" o:allowincell="f" style="position:absolute;left:1770;top:12210;width:9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5233;top:12210;width:43;height:1">
                  <v:shape id="shape_0" path="m0,0l43,0l43,0l0,0xe" fillcolor="#bd88a2" stroked="f" o:allowincell="f" style="position:absolute;left:5233;top:12210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43,0l43,0l0,0l43,0xe" fillcolor="#bd88a2" stroked="f" o:allowincell="f" style="position:absolute;left:5233;top:12210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770;top:12210;width:90;height:1">
                  <v:shape id="shape_0" path="m86,0l86,0l0,0l86,0xe" fillcolor="#bd88a2" stroked="f" o:allowincell="f" style="position:absolute;left:1770;top:12210;width:89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86,0l0,0l90,0l86,0xe" fillcolor="#bd88a2" stroked="f" o:allowincell="f" style="position:absolute;left:1770;top:12210;width:89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5233;top:12210;width:43;height:1">
                  <v:shape id="shape_0" path="m0,0l43,0l43,0l0,0xe" fillcolor="#bd88a2" stroked="f" o:allowincell="f" style="position:absolute;left:5233;top:12210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43,0l43,0l0,0l43,0xe" fillcolor="#bd88a2" stroked="f" o:allowincell="f" style="position:absolute;left:5233;top:12210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770;top:12210;width:86;height:1">
                  <v:shape id="shape_0" path="m0,0l86,0l86,0l0,0xe" fillcolor="#bd88a2" stroked="f" o:allowincell="f" style="position:absolute;left:1770;top:12210;width:8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86,0l86,0l0,0l86,0xe" fillcolor="#bd88a2" stroked="f" o:allowincell="f" style="position:absolute;left:1770;top:12210;width:8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5233;top:12210;width:43;height:1">
                  <v:shape id="shape_0" path="m0,0l43,0l43,0l0,0xe" fillcolor="#bd88a2" stroked="f" o:allowincell="f" style="position:absolute;left:5233;top:12210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43,0l43,0l0,0l43,0xe" fillcolor="#bd88a2" stroked="f" o:allowincell="f" style="position:absolute;left:5233;top:12210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770;top:12210;width:86;height:1">
                  <v:shape id="shape_0" path="m0,0l86,0l86,0l0,0xe" fillcolor="#bd88a2" stroked="f" o:allowincell="f" style="position:absolute;left:1770;top:12210;width:8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86,0l86,0l0,0l86,0xe" fillcolor="#bd88a2" stroked="f" o:allowincell="f" style="position:absolute;left:1770;top:12210;width:8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5233;top:12210;width:43;height:1">
                  <v:shape id="shape_0" path="m0,0l43,0l43,0l0,0xe" fillcolor="#bd88a2" stroked="f" o:allowincell="f" style="position:absolute;left:5233;top:12210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43,0l43,0l0,0l43,0xe" fillcolor="#bd88a2" stroked="f" o:allowincell="f" style="position:absolute;left:5233;top:12210;width:4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coordsize="86,4" path="m82,3l86,0l0,0l0,3l82,3xe" fillcolor="#bd88a2" stroked="f" o:allowincell="f" style="position:absolute;left:1770;top:12210;width:85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group id="shape_0" style="position:absolute;left:1770;top:12214;width:83;height:1">
                  <v:shape id="shape_0" path="m0,0l82,0l82,0l0,0xe" fillcolor="#bd88a2" stroked="f" o:allowincell="f" style="position:absolute;left:1770;top:12214;width:8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82,0l82,0l0,0l82,0xe" fillcolor="#bd88a2" stroked="f" o:allowincell="f" style="position:absolute;left:1770;top:12214;width:82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5229;top:12214;width:47;height:1">
                  <v:shape id="shape_0" path="m0,0l46,0l3,0l0,0xe" fillcolor="#bd88a2" stroked="f" o:allowincell="f" style="position:absolute;left:5229;top:12214;width:4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46,0l3,0l46,0xe" fillcolor="#bd88a2" stroked="f" o:allowincell="f" style="position:absolute;left:5229;top:12214;width:4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766;top:12214;width:87;height:1">
                  <v:shape id="shape_0" path="m0,0l79,0l3,0l0,0xe" fillcolor="#bd88a2" stroked="f" o:allowincell="f" style="position:absolute;left:1766;top:12214;width:8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79,0l3,0l86,0l79,0xe" fillcolor="#bd88a2" stroked="f" o:allowincell="f" style="position:absolute;left:1766;top:12214;width:8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755;top:12214;width:90;height:1">
                  <v:shape id="shape_0" path="m0,0l82,0l10,0l0,0xe" fillcolor="#bd88a2" stroked="f" o:allowincell="f" style="position:absolute;left:1755;top:12214;width:89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82,0l10,0l90,0l82,0xe" fillcolor="#bd88a2" stroked="f" o:allowincell="f" style="position:absolute;left:1755;top:12214;width:89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path="m0,0l4132,0e" stroked="t" o:allowincell="f" style="position:absolute;left:1135;top:12221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2970,0e" stroked="t" o:allowincell="f" style="position:absolute;left:1135;top:12231;width:2974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2271,0e" stroked="t" o:allowincell="f" style="position:absolute;left:1857;top:12229;width:2275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22,4" path="m14,0l0,3l10,3l21,0l14,0xe" fillcolor="#bd88a2" stroked="f" o:allowincell="f" style="position:absolute;left:4212;top:12239;width:21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1,4" path="m0,3l3,0l10,0l0,3xe" stroked="t" o:allowincell="f" style="position:absolute;left:4223;top:12239;width:10;height:3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path="m0,0l640,0e" stroked="t" o:allowincell="f" style="position:absolute;left:1135;top:12245;width:641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5,3" path="m18,3l25,0l14,0l0,3l18,3xe" fillcolor="#bd88a2" stroked="f" o:allowincell="f" style="position:absolute;left:4198;top:12243;width:24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597,0e" stroked="t" o:allowincell="f" style="position:absolute;left:1135;top:12262;width:598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7,11" path="m28,0l0,10l25,10l46,0l28,0xe" fillcolor="#bd88a2" stroked="f" o:allowincell="f" style="position:absolute;left:4169;top:12246;width:46;height:1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7,4" path="m32,3l46,0l21,0l0,3l32,3xe" fillcolor="#bd88a2" stroked="f" o:allowincell="f" style="position:absolute;left:4147;top:12257;width:46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427,0e" stroked="t" o:allowincell="f" style="position:absolute;left:1843;top:12259;width:3432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path="m0,0l550,0e" stroked="t" o:allowincell="f" style="position:absolute;left:1135;top:12286;width:550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9,10" path="m43,10l68,0l35,0l0,10l43,10xe" fillcolor="#bd88a2" stroked="f" o:allowincell="f" style="position:absolute;left:4111;top:12261;width:68;height:9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50,4" path="m46,3l50,0l7,0l0,3l46,3xe" fillcolor="#bd88a2" stroked="f" o:allowincell="f" style="position:absolute;left:4104;top:12271;width:49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448,0e" stroked="t" o:allowincell="f" style="position:absolute;left:1821;top:12273;width:3454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54,4" path="m46,3l53,0l7,0l0,3l46,3xe" fillcolor="#bd88a2" stroked="f" o:allowincell="f" style="position:absolute;left:4097;top:12275;width:53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65,7" path="m57,7l64,0l18,0l0,7l57,7xe" fillcolor="#bd88a2" stroked="f" o:allowincell="f" style="position:absolute;left:4079;top:12279;width:64;height: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463,0e" stroked="t" o:allowincell="f" style="position:absolute;left:1806;top:12284;width:3468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504,0e" stroked="t" o:allowincell="f" style="position:absolute;left:1135;top:12307;width:503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05,14" path="m75,14l104,0l46,0l0,14l75,14xe" fillcolor="#bd88a2" stroked="f" o:allowincell="f" style="position:absolute;left:4032;top:12286;width:104;height:1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242,0e" stroked="t" o:allowincell="f" style="position:absolute;left:4032;top:12295;width:1243;height:0;mso-wrap-style:none;v-text-anchor:middle;mso-position-horizontal-relative:page;mso-position-vertical-relative:page">
                  <v:fill o:detectmouseclick="t" on="false"/>
                  <v:stroke color="#bd88a2" weight="10080" joinstyle="round" endcap="flat"/>
                  <w10:wrap type="none"/>
                </v:shape>
                <v:group id="shape_0" style="position:absolute;left:4032;top:12300;width:76;height:1">
                  <v:shape id="shape_0" path="m0,0l75,0l75,0l0,0xe" fillcolor="#bd88a2" stroked="f" o:allowincell="f" style="position:absolute;left:4032;top:12300;width:7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75,0l75,0l0,0l75,0xe" fillcolor="#bd88a2" stroked="f" o:allowincell="f" style="position:absolute;left:4032;top:12300;width:7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path="m0,0l3499,0e" stroked="t" o:allowincell="f" style="position:absolute;left:1770;top:12307;width:3504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83,4" path="m79,3l82,0l7,0l0,3l79,3xe" fillcolor="#bd88a2" stroked="f" o:allowincell="f" style="position:absolute;left:4025;top:12300;width:82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19,18" path="m90,17l118,0l39,0l0,17l90,17xe" fillcolor="#bd88a2" stroked="f" o:allowincell="f" style="position:absolute;left:3984;top:12303;width:118;height:17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rect id="shape_0" fillcolor="#bd88a2" stroked="f" o:allowincell="f" style="position:absolute;left:3984;top:12303;width:1289;height:1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rect>
                <v:group id="shape_0" style="position:absolute;left:3984;top:12322;width:90;height:1">
                  <v:shape id="shape_0" path="m0,0l90,0l90,0l0,0xe" fillcolor="#bd88a2" stroked="f" o:allowincell="f" style="position:absolute;left:3984;top:12322;width:89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90,0l90,0l0,0l90,0xe" fillcolor="#bd88a2" stroked="f" o:allowincell="f" style="position:absolute;left:3984;top:12322;width:89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rect id="shape_0" fillcolor="#bd88a2" stroked="f" o:allowincell="f" style="position:absolute;left:3984;top:12314;width:1289;height:9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rect>
                <v:shape id="shape_0" path="m0,0l457,0e" stroked="t" o:allowincell="f" style="position:absolute;left:1135;top:12338;width:45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1,11" path="m97,10l111,0l21,0l0,10l97,10xe" fillcolor="#bd88a2" stroked="f" o:allowincell="f" style="position:absolute;left:3963;top:12322;width:110;height:1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288,0e" stroked="t" o:allowincell="f" style="position:absolute;left:3984;top:12327;width:1290;height:0;mso-wrap-style:none;v-text-anchor:middle;mso-position-horizontal-relative:page;mso-position-vertical-relative:page">
                  <v:fill o:detectmouseclick="t" on="false"/>
                  <v:stroke color="#bd88a2" weight="8280" joinstyle="round" endcap="flat"/>
                  <w10:wrap type="none"/>
                </v:shape>
                <v:shape id="shape_0" coordsize="436,3" path="m431,3l435,0l0,0l0,3l431,3xe" fillcolor="#bd88a2" stroked="f" o:allowincell="f" style="position:absolute;left:1135;top:12333;width:435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04,3" path="m97,3l104,0l7,0l0,3l97,3xe" fillcolor="#bd88a2" stroked="f" o:allowincell="f" style="position:absolute;left:3956;top:12333;width:103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317,0e" stroked="t" o:allowincell="f" style="position:absolute;left:3956;top:12336;width:1318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path="m428,0l428,0l0,0l428,0xe" fillcolor="#bd88a2" stroked="f" o:allowincell="f" style="position:absolute;left:1135;top:12336;width:428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428,0l0,0l431,0l428,0xe" fillcolor="#bd88a2" stroked="f" o:allowincell="f" style="position:absolute;left:1135;top:12336;width:431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group id="shape_0" style="position:absolute;left:3956;top:12336;width:97;height:1">
                  <v:shape id="shape_0" path="m0,0l97,0l97,0l0,0xe" fillcolor="#bd88a2" stroked="f" o:allowincell="f" style="position:absolute;left:3956;top:12336;width:9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97,0l97,0l0,0l97,0xe" fillcolor="#bd88a2" stroked="f" o:allowincell="f" style="position:absolute;left:3956;top:12336;width:9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coordsize="429,8" path="m410,7l428,0l0,0l0,7l410,7xe" fillcolor="#bd88a2" stroked="f" o:allowincell="f" style="position:absolute;left:1135;top:12336;width:428;height:7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12,8" path="m100,7l111,0l14,0l0,7l100,7xe" fillcolor="#bd88a2" stroked="f" o:allowincell="f" style="position:absolute;left:3941;top:12336;width:111;height:7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332,0e" stroked="t" o:allowincell="f" style="position:absolute;left:3941;top:12340;width:1333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411,7" path="m392,7l410,0l0,0l0,7l392,7xe" fillcolor="#bd88a2" stroked="f" o:allowincell="f" style="position:absolute;left:1135;top:12344;width:410;height: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607,0e" stroked="t" o:allowincell="f" style="position:absolute;left:1662;top:12347;width:3612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5,7" path="m108,7l115,0l14,0l0,7l108,7xe" fillcolor="#bd88a2" stroked="f" o:allowincell="f" style="position:absolute;left:3927;top:12344;width:114;height: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393,3" path="m374,3l392,0l0,0l0,3l374,3xe" fillcolor="#bd88a2" stroked="f" o:allowincell="f" style="position:absolute;left:1135;top:12351;width:392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19,3" path="m107,3l118,0l10,0l0,3l107,3xe" fillcolor="#bd88a2" stroked="f" o:allowincell="f" style="position:absolute;left:3916;top:12351;width:118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357,0e" stroked="t" o:allowincell="f" style="position:absolute;left:3916;top:12352;width:1358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375,4" path="m367,3l374,0l0,0l0,3l367,3xe" fillcolor="#bd88a2" stroked="f" o:allowincell="f" style="position:absolute;left:1135;top:12354;width:374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19,4" path="m115,3l118,0l10,0l0,3l115,3xe" fillcolor="#bd88a2" stroked="f" o:allowincell="f" style="position:absolute;left:3905;top:12354;width:118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368,0e" stroked="t" o:allowincell="f" style="position:absolute;left:3905;top:12356;width:1369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371,3" path="m370,3l367,0l0,0l0,3l370,3xe" fillcolor="#bd88a2" stroked="f" o:allowincell="f" style="position:absolute;left:1135;top:12358;width:370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22,3" path="m115,3l122,0l7,0l0,3l115,3xe" fillcolor="#bd88a2" stroked="f" o:allowincell="f" style="position:absolute;left:3898;top:12358;width:121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375,0e" stroked="t" o:allowincell="f" style="position:absolute;left:3898;top:12360;width:1376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path="m0,0l3657,0e" stroked="t" o:allowincell="f" style="position:absolute;left:1612;top:12365;width:3662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30,8" path="m122,7l129,0l14,0l0,7l122,7xe" fillcolor="#bd88a2" stroked="f" o:allowincell="f" style="position:absolute;left:3883;top:12361;width:129;height:7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group id="shape_0" style="position:absolute;left:1135;top:12369;width:349;height:1">
                  <v:shape id="shape_0" path="m338,0l338,0l0,0l338,0xe" fillcolor="#bd88a2" stroked="f" o:allowincell="f" style="position:absolute;left:1135;top:12369;width:348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338,0l0,0l349,0l338,0xe" fillcolor="#bd88a2" stroked="f" o:allowincell="f" style="position:absolute;left:1135;top:12369;width:348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485;top:12369;width:22;height:1">
                  <v:shape id="shape_0" path="m14,0l21,0l0,0l14,0xe" fillcolor="#bd88a2" stroked="f" o:allowincell="f" style="position:absolute;left:1485;top:12369;width:21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21,0l0,0l21,0xe" fillcolor="#bd88a2" stroked="f" o:allowincell="f" style="position:absolute;left:1485;top:12369;width:21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3880;top:12369;width:126;height:1">
                  <v:shape id="shape_0" path="m0,0l122,0l3,0l0,0xe" fillcolor="#bd88a2" stroked="f" o:allowincell="f" style="position:absolute;left:3880;top:12369;width:12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22,0l3,0l126,0l122,0xe" fillcolor="#bd88a2" stroked="f" o:allowincell="f" style="position:absolute;left:3880;top:12369;width:12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path="m0,0l1396,0e" stroked="t" o:allowincell="f" style="position:absolute;left:3876;top:12372;width:1398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7,3" path="m0,0l7,0l3,3l0,0xe" fillcolor="#bd88a2" stroked="f" o:allowincell="f" style="position:absolute;left:1500;top:12369;width:6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7,3" path="m0,0l7,0l3,3l0,0xe" stroked="t" o:allowincell="f" style="position:absolute;left:1500;top:12369;width:6;height:2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group id="shape_0" style="position:absolute;left:1135;top:12372;width:339;height:1">
                  <v:shape id="shape_0" path="m331,0l331,0l0,0l331,0xe" fillcolor="#bd88a2" stroked="f" o:allowincell="f" style="position:absolute;left:1135;top:12372;width:338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331,0l0,0l338,0l331,0xe" fillcolor="#bd88a2" stroked="f" o:allowincell="f" style="position:absolute;left:1135;top:12372;width:338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3876;top:12372;width:126;height:1">
                  <v:shape id="shape_0" path="m0,0l122,0l3,0l0,0xe" fillcolor="#bd88a2" stroked="f" o:allowincell="f" style="position:absolute;left:3876;top:12372;width:12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22,0l3,0l126,0l122,0xe" fillcolor="#bd88a2" stroked="f" o:allowincell="f" style="position:absolute;left:3876;top:12372;width:12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coordsize="332,15" path="m291,14l331,0l0,0l0,14l291,14xe" fillcolor="#bd88a2" stroked="f" o:allowincell="f" style="position:absolute;left:1135;top:12372;width:331;height:1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4132,0e" stroked="t" o:allowincell="f" style="position:absolute;left:1135;top:12380;width:413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151,15" path="m129,14l151,0l28,0l0,14l129,14xe" fillcolor="#bd88a2" stroked="f" o:allowincell="f" style="position:absolute;left:3848;top:12372;width:150;height:1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92,3" path="m284,3l291,0l0,0l0,3l284,3xe" fillcolor="#bd88a2" stroked="f" o:allowincell="f" style="position:absolute;left:1135;top:12387;width:291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4132,0e" stroked="t" o:allowincell="f" style="position:absolute;left:1135;top:12394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37,3" path="m133,3l136,0l7,0l0,3l133,3xe" fillcolor="#bd88a2" stroked="f" o:allowincell="f" style="position:absolute;left:3840;top:12387;width:136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432,0e" stroked="t" o:allowincell="f" style="position:absolute;left:3840;top:12389;width:1434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285,7" path="m269,7l284,0l0,0l0,7l269,7xe" fillcolor="#bd88a2" stroked="f" o:allowincell="f" style="position:absolute;left:1135;top:12390;width:284;height: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51,7" path="m140,7l151,0l18,0l0,7l140,7xe" fillcolor="#bd88a2" stroked="f" o:allowincell="f" style="position:absolute;left:3822;top:12390;width:150;height: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group id="shape_0" style="position:absolute;left:1135;top:12396;width:270;height:1">
                  <v:shape id="shape_0" path="m266,0l266,0l0,0l266,0xe" fillcolor="#bd88a2" stroked="f" o:allowincell="f" style="position:absolute;left:1135;top:12396;width:269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266,0l0,0l269,0l266,0xe" fillcolor="#bd88a2" stroked="f" o:allowincell="f" style="position:absolute;left:1135;top:12396;width:269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path="m0,0l3751,0e" stroked="t" o:allowincell="f" style="position:absolute;left:1518;top:12396;width:3756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group id="shape_0" style="position:absolute;left:3822;top:12396;width:141;height:1">
                  <v:shape id="shape_0" path="m0,0l140,0l140,0l0,0xe" fillcolor="#bd88a2" stroked="f" o:allowincell="f" style="position:absolute;left:3822;top:12396;width:140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40,0l140,0l0,0l140,0xe" fillcolor="#bd88a2" stroked="f" o:allowincell="f" style="position:absolute;left:3822;top:12396;width:140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coordsize="267,8" path="m255,7l266,0l0,0l0,7l255,7xe" fillcolor="#bd88a2" stroked="f" o:allowincell="f" style="position:absolute;left:1135;top:12396;width:266;height:7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772,0e" stroked="t" o:allowincell="f" style="position:absolute;left:1496;top:12401;width:3778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48,8" path="m140,7l147,0l7,0l0,7l140,7xe" fillcolor="#bd88a2" stroked="f" o:allowincell="f" style="position:absolute;left:3815;top:12396;width:147;height:7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group id="shape_0" style="position:absolute;left:1135;top:12405;width:256;height:1">
                  <v:shape id="shape_0" path="m0,0l255,0l255,0l0,0xe" fillcolor="#bd88a2" stroked="f" o:allowincell="f" style="position:absolute;left:1135;top:12405;width:25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255,0l255,0l0,0l255,0xe" fillcolor="#bd88a2" stroked="f" o:allowincell="f" style="position:absolute;left:1135;top:12405;width:25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3812;top:12405;width:144;height:1">
                  <v:shape id="shape_0" path="m0,0l140,0l3,0l0,0xe" fillcolor="#bd88a2" stroked="f" o:allowincell="f" style="position:absolute;left:3812;top:12405;width:143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40,0l3,0l143,0l140,0xe" fillcolor="#bd88a2" stroked="f" o:allowincell="f" style="position:absolute;left:3812;top:12405;width:143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135;top:12405;width:256;height:1">
                  <v:shape id="shape_0" path="m251,0l251,0l0,0l251,0xe" fillcolor="#bd88a2" stroked="f" o:allowincell="f" style="position:absolute;left:1135;top:12405;width:25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251,0l0,0l255,0l251,0xe" fillcolor="#bd88a2" stroked="f" o:allowincell="f" style="position:absolute;left:1135;top:12405;width:25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3808;top:12405;width:144;height:1">
                  <v:shape id="shape_0" path="m0,0l140,0l3,0l0,0xe" fillcolor="#bd88a2" stroked="f" o:allowincell="f" style="position:absolute;left:3808;top:12405;width:143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40,0l3,0l144,0l140,0xe" fillcolor="#bd88a2" stroked="f" o:allowincell="f" style="position:absolute;left:3808;top:12405;width:143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coordsize="72,3" path="m0,0l7,3l68,3l72,0l0,0xe" fillcolor="#bd88a2" stroked="f" o:allowincell="f" style="position:absolute;left:3686;top:12405;width:71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group id="shape_0" style="position:absolute;left:1135;top:12408;width:252;height:1">
                  <v:shape id="shape_0" path="m0,0l251,0l251,0l0,0xe" fillcolor="#bd88a2" stroked="f" o:allowincell="f" style="position:absolute;left:1135;top:12408;width:251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251,0l251,0l0,0l251,0xe" fillcolor="#bd88a2" stroked="f" o:allowincell="f" style="position:absolute;left:1135;top:12408;width:251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path="m0,0l61,0l39,0l0,0xe" fillcolor="#bd88a2" stroked="f" o:allowincell="f" style="position:absolute;left:3693;top:12408;width:60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group id="shape_0" style="position:absolute;left:3804;top:12408;width:144;height:1">
                  <v:shape id="shape_0" path="m0,0l143,0l3,0l0,0xe" fillcolor="#bd88a2" stroked="f" o:allowincell="f" style="position:absolute;left:3804;top:12408;width:143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43,0l3,0l143,0xe" fillcolor="#bd88a2" stroked="f" o:allowincell="f" style="position:absolute;left:3804;top:12408;width:143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135;top:12408;width:252;height:1">
                  <v:shape id="shape_0" path="m0,0l251,0l251,0l0,0xe" fillcolor="#bd88a2" stroked="f" o:allowincell="f" style="position:absolute;left:1135;top:12408;width:251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251,0l251,0l0,0l251,0xe" fillcolor="#bd88a2" stroked="f" o:allowincell="f" style="position:absolute;left:1135;top:12408;width:251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3804;top:12408;width:144;height:1">
                  <v:shape id="shape_0" path="m0,0l143,0l143,0l0,0xe" fillcolor="#bd88a2" stroked="f" o:allowincell="f" style="position:absolute;left:3804;top:12408;width:143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43,0l143,0l0,0l143,0xe" fillcolor="#bd88a2" stroked="f" o:allowincell="f" style="position:absolute;left:3804;top:12408;width:143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135;top:12408;width:252;height:1">
                  <v:shape id="shape_0" path="m0,0l251,0l251,0l0,0xe" fillcolor="#bd88a2" stroked="f" o:allowincell="f" style="position:absolute;left:1135;top:12408;width:251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251,0l251,0l0,0l251,0xe" fillcolor="#bd88a2" stroked="f" o:allowincell="f" style="position:absolute;left:1135;top:12408;width:251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3804;top:12408;width:144;height:1">
                  <v:shape id="shape_0" path="m140,0l140,0l0,0l140,0xe" fillcolor="#bd88a2" stroked="f" o:allowincell="f" style="position:absolute;left:3804;top:12408;width:143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40,0l0,0l143,0l140,0xe" fillcolor="#bd88a2" stroked="f" o:allowincell="f" style="position:absolute;left:3804;top:12408;width:143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coordsize="252,4" path="m248,3l251,0l0,0l0,3l248,3xe" fillcolor="#bd88a2" stroked="f" o:allowincell="f" style="position:absolute;left:1135;top:12408;width:251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4132,0e" stroked="t" o:allowincell="f" style="position:absolute;left:1135;top:12410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48,4" path="m140,3l147,0l7,0l0,3l140,3xe" fillcolor="#bd88a2" stroked="f" o:allowincell="f" style="position:absolute;left:3797;top:12408;width:147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49,7" path="m244,7l248,0l0,0l0,7l244,7xe" fillcolor="#bd88a2" stroked="f" o:allowincell="f" style="position:absolute;left:1135;top:12412;width:248;height: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239,7" path="m2239,7l0,0l2235,0l2239,7xe" stroked="t" o:allowincell="f" style="position:absolute;left:1439;top:12412;width:2242;height:6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148,7" path="m140,7l147,0l7,0l0,7l140,7xe" fillcolor="#bd88a2" stroked="f" o:allowincell="f" style="position:absolute;left:3790;top:12412;width:147;height: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483,0e" stroked="t" o:allowincell="f" style="position:absolute;left:3790;top:12415;width:1484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group id="shape_0" style="position:absolute;left:1135;top:12419;width:245;height:1">
                  <v:shape id="shape_0" path="m0,0l244,0l244,0l0,0xe" fillcolor="#bd88a2" stroked="f" o:allowincell="f" style="position:absolute;left:1135;top:12419;width:244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244,0l244,0l0,0l244,0xe" fillcolor="#bd88a2" stroked="f" o:allowincell="f" style="position:absolute;left:1135;top:12419;width:244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3790;top:12419;width:140;height:1">
                  <v:shape id="shape_0" path="m0,0l140,0l140,0l0,0xe" fillcolor="#bd88a2" stroked="f" o:allowincell="f" style="position:absolute;left:3790;top:12419;width:139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40,0l140,0l0,0l140,0xe" fillcolor="#bd88a2" stroked="f" o:allowincell="f" style="position:absolute;left:3790;top:12419;width:139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path="m0,0l1504,0e" stroked="t" o:allowincell="f" style="position:absolute;left:3768;top:12423;width:1506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group id="shape_0" style="position:absolute;left:1135;top:12419;width:245;height:1">
                  <v:shape id="shape_0" path="m0,0l244,0l244,0l0,0xe" fillcolor="#bd88a2" stroked="f" o:allowincell="f" style="position:absolute;left:1135;top:12419;width:244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244,0l244,0l0,0l244,0xe" fillcolor="#bd88a2" stroked="f" o:allowincell="f" style="position:absolute;left:1135;top:12419;width:244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3783;top:12419;width:147;height:1">
                  <v:shape id="shape_0" path="m0,0l143,0l7,0l0,0xe" fillcolor="#bd88a2" stroked="f" o:allowincell="f" style="position:absolute;left:3783;top:12419;width:14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43,0l7,0l147,0l143,0xe" fillcolor="#bd88a2" stroked="f" o:allowincell="f" style="position:absolute;left:3783;top:12419;width:14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coordsize="252,4" path="m251,3l244,0l0,0l0,3l251,3xe" fillcolor="#bd88a2" stroked="f" o:allowincell="f" style="position:absolute;left:1135;top:12419;width:251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51,4" path="m147,3l151,0l7,0l0,3l147,3xe" fillcolor="#bd88a2" stroked="f" o:allowincell="f" style="position:absolute;left:3776;top:12419;width:150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group id="shape_0" style="position:absolute;left:3772;top:12423;width:151;height:1">
                  <v:shape id="shape_0" path="m0,0l151,0l3,0l0,0xe" fillcolor="#bd88a2" stroked="f" o:allowincell="f" style="position:absolute;left:3772;top:12423;width:150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51,0l3,0l151,0xe" fillcolor="#bd88a2" stroked="f" o:allowincell="f" style="position:absolute;left:3772;top:12423;width:150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path="m0,0l3,0l3,0l0,0xe" fillcolor="#bd88a2" stroked="f" o:allowincell="f" style="position:absolute;left:3761;top:12423;width:3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3,0l3,0l0,0xe" stroked="t" o:allowincell="f" style="position:absolute;left:3761;top:12423;width:3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group id="shape_0" style="position:absolute;left:3772;top:12423;width:151;height:1">
                  <v:shape id="shape_0" path="m0,0l151,0l151,0l0,0xe" fillcolor="#bd88a2" stroked="f" o:allowincell="f" style="position:absolute;left:3772;top:12423;width:150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51,0l151,0l0,0l151,0xe" fillcolor="#bd88a2" stroked="f" o:allowincell="f" style="position:absolute;left:3772;top:12423;width:150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3761;top:12423;width:7;height:1">
                  <v:shape id="shape_0" path="m7,0l7,0l0,0l7,0xe" fillcolor="#bd88a2" stroked="f" o:allowincell="f" style="position:absolute;left:3761;top:12423;width: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7,0l0,0l3,0l7,0xe" fillcolor="#bd88a2" stroked="f" o:allowincell="f" style="position:absolute;left:3761;top:12423;width:6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path="m7,0l7,0l0,0l7,0xe" stroked="t" o:allowincell="f" style="position:absolute;left:3761;top:12423;width:6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path="m7,0l0,0l3,0l7,0xe" stroked="t" o:allowincell="f" style="position:absolute;left:3761;top:12423;width:6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group id="shape_0" style="position:absolute;left:3768;top:12423;width:155;height:1">
                  <v:shape id="shape_0" path="m0,0l154,0l3,0l0,0xe" fillcolor="#bd88a2" stroked="f" o:allowincell="f" style="position:absolute;left:3768;top:12423;width:154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154,0l3,0l154,0xe" fillcolor="#bd88a2" stroked="f" o:allowincell="f" style="position:absolute;left:3768;top:12423;width:154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coordsize="162,7" path="m0,0l7,7l151,7l162,0l0,0xe" fillcolor="#bd88a2" stroked="f" o:allowincell="f" style="position:absolute;left:3761;top:12423;width:161;height: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512,0e" stroked="t" o:allowincell="f" style="position:absolute;left:3761;top:12426;width:1513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144,7" path="m0,0l21,7l126,7l143,0l0,0xe" fillcolor="#bd88a2" stroked="f" o:allowincell="f" style="position:absolute;left:3768;top:12430;width:143;height: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504,0e" stroked="t" o:allowincell="f" style="position:absolute;left:3768;top:12434;width:1506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104,4" path="m0,0l3,3l100,3l104,0l0,0xe" fillcolor="#bd88a2" stroked="f" o:allowincell="f" style="position:absolute;left:3790;top:12437;width:103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1483,0e" stroked="t" o:allowincell="f" style="position:absolute;left:3790;top:12446;width:1484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group id="shape_0" style="position:absolute;left:1135;top:12441;width:346;height:1">
                  <v:shape id="shape_0" path="m338,0l338,0l0,0l338,0xe" fillcolor="#bd88a2" stroked="f" o:allowincell="f" style="position:absolute;left:1135;top:12441;width:34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338,0l0,0l345,0l338,0xe" fillcolor="#bd88a2" stroked="f" o:allowincell="f" style="position:absolute;left:1135;top:12441;width:34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3793;top:12441;width:98;height:1">
                  <v:shape id="shape_0" path="m93,0l93,0l0,0l93,0xe" fillcolor="#bd88a2" stroked="f" o:allowincell="f" style="position:absolute;left:3793;top:12441;width:97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93,0l0,0l97,0l93,0xe" fillcolor="#bd88a2" stroked="f" o:allowincell="f" style="position:absolute;left:3793;top:12441;width:97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135;top:12441;width:339;height:1">
                  <v:shape id="shape_0" path="m334,0l334,0l0,0l334,0xe" fillcolor="#bd88a2" stroked="f" o:allowincell="f" style="position:absolute;left:1135;top:12441;width:338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334,0l0,0l338,0l334,0xe" fillcolor="#bd88a2" stroked="f" o:allowincell="f" style="position:absolute;left:1135;top:12441;width:338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3793;top:12441;width:94;height:1">
                  <v:shape id="shape_0" path="m0,0l93,0l93,0l0,0xe" fillcolor="#bd88a2" stroked="f" o:allowincell="f" style="position:absolute;left:3793;top:12441;width:93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93,0l93,0l0,0l93,0xe" fillcolor="#bd88a2" stroked="f" o:allowincell="f" style="position:absolute;left:3793;top:12441;width:93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coordsize="335,3" path="m331,3l334,0l0,0l0,3l331,3xe" fillcolor="#bd88a2" stroked="f" o:allowincell="f" style="position:absolute;left:1135;top:12441;width:334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94,3" path="m0,0l3,3l90,3l93,0l0,0xe" fillcolor="#bd88a2" stroked="f" o:allowincell="f" style="position:absolute;left:3793;top:12441;width:93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group id="shape_0" style="position:absolute;left:1135;top:12444;width:332;height:1">
                  <v:shape id="shape_0" path="m0,0l331,0l331,0l0,0xe" fillcolor="#bd88a2" stroked="f" o:allowincell="f" style="position:absolute;left:1135;top:12444;width:331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331,0l331,0l0,0l331,0xe" fillcolor="#bd88a2" stroked="f" o:allowincell="f" style="position:absolute;left:1135;top:12444;width:331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3797;top:12444;width:86;height:1">
                  <v:shape id="shape_0" path="m3,0l82,0l0,0l3,0xe" fillcolor="#bd88a2" stroked="f" o:allowincell="f" style="position:absolute;left:3797;top:12444;width:8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82,0l0,0l86,0l82,0xe" fillcolor="#bd88a2" stroked="f" o:allowincell="f" style="position:absolute;left:3797;top:12444;width:85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1135;top:12444;width:335;height:1">
                  <v:shape id="shape_0" path="m334,0l334,0l0,0l334,0xe" fillcolor="#bd88a2" stroked="f" o:allowincell="f" style="position:absolute;left:1135;top:12444;width:334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334,0l0,0l331,0l334,0xe" fillcolor="#bd88a2" stroked="f" o:allowincell="f" style="position:absolute;left:1135;top:12444;width:334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group id="shape_0" style="position:absolute;left:3801;top:12444;width:79;height:1">
                  <v:shape id="shape_0" path="m3,0l75,0l0,0l3,0xe" fillcolor="#bd88a2" stroked="f" o:allowincell="f" style="position:absolute;left:3801;top:12444;width:78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  <v:shape id="shape_0" path="m75,0l0,0l79,0l75,0xe" fillcolor="#bd88a2" stroked="f" o:allowincell="f" style="position:absolute;left:3801;top:12444;width:78;height:0;mso-wrap-style:none;v-text-anchor:middle;mso-position-horizontal-relative:page;mso-position-vertical-relative:page">
                    <v:fill o:detectmouseclick="t" type="solid" color2="#42775d"/>
                    <v:stroke color="#3465a4" joinstyle="round" endcap="flat"/>
                    <w10:wrap type="none"/>
                  </v:shape>
                </v:group>
                <v:shape id="shape_0" coordsize="72,4" path="m0,0l3,3l68,3l71,0l0,0xe" fillcolor="#bd88a2" stroked="f" o:allowincell="f" style="position:absolute;left:3804;top:12444;width:71;height:3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65,3" path="m0,0l10,3l50,3l64,0l0,0xe" fillcolor="#bd88a2" stroked="f" o:allowincell="f" style="position:absolute;left:3808;top:12447;width:64;height:2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path="m0,0l2559,0e" stroked="t" o:allowincell="f" style="position:absolute;left:1135;top:12464;width:2563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1465,0e" stroked="t" o:allowincell="f" style="position:absolute;left:3808;top:12473;width:1466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1558,0e" stroked="t" o:allowincell="f" style="position:absolute;left:3714;top:12549;width:1560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132,0e" stroked="t" o:allowincell="f" style="position:absolute;left:1135;top:12544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132,0e" stroked="t" o:allowincell="f" style="position:absolute;left:1135;top:12552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3,0l0,0l46,0l3,0xe" fillcolor="#bd88a2" stroked="f" o:allowincell="f" style="position:absolute;left:3599;top:12552;width:46;height:0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rect id="shape_0" fillcolor="black" stroked="f" o:allowincell="f" style="position:absolute;left:1135;top:12551;width:4138;height:2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133,22" path="m0,21l4132,21l0,0l0,21xe" stroked="t" o:allowincell="f" style="position:absolute;left:1135;top:12552;width:4139;height:21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4133,22" path="m4132,21l0,0l4132,0l4132,21xe" stroked="t" o:allowincell="f" style="position:absolute;left:1135;top:12552;width:4139;height:21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rect id="shape_0" fillcolor="black" stroked="f" o:allowincell="f" style="position:absolute;left:1135;top:12570;width:4138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35;top:12579;width:4138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0,0l4132,0e" stroked="t" o:allowincell="f" style="position:absolute;left:1135;top:12591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132,0e" stroked="t" o:allowincell="f" style="position:absolute;left:1135;top:12601;width:4139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4132,0e" stroked="t" o:allowincell="f" style="position:absolute;left:1135;top:12608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132,0e" stroked="t" o:allowincell="f" style="position:absolute;left:1135;top:12617;width:413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32,0e" stroked="t" o:allowincell="f" style="position:absolute;left:1135;top:12641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132,0e" stroked="t" o:allowincell="f" style="position:absolute;left:1135;top:12648;width:4139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4132,0e" stroked="t" o:allowincell="f" style="position:absolute;left:1135;top:12657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132,0e" stroked="t" o:allowincell="f" style="position:absolute;left:1135;top:12662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132,0e" stroked="t" o:allowincell="f" style="position:absolute;left:1135;top:12671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132,0e" stroked="t" o:allowincell="f" style="position:absolute;left:1135;top:12680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430,25" path="m2430,25l2408,0l0,0l0,25l2430,25xe" fillcolor="#bd88a2" stroked="f" o:allowincell="f" style="position:absolute;left:1135;top:12682;width:2433;height:2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2430,25" path="m0,25l2430,25l0,0l0,25xe" stroked="t" o:allowincell="f" style="position:absolute;left:1135;top:12682;width:2433;height:24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2430,25" path="m2430,25l0,0l2408,0l2430,25xe" stroked="t" o:allowincell="f" style="position:absolute;left:1135;top:12682;width:2433;height:24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1703,25" path="m0,0l32,25l1702,25l1702,0l0,0xe" fillcolor="#bd88a2" stroked="f" o:allowincell="f" style="position:absolute;left:3570;top:12682;width:1705;height:24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1703,25" path="m32,25l1702,25l0,0l32,25xe" stroked="t" o:allowincell="f" style="position:absolute;left:3570;top:12682;width:1705;height:24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1703,25" path="m1702,25l0,0l1702,0l1702,25xe" stroked="t" o:allowincell="f" style="position:absolute;left:3570;top:12682;width:1705;height:24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path="m0,0l4132,0e" stroked="t" o:allowincell="f" style="position:absolute;left:1135;top:12714;width:41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rect id="shape_0" fillcolor="#bd88a2" stroked="f" o:allowincell="f" style="position:absolute;left:1135;top:12714;width:4138;height:186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rect>
                <v:shape id="shape_0" coordsize="4133,187" path="m0,187l4132,187l0,0l0,187xe" stroked="t" o:allowincell="f" style="position:absolute;left:1135;top:12714;width:4139;height:186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4133,187" path="m4132,187l0,0l4132,0l4132,187xe" stroked="t" o:allowincell="f" style="position:absolute;left:1135;top:12714;width:4139;height:186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4133,29" path="m0,0l3,28l4125,28l4132,0l0,0xe" fillcolor="#bd88a2" stroked="f" o:allowincell="f" style="position:absolute;left:1135;top:12902;width:4139;height:28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126,29" path="m3,28l4125,28l0,0l3,28xe" stroked="t" o:allowincell="f" style="position:absolute;left:1135;top:12902;width:4132;height:28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4133,29" path="m4125,28l0,0l4132,0l4125,28xe" stroked="t" o:allowincell="f" style="position:absolute;left:1135;top:12902;width:4139;height:28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4122,22" path="m0,0l14,21l4107,21l4121,0l0,0xe" fillcolor="#bd88a2" stroked="f" o:allowincell="f" style="position:absolute;left:1139;top:12931;width:4128;height:21;mso-wrap-style:none;v-text-anchor:middle;mso-position-horizontal-relative:page;mso-position-vertical-relative:page">
                  <v:fill o:detectmouseclick="t" type="solid" color2="#42775d"/>
                  <v:stroke color="#3465a4" joinstyle="round" endcap="flat"/>
                  <w10:wrap type="none"/>
                </v:shape>
                <v:shape id="shape_0" coordsize="4107,22" path="m14,21l4107,21l0,0l14,21xe" stroked="t" o:allowincell="f" style="position:absolute;left:1139;top:12931;width:4113;height:21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coordsize="4122,22" path="m4107,21l0,0l4121,0l4107,21xe" stroked="t" o:allowincell="f" style="position:absolute;left:1139;top:12931;width:4128;height:21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path="m0,0l4093,0e" stroked="t" o:allowincell="f" style="position:absolute;left:1153;top:12966;width:409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017,0e" stroked="t" o:allowincell="f" style="position:absolute;left:1179;top:12972;width:4023;height:0;mso-wrap-style:none;v-text-anchor:middle;mso-position-horizontal-relative:page;mso-position-vertical-relative:page">
                  <v:fill o:detectmouseclick="t" on="false"/>
                  <v:stroke color="#bd88a2" weight="6840" joinstyle="round" endcap="flat"/>
                  <w10:wrap type="none"/>
                </v:shape>
                <v:shape id="shape_0" stroked="f" o:allowincell="f" style="position:absolute;left:1183;top:13424;width:1742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,76" path="m0,0l0,14l25,17l46,32l57,53l64,75l75,75l72,46l54,21l28,7l0,0xe" fillcolor="black" stroked="f" o:allowincell="f" style="position:absolute;left:5204;top:11777;width:75;height: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7,0e" stroked="t" o:allowincell="f" style="position:absolute;left:5262;top:11839;width:1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136,0e" stroked="t" o:allowincell="f" style="position:absolute;left:1132;top:11804;width:414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2,25" path="m21,25l3,0l0,10l21,25xe" stroked="t" o:allowincell="f" style="position:absolute;left:5229;top:11785;width:21;height:2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1088e" stroked="t" o:allowincell="f" style="position:absolute;left:5271;top:11853;width:0;height:1089;mso-wrap-style:none;v-text-anchor:middle;mso-position-horizontal-relative:page;mso-position-vertical-relative:page">
                  <v:fill o:detectmouseclick="t" on="false"/>
                  <v:stroke color="black" weight="11520" joinstyle="round" endcap="flat"/>
                  <w10:wrap type="none"/>
                </v:shape>
                <v:shape id="shape_0" coordsize="76,80" path="m75,0l64,0l57,25l46,46l25,61l0,64l0,79l28,72l54,54l72,32l75,0xe" fillcolor="black" stroked="f" o:allowincell="f" style="position:absolute;left:5204;top:12902;width:75;height:7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21" path="m0,21l25,7l10,0l0,21xe" stroked="t" o:allowincell="f" style="position:absolute;left:5251;top:12928;width:24;height:2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6,80" path="m75,79l75,64l50,61l32,46l17,25l14,0l0,0l3,32l21,54l46,72l75,79xe" fillcolor="black" stroked="f" o:allowincell="f" style="position:absolute;left:1128;top:12902;width:75;height:7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7,0e" stroked="t" o:allowincell="f" style="position:absolute;left:1128;top:12919;width:1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136,0e" stroked="t" o:allowincell="f" style="position:absolute;left:1132;top:12957;width:4142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046,0e" stroked="t" o:allowincell="f" style="position:absolute;left:1150;top:12965;width:4052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1047e" stroked="t" o:allowincell="f" style="position:absolute;left:1135;top:11853;width:0;height:1047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76,76" path="m0,75l14,75l17,53l32,32l50,17l75,14l75,0l46,7l21,21l3,46l0,75xe" fillcolor="black" stroked="f" o:allowincell="f" style="position:absolute;left:1128;top:11777;width:75;height: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21" path="m28,0l0,14l14,21l28,0xe" stroked="t" o:allowincell="f" style="position:absolute;left:1132;top:11810;width:27;height:2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17,0e" stroked="t" o:allowincell="f" style="position:absolute;left:1128;top:11840;width:1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992,0e" stroked="t" o:allowincell="f" style="position:absolute;left:1204;top:11785;width:3998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6,75" path="m0,0l0,10l25,18l46,32l57,50l64,75l75,75l72,46l54,21l28,3l0,0xe" fillcolor="black" stroked="f" o:allowincell="f" style="position:absolute;left:5204;top:13097;width:75;height: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7,0e" stroked="t" o:allowincell="f" style="position:absolute;left:5262;top:13158;width:1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25,0e" stroked="t" o:allowincell="f" style="position:absolute;left:5251;top:13133;width:24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2,28" path="m21,28l3,0l0,14l21,28xe" stroked="t" o:allowincell="f" style="position:absolute;left:5229;top:13101;width:21;height:2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608e" stroked="t" o:allowincell="f" style="position:absolute;left:5274;top:13172;width:0;height:60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76,79" path="m75,0l64,0l57,25l46,46l25,57l0,64l0,79l28,71l54,53l72,32l75,0xe" fillcolor="black" stroked="f" o:allowincell="f" style="position:absolute;left:5204;top:13781;width:75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4118,0e" stroked="t" o:allowincell="f" style="position:absolute;left:1150;top:13844;width:412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5,22" path="m0,21l25,7l10,0l0,21xe" stroked="t" o:allowincell="f" style="position:absolute;left:5251;top:13807;width:24;height:21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17,0e" stroked="t" o:allowincell="f" style="position:absolute;left:5262;top:13796;width:1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021,0e" stroked="t" o:allowincell="f" style="position:absolute;left:1175;top:13852;width:402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6,79" path="m75,79l75,64l50,57l32,46l17,25l14,0l0,0l3,32l21,53l46,71l75,79xe" fillcolor="black" stroked="f" o:allowincell="f" style="position:absolute;left:1128;top:13781;width:75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7,0e" stroked="t" o:allowincell="f" style="position:absolute;left:1128;top:13798;width:1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28,0e" stroked="t" o:allowincell="f" style="position:absolute;left:1132;top:13822;width:2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5,22" path="m0,0l25,21l25,7l0,0xe" stroked="t" o:allowincell="f" style="position:absolute;left:1179;top:13839;width:24;height:21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608e" stroked="t" o:allowincell="f" style="position:absolute;left:1135;top:13172;width:0;height:608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76,75" path="m0,75l14,75l17,50l32,32l50,18l75,10l75,0l46,3l21,21l3,46l0,75xe" fillcolor="black" stroked="f" o:allowincell="f" style="position:absolute;left:1128;top:13097;width:75;height: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4100,0e" stroked="t" o:allowincell="f" style="position:absolute;left:1150;top:13113;width:4106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28,0e" stroked="t" o:allowincell="f" style="position:absolute;left:1132;top:13135;width:2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17,0e" stroked="t" o:allowincell="f" style="position:absolute;left:1128;top:13159;width:1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992,0e" stroked="t" o:allowincell="f" style="position:absolute;left:1204;top:13102;width:3998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745e" stroked="t" o:allowincell="f" style="position:absolute;left:3026;top:13101;width:0;height:744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1210;top:13150;width:439;height:1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4590,0l0,0e" stroked="t" o:allowincell="f" style="position:absolute;left:5553;top:12527;width:459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4590,0l0,0e" stroked="t" o:allowincell="f" style="position:absolute;left:5553;top:12117;width:459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stroked="f" o:allowincell="f" style="position:absolute;left:7253;top:11931;width:1040;height:1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1,159" path="m0,158l39,0l86,0l97,10l100,18l100,32l97,54l86,68l79,75l64,82l17,82e" stroked="t" o:allowincell="f" style="position:absolute;left:5821;top:12264;width:100;height:1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8,105" path="m28,0l0,104e" stroked="t" o:allowincell="f" style="position:absolute;left:5922;top:12318;width:27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0,47" path="m0,46l10,21l25,7l35,0l50,0e" stroked="t" o:allowincell="f" style="position:absolute;left:5940;top:12318;width:49;height:46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8,105" path="m39,0l28,7l14,21l3,46l0,61l0,82l3,97l10,104l25,104l39,97l50,82l61,61l68,46l68,21l61,7l53,0l39,0e" stroked="t" o:allowincell="f" style="position:absolute;left:5994;top:12318;width:67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83,159" path="m82,0l50,118l39,143l32,151l21,158l7,158l0,151e" stroked="t" o:allowincell="f" style="position:absolute;left:6076;top:12318;width:82;height:1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1,105" path="m71,21l64,7l57,0l43,0l32,7l17,21l7,46l3,61l0,82l7,97l14,104l28,104l39,97l53,82e" stroked="t" o:allowincell="f" style="position:absolute;left:6084;top:12318;width:70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8,105" path="m3,46l64,46l68,28l68,14l64,7l57,0l43,0l28,7l14,21l3,46l0,61l0,82l7,97l14,104l28,104l39,97l53,82e" stroked="t" o:allowincell="f" style="position:absolute;left:6177;top:12318;width:67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36,159" path="m35,0l0,129l0,151l7,158l17,158e" stroked="t" o:allowincell="f" style="position:absolute;left:6272;top:12264;width:35;height:1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2,0e" stroked="t" o:allowincell="f" style="position:absolute;left:6279;top:12318;width:31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36,159" path="m35,0l3,129l0,151l7,158l17,158e" stroked="t" o:allowincell="f" style="position:absolute;left:6329;top:12264;width:35;height:1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6,0e" stroked="t" o:allowincell="f" style="position:absolute;left:6336;top:12318;width:36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9,105" path="m43,0l28,7l14,21l3,46l0,61l0,82l7,97l14,104l28,104l39,97l53,82l64,61l68,46l68,21l64,7l57,0l43,0e" stroked="t" o:allowincell="f" style="position:absolute;left:6383;top:12318;width:68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,18" path="m0,10l3,18l10,10l7,0l0,10e" stroked="t" o:allowincell="f" style="position:absolute;left:6606;top:12264;width:10;height:1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5,97" path="m25,0l0,97e" stroked="t" o:allowincell="f" style="position:absolute;left:6574;top:12326;width:24;height:96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9,105" path="m28,0l0,104e" stroked="t" o:allowincell="f" style="position:absolute;left:6610;top:12318;width:28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4,105" path="m0,28l21,7l32,0l46,0l54,7l54,28l32,104e" stroked="t" o:allowincell="f" style="position:absolute;left:6632;top:12318;width:53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4,105" path="m0,28l21,7l32,0l46,0l53,7l53,28l32,104e" stroked="t" o:allowincell="f" style="position:absolute;left:6686;top:12318;width:53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3,159" path="m43,0l0,158e" stroked="t" o:allowincell="f" style="position:absolute;left:6743;top:12318;width:42;height:1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8,105" path="m14,21l28,7l39,0l54,0l64,7l68,21l68,46l64,61l54,82l39,97l28,104l10,104l3,97l0,82e" stroked="t" o:allowincell="f" style="position:absolute;left:6765;top:12318;width:67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8,18" path="m0,10l0,18l7,10l7,0l0,10e" stroked="t" o:allowincell="f" style="position:absolute;left:6888;top:12264;width:7;height:1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5,97" path="m25,0l0,97e" stroked="t" o:allowincell="f" style="position:absolute;left:6852;top:12326;width:24;height:96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5,105" path="m25,0l0,104e" stroked="t" o:allowincell="f" style="position:absolute;left:6946;top:12318;width:24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1,105" path="m71,21l64,7l57,0l43,0l32,7l17,21l7,46l3,61l0,82l7,97l14,104l28,104l39,97l53,82e" stroked="t" o:allowincell="f" style="position:absolute;left:6896;top:12318;width:70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9,105" path="m28,0l0,104e" stroked="t" o:allowincell="f" style="position:absolute;left:6982;top:12318;width:28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3,105" path="m0,28l21,7l32,0l46,0l53,7l53,28l32,104e" stroked="t" o:allowincell="f" style="position:absolute;left:7004;top:12318;width:52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36,159" path="m36,0l3,129l0,151l10,158l18,158e" stroked="t" o:allowincell="f" style="position:absolute;left:7086;top:12264;width:35;height:1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5,0e" stroked="t" o:allowincell="f" style="position:absolute;left:7094;top:12318;width:34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9,105" path="m43,0l28,7l17,21l7,46l0,61l0,82l7,97l14,104l28,104l39,97l54,82l64,61l68,46l68,21l64,7l57,0l43,0e" stroked="t" o:allowincell="f" style="position:absolute;left:7140;top:12318;width:68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01,159" path="m0,158l39,0l86,0l97,10l100,18l100,32l97,46l90,61l82,68l64,75l21,75e" stroked="t" o:allowincell="f" style="position:absolute;left:7331;top:12264;width:100;height:1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4,83" path="m0,0l14,82e" stroked="t" o:allowincell="f" style="position:absolute;left:7386;top:12340;width:13;height:82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,18" path="m0,10l3,18l10,10l7,0l0,10e" stroked="t" o:allowincell="f" style="position:absolute;left:7469;top:12264;width:10;height:1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5,97" path="m25,0l0,97e" stroked="t" o:allowincell="f" style="position:absolute;left:7433;top:12326;width:24;height:96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2,105" path="m72,21l68,7l57,0l43,0l25,7l17,21l17,39l25,46l46,53l57,61l57,75l54,82l46,97l28,104l14,104l3,97l0,82e" stroked="t" o:allowincell="f" style="position:absolute;left:7473;top:12318;width:71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8,105" path="m68,21l61,7l54,0l39,0l28,7l14,21l3,46l0,61l0,82l3,97l10,104l28,104l39,97l54,82e" stroked="t" o:allowincell="f" style="position:absolute;left:7563;top:12318;width:67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9,105" path="m28,0l0,104e" stroked="t" o:allowincell="f" style="position:absolute;left:7696;top:12318;width:28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8,105" path="m68,21l64,7l57,0l43,0l28,7l17,21l7,46l0,61l0,82l7,97l14,104l28,104l39,97l53,82e" stroked="t" o:allowincell="f" style="position:absolute;left:7649;top:12318;width:67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3,159" path="m43,0l0,158e" stroked="t" o:allowincell="f" style="position:absolute;left:7735;top:12264;width:42;height:1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3,159" path="m43,0l0,158e" stroked="t" o:allowincell="f" style="position:absolute;left:7829;top:12264;width:42;height:1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8,105" path="m68,21l61,7l53,0l39,0l28,7l14,21l3,46l0,61l0,82l3,97l10,104l28,104l39,97l53,82e" stroked="t" o:allowincell="f" style="position:absolute;left:7782;top:12318;width:67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8,105" path="m28,0l0,104e" stroked="t" o:allowincell="f" style="position:absolute;left:7924;top:12318;width:27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2,105" path="m71,21l64,7l57,0l43,0l32,7l17,21l7,46l3,61l0,82l7,97l14,104l28,104l43,97l53,82e" stroked="t" o:allowincell="f" style="position:absolute;left:7872;top:12318;width:71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5,105" path="m25,0l0,104e" stroked="t" o:allowincell="f" style="position:absolute;left:7963;top:12318;width:24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4,105" path="m0,28l21,7l32,0l46,0l53,7l53,28l32,104e" stroked="t" o:allowincell="f" style="position:absolute;left:7981;top:12318;width:53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4,105" path="m0,28l21,7l32,0l46,0l54,7l54,28l32,104e" stroked="t" o:allowincell="f" style="position:absolute;left:8035;top:12318;width:53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9,105" path="m3,46l64,46l68,28l64,14l64,7l57,0l39,0l28,7l14,21l3,46l0,61l0,82l3,97l14,104l28,104l39,97l53,82e" stroked="t" o:allowincell="f" style="position:absolute;left:8114;top:12318;width:68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5,105" path="m25,0l0,104e" stroked="t" o:allowincell="f" style="position:absolute;left:8197;top:12318;width:24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4,105" path="m0,28l21,7l32,0l46,0l54,7l54,28l36,104e" stroked="t" o:allowincell="f" style="position:absolute;left:8215;top:12318;width:53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33,159" path="m32,0l0,129l0,151l7,158l17,158e" stroked="t" o:allowincell="f" style="position:absolute;left:8301;top:12264;width:32;height:1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6,0e" stroked="t" o:allowincell="f" style="position:absolute;left:8305;top:12318;width:35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2,105" path="m43,0l32,7l17,21l7,46l3,61l0,82l7,97l14,104l28,104l39,97l53,82l64,61l68,46l71,21l64,7l57,0l43,0e" stroked="t" o:allowincell="f" style="position:absolute;left:8352;top:12318;width:71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5,105" path="m3,46l61,46l64,28l64,14l61,7l53,0l39,0l28,7l14,21l3,46l0,61l0,82l3,97l10,104l25,104l39,97l50,82e" stroked="t" o:allowincell="f" style="position:absolute;left:8551;top:12318;width:64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3,159" path="m43,0l0,158e" stroked="t" o:allowincell="f" style="position:absolute;left:8684;top:12264;width:42;height:1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9,105" path="m68,21l64,7l57,0l43,0l28,7l14,21l3,46l0,61l0,82l7,97l14,104l28,104l39,97l53,82e" stroked="t" o:allowincell="f" style="position:absolute;left:8637;top:12318;width:68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0,159" path="m39,0l0,158e" stroked="t" o:allowincell="f" style="position:absolute;left:8828;top:12264;width:39;height:1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3,159" path="m43,0l0,158e" stroked="t" o:allowincell="f" style="position:absolute;left:8918;top:12264;width:42;height:1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9,105" path="m68,21l64,7l57,0l43,0l28,7l14,21l3,46l0,61l0,82l7,97l14,104l28,104l39,97l54,82e" stroked="t" o:allowincell="f" style="position:absolute;left:8871;top:12318;width:68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9,105" path="m28,0l0,104e" stroked="t" o:allowincell="f" style="position:absolute;left:8958;top:12318;width:28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0,47" path="m0,46l10,21l21,7l35,0l50,0e" stroked="t" o:allowincell="f" style="position:absolute;left:8976;top:12318;width:49;height:46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,18" path="m0,10l0,18l7,10l3,0l0,10e" stroked="t" o:allowincell="f" style="position:absolute;left:9060;top:12264;width:6;height:1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6,97" path="m25,0l0,97e" stroked="t" o:allowincell="f" style="position:absolute;left:9023;top:12326;width:25;height:96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2,105" path="m72,21l64,7l57,0l43,0l32,7l17,21l7,46l3,61l0,82l7,97l14,104l28,104l39,97l54,82e" stroked="t" o:allowincell="f" style="position:absolute;left:9067;top:12318;width:71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8,105" path="m39,0l28,7l14,21l3,46l0,61l0,82l3,97l10,104l25,104l39,97l54,82l64,61l68,46l68,21l61,7l54,0l39,0e" stroked="t" o:allowincell="f" style="position:absolute;left:9157;top:12318;width:67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86,0e" stroked="t" o:allowincell="f" style="position:absolute;left:9261;top:12358;width:86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2,105" path="m72,21l68,7l57,0l43,0l25,7l17,21l17,39l25,46l46,53l57,61l57,75l54,82l46,97l28,104l14,104l3,97l0,82e" stroked="t" o:allowincell="f" style="position:absolute;left:9369;top:12318;width:71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9,105" path="m28,0l0,104e" stroked="t" o:allowincell="f" style="position:absolute;left:9506;top:12318;width:28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9,105" path="m68,21l61,7l54,0l39,0l28,7l14,21l3,46l0,61l0,82l3,97l10,104l28,104l39,97l54,82e" stroked="t" o:allowincell="f" style="position:absolute;left:9459;top:12318;width:68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8,105" path="m28,0l0,104e" stroked="t" o:allowincell="f" style="position:absolute;left:9546;top:12318;width:27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8,105" path="m0,28l21,7l32,0l46,0l57,7l54,28l36,104e" stroked="t" o:allowincell="f" style="position:absolute;left:9564;top:12318;width:57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,18" path="m0,10l3,18l10,10l7,0l0,10e" stroked="t" o:allowincell="f" style="position:absolute;left:9672;top:12264;width:10;height:1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5,97" path="m25,0l0,97e" stroked="t" o:allowincell="f" style="position:absolute;left:9640;top:12326;width:24;height:96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32,159" path="m32,0l0,129l0,151l7,158l17,158e" stroked="t" o:allowincell="f" style="position:absolute;left:9691;top:12264;width:31;height:1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2,0e" stroked="t" o:allowincell="f" style="position:absolute;left:9698;top:12318;width:31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6,105" path="m25,0l0,104e" stroked="t" o:allowincell="f" style="position:absolute;left:9791;top:12318;width:25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2,105" path="m72,21l64,7l57,0l43,0l32,7l17,21l7,46l3,61l0,82l7,97l14,104l28,104l39,97l54,82e" stroked="t" o:allowincell="f" style="position:absolute;left:9741;top:12318;width:71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9,105" path="m28,0l0,104e" stroked="t" o:allowincell="f" style="position:absolute;left:9827;top:12318;width:28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1,47" path="m0,46l10,21l25,7l35,0l50,0e" stroked="t" o:allowincell="f" style="position:absolute;left:9845;top:12318;width:50;height:46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,18" path="m0,10l3,18l10,10l7,0l0,10e" stroked="t" o:allowincell="f" style="position:absolute;left:9928;top:12264;width:10;height:1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5,97" path="m25,0l0,97e" stroked="t" o:allowincell="f" style="position:absolute;left:9892;top:12326;width:24;height:96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8,105" path="m39,0l28,7l14,21l3,46l0,61l0,82l3,97l10,104l25,104l39,97l50,82l64,61l68,46l68,21l61,7l54,0l39,0e" stroked="t" o:allowincell="f" style="position:absolute;left:9939;top:12318;width:67;height:10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3,47" path="m43,46l43,32l28,28l18,14l14,0l0,0l3,21l21,39l43,46xe" fillcolor="black" stroked="f" o:allowincell="f" style="position:absolute;left:5420;top:13814;width:42;height:4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4877,0e" stroked="t" o:allowincell="f" style="position:absolute;left:5420;top:13830;width:4885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11,25" path="m0,0l3,25l10,14l0,0xe" stroked="t" o:allowincell="f" style="position:absolute;left:5438;top:13829;width:10;height:2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3,47" path="m0,32l0,46l21,39l39,21l43,0l32,0l25,14l14,28l0,32xe" fillcolor="black" stroked="f" o:allowincell="f" style="position:absolute;left:10264;top:13814;width:42;height:4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1987e" stroked="t" o:allowincell="f" style="position:absolute;left:10302;top:11824;width:0;height:1988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43,47" path="m0,0l0,14l14,17l25,28l32,46l43,46l39,21l21,7l0,0xe" fillcolor="black" stroked="f" o:allowincell="f" style="position:absolute;left:10264;top:11777;width:42;height:4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25" path="m10,25l0,25l7,0l10,25xe" stroked="t" o:allowincell="f" style="position:absolute;left:10296;top:11799;width:10;height:2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874,0e" stroked="t" o:allowincell="f" style="position:absolute;left:5420;top:11810;width:4881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3,47" path="m43,14l43,0l21,7l3,21l0,46l14,46l18,28l28,17l43,14xe" fillcolor="black" stroked="f" o:allowincell="f" style="position:absolute;left:5420;top:11777;width:42;height:4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1987e" stroked="t" o:allowincell="f" style="position:absolute;left:5427;top:11824;width:0;height:1988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3107;top:13164;width:299;height: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13160;width:359;height:1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4;top:13160;width:439;height:1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,98" path="m0,97l25,0l46,97l75,0e" stroked="t" o:allowincell="f" style="position:absolute;left:3094;top:13478;width:75;height:9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1,65" path="m28,0l21,3l10,14l3,28l0,35l0,50l7,61l10,64l21,64l28,61l39,50l46,35l50,28l50,14l46,3l39,0l28,0e" stroked="t" o:allowincell="f" style="position:absolute;left:3173;top:13510;width:50;height:6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43,65" path="m0,0l3,64l43,0e" stroked="t" o:allowincell="f" style="position:absolute;left:3249;top:13510;width:42;height:6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,8" path="m3,0l0,3l3,7l7,3l3,0e" stroked="t" o:allowincell="f" style="position:absolute;left:3296;top:13569;width:6;height: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8,98" path="m25,21l25,18l32,7l36,3l43,0l57,0l64,3l68,7l68,18l64,28l61,36l50,50l0,97l50,97e" stroked="t" o:allowincell="f" style="position:absolute;left:3400;top:13478;width:67;height:9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2,98" path="m39,0l28,3l17,18l7,39l3,53l0,79l3,93l14,97l21,97l32,93l43,79l53,53l57,39l61,18l57,3l46,0l39,0e" stroked="t" o:allowincell="f" style="position:absolute;left:3480;top:13478;width:61;height:9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9,98" path="m3,18l14,14l28,0l0,97e" stroked="t" o:allowincell="f" style="position:absolute;left:3570;top:13478;width:28;height:9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8,98" path="m57,14l57,3l46,0l39,0l28,3l17,18l7,39l3,64l0,82l3,93l14,97l17,97l28,93l39,82l46,68l46,64l46,50l43,39l36,36l32,36l17,39l10,50l3,64e" stroked="t" o:allowincell="f" style="position:absolute;left:3624;top:13478;width:57;height:9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05,151" path="m104,0l0,151e" stroked="t" o:allowincell="f" style="position:absolute;left:4057;top:13457;width:104;height:15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04,151" path="m104,0l0,151e" stroked="t" o:allowincell="f" style="position:absolute;left:4133;top:13457;width:103;height:15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8,98" path="m3,18l14,14l28,0l0,97e" stroked="t" o:allowincell="f" style="position:absolute;left:4703;top:13478;width:27;height:9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7,98" path="m57,14l57,3l46,0l39,0l28,3l17,18l7,39l3,64l0,82l3,93l14,97l17,97l28,93l39,82l46,68l46,64l46,50l43,39l35,36l32,36l17,39l10,50l3,64e" stroked="t" o:allowincell="f" style="position:absolute;left:4757;top:13478;width:56;height:9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64,0e" stroked="t" o:allowincell="f" style="position:absolute;left:4832;top:13532;width:64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7,98" path="m39,0l25,3l14,18l7,39l3,53l0,79l3,93l10,97l18,97l32,93l43,79l50,53l53,39l57,18l53,3l46,0l39,0e" stroked="t" o:allowincell="f" style="position:absolute;left:4919;top:13478;width:56;height:9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8,98" path="m28,0l68,0l39,36l46,36l53,39l57,46l57,61l53,68l46,82l36,93l25,97l14,97l3,93l3,90l0,79e" stroked="t" o:allowincell="f" style="position:absolute;left:4984;top:13478;width:67;height:9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65,98" path="m39,0l28,3l21,14l18,21l21,32l25,36l39,39l46,46l54,53l54,64l50,79l43,90l39,93l28,97l14,97l3,93l0,90l0,79l3,64l10,53l21,46l32,39l46,36l54,32l61,21l64,14l64,3l54,0l39,0e" stroked="t" o:allowincell="f" style="position:absolute;left:5055;top:13478;width:64;height:9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0l0,0l0,3l0,0l0,3l0,0e" stroked="t" o:allowincell="f" style="position:absolute;left:3848;top:13853;width:0;height:3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719e" stroked="t" o:allowincell="f" style="position:absolute;left:3812;top:13126;width:0;height:719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719e" stroked="t" o:allowincell="f" style="position:absolute;left:4536;top:13126;width:0;height:719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4590,0l0,0e" stroked="t" o:allowincell="f" style="position:absolute;left:5553;top:12942;width:459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32,0l0,0e" stroked="t" o:allowincell="f" style="position:absolute;left:1929;top:12180;width:32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stroked="f" o:allowincell="f" style="position:absolute;left:3525;top:12144;width:1722;height:5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0,242" path="m547,0l475,28l395,46l377,57l360,61l323,79l255,118l183,154l147,169l129,172l122,176l125,179l122,190l104,187l86,190l46,205l10,223l0,237l7,241l14,237l93,226l172,208l320,154l356,140l388,122l424,104l439,89l450,75l475,46l478,39l489,36l507,28l579,0e" stroked="t" o:allowincell="f" style="position:absolute;left:1381;top:12180;width:580;height:241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shape id="shape_0" path="m0,0l32,0l32,0l0,0xe" fillcolor="yellow" stroked="f" o:allowincell="f" style="position:absolute;left:1929;top:12180;width:32;height:0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path="m0,0l32,0l32,0l0,0xe" stroked="t" o:allowincell="f" style="position:absolute;left:1929;top:12180;width:32;height:0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shape id="shape_0" coordsize="83,22" path="m50,0l0,21l28,21l82,0l50,0xe" fillcolor="yellow" stroked="f" o:allowincell="f" style="position:absolute;left:1879;top:12180;width:82;height:21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50,22" path="m0,21l28,21l50,0l0,21xe" stroked="t" o:allowincell="f" style="position:absolute;left:1879;top:12180;width:49;height:21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shape id="shape_0" coordsize="54,22" path="m0,21l21,0l53,0l0,21xe" stroked="t" o:allowincell="f" style="position:absolute;left:1908;top:12180;width:53;height:21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shape id="shape_0" path="m14,0l0,0l21,0l14,0xe" fillcolor="yellow" stroked="f" o:allowincell="f" style="position:absolute;left:1734;top:12203;width:20;height:0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path="m14,0l0,0l21,0l14,0xe" stroked="t" o:allowincell="f" style="position:absolute;left:1734;top:12203;width:20;height:0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group id="shape_0" style="position:absolute;left:1875;top:12203;width:33;height:1">
                  <v:shape id="shape_0" path="m0,0l28,0l3,0l0,0xe" fillcolor="yellow" stroked="f" o:allowincell="f" style="position:absolute;left:1875;top:12203;width:32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path="m28,0l3,0l32,0l28,0xe" fillcolor="yellow" stroked="f" o:allowincell="f" style="position:absolute;left:1875;top:12203;width:32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coordsize="40,4" path="m39,3l25,0l3,0l0,3l39,3xe" fillcolor="yellow" stroked="f" o:allowincell="f" style="position:absolute;left:1730;top:12203;width:39;height: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36,4" path="m28,3l36,0l7,0l0,3l28,3xe" fillcolor="yellow" stroked="f" o:allowincell="f" style="position:absolute;left:1868;top:12203;width:35;height: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group id="shape_0" style="position:absolute;left:1730;top:12207;width:40;height:1">
                  <v:shape id="shape_0" path="m0,0l39,0l39,0l0,0xe" fillcolor="yellow" stroked="f" o:allowincell="f" style="position:absolute;left:1730;top:12207;width:39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path="m39,0l39,0l0,0l39,0xe" fillcolor="yellow" stroked="f" o:allowincell="f" style="position:absolute;left:1730;top:12207;width:39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1868;top:12207;width:29;height:1">
                  <v:shape id="shape_0" path="m0,0l28,0l28,0l0,0xe" fillcolor="yellow" stroked="f" o:allowincell="f" style="position:absolute;left:1868;top:12207;width:28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path="m28,0l28,0l0,0l28,0xe" fillcolor="yellow" stroked="f" o:allowincell="f" style="position:absolute;left:1868;top:12207;width:28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coordsize="36,3" path="m28,3l36,0l7,0l0,3l28,3xe" fillcolor="yellow" stroked="f" o:allowincell="f" style="position:absolute;left:1861;top:12207;width:35;height:2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group id="shape_0" style="position:absolute;left:1730;top:12210;width:40;height:1">
                  <v:shape id="shape_0" path="m0,0l39,0l39,0l0,0xe" fillcolor="yellow" stroked="f" o:allowincell="f" style="position:absolute;left:1730;top:12210;width:39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path="m39,0l39,0l0,0l39,0xe" fillcolor="yellow" stroked="f" o:allowincell="f" style="position:absolute;left:1730;top:12210;width:39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1857;top:12210;width:33;height:1">
                  <v:shape id="shape_0" path="m0,0l25,0l3,0l0,0xe" fillcolor="yellow" stroked="f" o:allowincell="f" style="position:absolute;left:1857;top:12210;width:32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path="m25,0l3,0l32,0l25,0xe" fillcolor="yellow" stroked="f" o:allowincell="f" style="position:absolute;left:1857;top:12210;width:32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path="m0,0l75,0e" stroked="t" o:allowincell="f" style="position:absolute;left:1832;top:12212;width:75;height:0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group id="shape_0" style="position:absolute;left:1730;top:12210;width:40;height:1">
                  <v:shape id="shape_0" path="m0,0l39,0l39,0l0,0xe" fillcolor="yellow" stroked="f" o:allowincell="f" style="position:absolute;left:1730;top:12210;width:39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path="m39,0l39,0l0,0l39,0xe" fillcolor="yellow" stroked="f" o:allowincell="f" style="position:absolute;left:1730;top:12210;width:39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1857;top:12210;width:26;height:1">
                  <v:shape id="shape_0" path="m0,0l25,0l25,0l0,0xe" fillcolor="yellow" stroked="f" o:allowincell="f" style="position:absolute;left:1857;top:12210;width:25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path="m25,0l25,0l0,0l25,0xe" fillcolor="yellow" stroked="f" o:allowincell="f" style="position:absolute;left:1857;top:12210;width:25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coordsize="29,4" path="m28,3l28,0l3,0l0,3l28,3xe" fillcolor="yellow" stroked="f" o:allowincell="f" style="position:absolute;left:1854;top:12210;width:28;height: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group id="shape_0" style="position:absolute;left:1730;top:12214;width:40;height:1">
                  <v:shape id="shape_0" path="m14,0l35,0l0,0l14,0xe" fillcolor="yellow" stroked="f" o:allowincell="f" style="position:absolute;left:1730;top:12214;width:39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path="m35,0l0,0l39,0l35,0xe" fillcolor="yellow" stroked="f" o:allowincell="f" style="position:absolute;left:1730;top:12214;width:39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1846;top:12214;width:37;height:1">
                  <v:shape id="shape_0" path="m0,0l32,0l7,0l0,0xe" fillcolor="yellow" stroked="f" o:allowincell="f" style="position:absolute;left:1846;top:12214;width:36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path="m32,0l7,0l36,0l32,0xe" fillcolor="yellow" stroked="f" o:allowincell="f" style="position:absolute;left:1846;top:12214;width:36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path="m0,0l21,0l10,0l0,0xe" fillcolor="yellow" stroked="f" o:allowincell="f" style="position:absolute;left:1745;top:12214;width:20;height:0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group id="shape_0" style="position:absolute;left:1839;top:12214;width:40;height:1">
                  <v:shape id="shape_0" path="m0,0l36,0l7,0l0,0xe" fillcolor="yellow" stroked="f" o:allowincell="f" style="position:absolute;left:1839;top:12214;width:39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path="m36,0l7,0l39,0l36,0xe" fillcolor="yellow" stroked="f" o:allowincell="f" style="position:absolute;left:1839;top:12214;width:39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coordsize="43,3" path="m39,3l43,0l7,0l0,3l39,3xe" fillcolor="yellow" stroked="f" o:allowincell="f" style="position:absolute;left:1832;top:12214;width:42;height:2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58,4" path="m46,3l57,0l18,0l0,3l46,3xe" fillcolor="yellow" stroked="f" o:allowincell="f" style="position:absolute;left:1814;top:12217;width:57;height: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path="m0,0l165,0e" stroked="t" o:allowincell="f" style="position:absolute;left:1730;top:12219;width:165;height:0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shape id="shape_0" coordsize="83,7" path="m79,7l82,0l36,0l0,7l79,7xe" fillcolor="yellow" stroked="f" o:allowincell="f" style="position:absolute;left:1777;top:12221;width:82;height:6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path="m0,0l172,0e" stroked="t" o:allowincell="f" style="position:absolute;left:1687;top:12271;width:172;height:0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shape id="shape_0" coordsize="97,11" path="m90,10l97,0l18,0l0,10l90,10xe" fillcolor="yellow" stroked="f" o:allowincell="f" style="position:absolute;left:1759;top:12228;width:96;height:10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08,4" path="m104,3l107,0l17,0l0,3l104,3xe" fillcolor="yellow" stroked="f" o:allowincell="f" style="position:absolute;left:1741;top:12239;width:107;height: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29,14" path="m115,14l129,0l25,0l0,14l115,14xe" fillcolor="yellow" stroked="f" o:allowincell="f" style="position:absolute;left:1716;top:12243;width:128;height:1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26,4" path="m122,3l126,0l10,0l0,3l122,3xe" fillcolor="yellow" stroked="f" o:allowincell="f" style="position:absolute;left:1705;top:12257;width:125;height: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41,10" path="m133,10l140,0l18,0l0,10l133,10xe" fillcolor="yellow" stroked="f" o:allowincell="f" style="position:absolute;left:1687;top:12261;width:140;height:9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55,15" path="m140,14l154,0l21,0l0,14l140,14xe" fillcolor="yellow" stroked="f" o:allowincell="f" style="position:absolute;left:1665;top:12271;width:154;height:14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path="m0,0l172,0e" stroked="t" o:allowincell="f" style="position:absolute;left:1633;top:12306;width:172;height:0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shape id="shape_0" coordsize="169,14" path="m136,14l169,0l28,0l0,14l136,14xe" fillcolor="yellow" stroked="f" o:allowincell="f" style="position:absolute;left:1637;top:12286;width:168;height:1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40,4" path="m136,3l140,0l3,0l0,3l136,3xe" fillcolor="yellow" stroked="f" o:allowincell="f" style="position:absolute;left:1633;top:12300;width:139;height: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77,18" path="m144,17l176,0l39,0l0,17l144,17xe" fillcolor="yellow" stroked="f" o:allowincell="f" style="position:absolute;left:1593;top:12303;width:176;height:17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path="m0,0l172,0e" stroked="t" o:allowincell="f" style="position:absolute;left:1565;top:12338;width:172;height:0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shape id="shape_0" coordsize="170,14" path="m133,14l169,0l25,0l0,14l133,14xe" fillcolor="yellow" stroked="f" o:allowincell="f" style="position:absolute;left:1568;top:12322;width:169;height:1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group id="shape_0" style="position:absolute;left:1565;top:12336;width:137;height:1">
                  <v:shape id="shape_0" path="m0,0l133,0l3,0l0,0xe" fillcolor="yellow" stroked="f" o:allowincell="f" style="position:absolute;left:1565;top:12336;width:136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path="m133,0l3,0l136,0l133,0xe" fillcolor="yellow" stroked="f" o:allowincell="f" style="position:absolute;left:1565;top:12336;width:136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coordsize="169,15" path="m133,14l169,0l36,0l0,14l133,14xe" fillcolor="yellow" stroked="f" o:allowincell="f" style="position:absolute;left:1529;top:12336;width:168;height:14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51,3" path="m136,3l151,0l18,0l0,3l136,3xe" fillcolor="yellow" stroked="f" o:allowincell="f" style="position:absolute;left:1511;top:12351;width:150;height:2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45,4" path="m133,3l144,0l7,0l0,3l133,3xe" fillcolor="yellow" stroked="f" o:allowincell="f" style="position:absolute;left:1503;top:12354;width:144;height: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34,3" path="m0,0l3,3l122,3l133,0l0,0xe" fillcolor="yellow" stroked="f" o:allowincell="f" style="position:absolute;left:1503;top:12358;width:133;height:2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19,8" path="m104,7l118,0l0,0l0,7l104,7xe" fillcolor="yellow" stroked="f" o:allowincell="f" style="position:absolute;left:1507;top:12361;width:118;height:7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path="m0,0l187,0e" stroked="t" o:allowincell="f" style="position:absolute;left:1475;top:12365;width:186;height:0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shape id="shape_0" coordsize="28,3" path="m10,0l0,3l28,3l10,0xe" fillcolor="yellow" stroked="f" o:allowincell="f" style="position:absolute;left:1475;top:12369;width:27;height:2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09,3" path="m100,3l108,0l3,0l0,3l100,3xe" fillcolor="yellow" stroked="f" o:allowincell="f" style="position:absolute;left:1503;top:12369;width:108;height:2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path="m0,0l143,0e" stroked="t" o:allowincell="f" style="position:absolute;left:1468;top:12375;width:143;height:0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group id="shape_0" style="position:absolute;left:1468;top:12372;width:136;height:1">
                  <v:shape id="shape_0" path="m0,0l133,0l7,0l0,0xe" fillcolor="yellow" stroked="f" o:allowincell="f" style="position:absolute;left:1468;top:12372;width:135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path="m133,0l7,0l136,0l133,0xe" fillcolor="yellow" stroked="f" o:allowincell="f" style="position:absolute;left:1468;top:12372;width:135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coordsize="173,15" path="m133,14l172,0l39,0l0,14l133,14xe" fillcolor="yellow" stroked="f" o:allowincell="f" style="position:absolute;left:1428;top:12372;width:172;height:14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path="m0,0l140,0e" stroked="t" o:allowincell="f" style="position:absolute;left:1421;top:12392;width:139;height:0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shape id="shape_0" coordsize="140,3" path="m133,3l140,0l7,0l0,3l133,3xe" fillcolor="yellow" stroked="f" o:allowincell="f" style="position:absolute;left:1421;top:12387;width:139;height:2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62,15" path="m104,14l162,0l28,0l0,14l104,14xe" fillcolor="yellow" stroked="f" o:allowincell="f" style="position:absolute;left:1392;top:12390;width:161;height:14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08,3" path="m86,3l108,0l3,0l0,3l86,3xe" fillcolor="yellow" stroked="f" o:allowincell="f" style="position:absolute;left:1388;top:12405;width:107;height:2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94,11" path="m25,10l93,0l7,0l0,10l25,10xe" fillcolor="yellow" stroked="f" o:allowincell="f" style="position:absolute;left:1381;top:12408;width:93;height:10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group id="shape_0" style="position:absolute;left:1381;top:12419;width:25;height:1">
                  <v:shape id="shape_0" path="m14,0l14,0l0,0l14,0xe" fillcolor="yellow" stroked="f" o:allowincell="f" style="position:absolute;left:1381;top:12419;width:24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  <v:shape id="shape_0" path="m14,0l0,0l25,0l14,0xe" fillcolor="yellow" stroked="f" o:allowincell="f" style="position:absolute;left:1381;top:12419;width:24;height:0;mso-wrap-style:none;v-text-anchor:middle;mso-position-horizontal-relative:page;mso-position-vertic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path="m0,0l115,0e" stroked="t" o:allowincell="f" style="position:absolute;left:1381;top:12419;width:114;height:0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shape id="shape_0" coordsize="14,4" path="m0,0l0,0l7,3l14,0l0,0xe" fillcolor="yellow" stroked="f" o:allowincell="f" style="position:absolute;left:1381;top:12419;width:13;height: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path="m10,0l0,0l0,0l10,0xe" fillcolor="yellow" stroked="f" o:allowincell="f" style="position:absolute;left:1471;top:12441;width:10;height:0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path="m10,0l0,0l0,0l10,0xe" stroked="t" o:allowincell="f" style="position:absolute;left:1471;top:12441;width:10;height:0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shape id="shape_0" coordsize="17,3" path="m17,3l14,0l3,0l0,3l17,3xe" fillcolor="yellow" stroked="f" o:allowincell="f" style="position:absolute;left:1468;top:12441;width:16;height:2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path="m0,0l17,0e" stroked="t" o:allowincell="f" style="position:absolute;left:1468;top:12444;width:16;height:0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shape id="shape_0" coordsize="11,4" path="m10,0l0,0l0,3l10,0xe" fillcolor="yellow" stroked="f" o:allowincell="f" style="position:absolute;left:1471;top:12444;width:10;height: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11,4" path="m0,3l0,0l10,0l0,3xe" stroked="t" o:allowincell="f" style="position:absolute;left:1471;top:12444;width:10;height:3;mso-wrap-style:none;v-text-anchor:middle;mso-position-horizontal-relative:page;mso-position-vertical-relative:page">
                  <v:fill o:detectmouseclick="t" on="false"/>
                  <v:stroke color="yellow" weight="6840" joinstyle="round" endcap="flat"/>
                  <w10:wrap type="none"/>
                </v:shape>
                <v:shape id="shape_0" path="m4590,0l0,0e" stroked="t" o:allowincell="f" style="position:absolute;left:5553;top:13352;width:459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stroked="f" o:allowincell="f" style="position:absolute;left:1283;top:11840;width:3365;height:10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,123" path="m25,0l0,100l0,118l3,122l10,122e" stroked="t" o:allowincell="f" style="position:absolute;left:2167;top:12516;width:24;height:122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25,0e" stroked="t" o:allowincell="f" style="position:absolute;left:2171;top:12560;width:24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51,79" path="m3,32l50,32l50,21l50,10l50,3l43,0l32,0l21,3l10,17l3,32l0,46l0,61l3,75l10,79l21,79l28,75l39,61e" stroked="t" o:allowincell="f" style="position:absolute;left:2206;top:12560;width:50;height:7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32,123" path="m32,0l0,122e" stroked="t" o:allowincell="f" style="position:absolute;left:2268;top:12516;width:31;height:122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7,11" path="m7,0l0,7l3,10l7,7l7,0e" stroked="t" o:allowincell="f" style="position:absolute;left:2300;top:12628;width:6;height:1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stroked="f" o:allowincell="f" style="position:absolute;left:1684;top:10382;width:1621;height:9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683;top:10386;width:1610;height:939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06095</wp:posOffset>
            </wp:positionH>
            <wp:positionV relativeFrom="paragraph">
              <wp:posOffset>7943215</wp:posOffset>
            </wp:positionV>
            <wp:extent cx="6033770" cy="1171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96" t="83735" r="12248" b="5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7965</wp:posOffset>
            </wp:positionH>
            <wp:positionV relativeFrom="paragraph">
              <wp:posOffset>4376420</wp:posOffset>
            </wp:positionV>
            <wp:extent cx="3299460" cy="549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181" t="47224" r="9683" b="48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3" w:right="85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GGETT</w:t>
      </w:r>
      <w:r>
        <w:rPr>
          <w:rFonts w:cs="Times New Roman" w:ascii="Times New Roman" w:hAnsi="Times New Roman"/>
          <w:b/>
          <w:bCs/>
        </w:rPr>
        <w:t>O</w:t>
      </w:r>
    </w:p>
    <w:p>
      <w:pPr>
        <w:pStyle w:val="Normal"/>
        <w:widowControl w:val="false"/>
        <w:autoSpaceDE w:val="false"/>
        <w:spacing w:before="32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du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cqua c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-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cu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na po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1"/>
        </w:rPr>
        <w:t>V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f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h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– Loc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a –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  <w:spacing w:val="-3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à 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a.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4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CARATTE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  <w:spacing w:val="1"/>
        </w:rPr>
        <w:t>H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G</w:t>
      </w:r>
      <w:r>
        <w:rPr>
          <w:rFonts w:cs="Times New Roman" w:ascii="Times New Roman" w:hAnsi="Times New Roman"/>
          <w:b/>
          <w:bCs/>
          <w:spacing w:val="-1"/>
        </w:rPr>
        <w:t>ENERAL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LL</w:t>
      </w:r>
      <w:r>
        <w:rPr>
          <w:rFonts w:cs="Times New Roman" w:ascii="Times New Roman" w:hAnsi="Times New Roman"/>
          <w:b/>
          <w:bCs/>
          <w:spacing w:val="1"/>
        </w:rPr>
        <w:t>’I</w:t>
      </w:r>
      <w:r>
        <w:rPr>
          <w:rFonts w:cs="Times New Roman" w:ascii="Times New Roman" w:hAnsi="Times New Roman"/>
          <w:b/>
          <w:bCs/>
          <w:spacing w:val="-1"/>
        </w:rPr>
        <w:t>NTE</w:t>
      </w:r>
      <w:r>
        <w:rPr>
          <w:rFonts w:cs="Times New Roman" w:ascii="Times New Roman" w:hAnsi="Times New Roman"/>
          <w:b/>
          <w:bCs/>
          <w:spacing w:val="1"/>
        </w:rPr>
        <w:t>R</w:t>
      </w:r>
      <w:r>
        <w:rPr>
          <w:rFonts w:cs="Times New Roman" w:ascii="Times New Roman" w:hAnsi="Times New Roman"/>
          <w:b/>
          <w:bCs/>
          <w:spacing w:val="-1"/>
        </w:rPr>
        <w:t>VENT</w:t>
      </w:r>
      <w:r>
        <w:rPr>
          <w:rFonts w:cs="Times New Roman" w:ascii="Times New Roman" w:hAnsi="Times New Roman"/>
          <w:b/>
          <w:bCs/>
        </w:rPr>
        <w:t>O</w:t>
      </w:r>
    </w:p>
    <w:p>
      <w:pPr>
        <w:pStyle w:val="Normal"/>
        <w:widowControl w:val="false"/>
        <w:autoSpaceDE w:val="false"/>
        <w:spacing w:before="32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a di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na 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 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l</w:t>
      </w:r>
      <w:r>
        <w:rPr>
          <w:rFonts w:cs="Times New Roman" w:ascii="Times New Roman" w:hAnsi="Times New Roman"/>
        </w:rPr>
        <w:t>a p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 o</w:t>
      </w:r>
      <w:r>
        <w:rPr>
          <w:rFonts w:cs="Times New Roman" w:ascii="Times New Roman" w:hAnsi="Times New Roman"/>
          <w:spacing w:val="-2"/>
        </w:rPr>
        <w:t>g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</w:rPr>
        <w:t>o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</w:rPr>
        <w:t>P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e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r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nd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che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, 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  <w:spacing w:val="-2"/>
        </w:rPr>
        <w:t>o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o..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  <w:spacing w:val="1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73" w:before="0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uen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g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è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u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n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di 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1"/>
        </w:rPr>
        <w:t>i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 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de.</w:t>
      </w:r>
    </w:p>
    <w:p>
      <w:pPr>
        <w:pStyle w:val="Normal"/>
        <w:widowControl w:val="false"/>
        <w:autoSpaceDE w:val="false"/>
        <w:spacing w:lineRule="auto" w:line="273" w:before="3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</w:rPr>
        <w:t>cu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l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pp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no e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1"/>
        </w:rPr>
        <w:t xml:space="preserve"> t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e,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, p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cc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-3"/>
        </w:rPr>
        <w:t>A</w:t>
      </w:r>
      <w:r>
        <w:rPr>
          <w:rFonts w:cs="Times New Roman" w:ascii="Times New Roman" w:hAnsi="Times New Roman"/>
        </w:rPr>
        <w:t>l 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ano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ce 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,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cn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he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 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s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o è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520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q.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è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2"/>
        </w:rPr>
        <w:t>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q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14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P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A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TO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CA</w:t>
      </w:r>
      <w:r>
        <w:rPr>
          <w:rFonts w:cs="Times New Roman" w:ascii="Times New Roman" w:hAnsi="Times New Roman"/>
          <w:b/>
          <w:bCs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AM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TO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580" w:before="0" w:after="0"/>
        <w:ind w:left="113" w:righ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ART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3"/>
        </w:rPr>
        <w:t>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M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3"/>
        </w:rPr>
        <w:t>C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DELL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E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LU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3"/>
        </w:rPr>
        <w:t>R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GETTUAL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D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TTAT</w:t>
      </w:r>
      <w:r>
        <w:rPr>
          <w:rFonts w:cs="Times New Roman" w:ascii="Times New Roman" w:hAnsi="Times New Roman"/>
          <w:b/>
          <w:bCs/>
        </w:rPr>
        <w:t xml:space="preserve">E 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L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2"/>
        </w:rPr>
        <w:t>M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  <w:spacing w:val="-3"/>
        </w:rPr>
        <w:t>T</w:t>
      </w:r>
      <w:r>
        <w:rPr>
          <w:rFonts w:cs="Times New Roman" w:ascii="Times New Roman" w:hAnsi="Times New Roman"/>
          <w:b/>
          <w:bCs/>
        </w:rPr>
        <w:t>O</w:t>
      </w:r>
    </w:p>
    <w:p>
      <w:pPr>
        <w:pStyle w:val="Normal"/>
        <w:widowControl w:val="false"/>
        <w:autoSpaceDE w:val="false"/>
        <w:spacing w:before="32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’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s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è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 è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n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è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’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du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qu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è a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no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cc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po 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qu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ed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cu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.</w:t>
      </w:r>
    </w:p>
    <w:p>
      <w:pPr>
        <w:pStyle w:val="Normal"/>
        <w:widowControl w:val="false"/>
        <w:autoSpaceDE w:val="false"/>
        <w:spacing w:lineRule="auto" w:line="273" w:before="0" w:after="0"/>
        <w:ind w:left="113" w:right="50" w:hanging="0"/>
        <w:jc w:val="both"/>
        <w:rPr/>
      </w:pPr>
      <w:r>
        <w:rPr>
          <w:rFonts w:cs="Times New Roman" w:ascii="Times New Roman" w:hAnsi="Times New Roman"/>
        </w:rPr>
        <w:t>E’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b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 co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32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DA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3"/>
        </w:rPr>
        <w:t>R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GETT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cs="Times New Roman" w:ascii="Times New Roman" w:hAnsi="Times New Roman"/>
          <w:b/>
          <w:bCs/>
          <w:spacing w:val="-1"/>
        </w:rPr>
        <w:t xml:space="preserve"> C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N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TER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2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GR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ET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  <w:spacing w:val="1"/>
        </w:rPr>
        <w:t>H</w:t>
      </w:r>
      <w:r>
        <w:rPr>
          <w:rFonts w:cs="Times New Roman" w:ascii="Times New Roman" w:hAnsi="Times New Roman"/>
          <w:b/>
          <w:bCs/>
        </w:rPr>
        <w:t>E</w:t>
      </w:r>
    </w:p>
    <w:p>
      <w:pPr>
        <w:pStyle w:val="Normal"/>
        <w:widowControl w:val="false"/>
        <w:autoSpaceDE w:val="false"/>
        <w:spacing w:lineRule="auto" w:line="273" w:before="32" w:after="0"/>
        <w:ind w:left="113" w:right="51" w:hanging="0"/>
        <w:jc w:val="both"/>
        <w:rPr/>
      </w:pP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i 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 app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è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d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da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ue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ne:</w:t>
      </w:r>
    </w:p>
    <w:p>
      <w:pPr>
        <w:pStyle w:val="Normal"/>
        <w:widowControl w:val="false"/>
        <w:autoSpaceDE w:val="false"/>
        <w:spacing w:lineRule="auto" w:line="240" w:before="1" w:after="0"/>
        <w:ind w:left="113" w:right="5500" w:hanging="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Loc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u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i         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spacing w:val="-2"/>
        </w:rPr>
        <w:t>+</w:t>
      </w:r>
      <w:r>
        <w:rPr>
          <w:rFonts w:cs="Times New Roman" w:ascii="Times New Roman" w:hAnsi="Times New Roman"/>
        </w:rPr>
        <w:t>20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</w:t>
      </w:r>
    </w:p>
    <w:p>
      <w:pPr>
        <w:pStyle w:val="Normal"/>
        <w:widowControl w:val="false"/>
        <w:autoSpaceDE w:val="false"/>
        <w:spacing w:lineRule="auto" w:line="240" w:before="40" w:after="0"/>
        <w:ind w:left="113" w:right="4350" w:hanging="0"/>
        <w:jc w:val="both"/>
        <w:rPr/>
      </w:pP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de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73" w:before="36" w:after="0"/>
        <w:ind w:left="113" w:right="6333" w:firstLine="360"/>
        <w:rPr/>
      </w:pPr>
      <w:r>
        <w:rPr>
          <w:rFonts w:cs="Verdana" w:ascii="Verdana" w:hAnsi="Verdana"/>
        </w:rPr>
        <w:t>-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no: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spacing w:val="-2"/>
        </w:rPr>
        <w:t>°</w:t>
      </w:r>
      <w:r>
        <w:rPr>
          <w:rFonts w:cs="Times New Roman" w:ascii="Times New Roman" w:hAnsi="Times New Roman"/>
        </w:rPr>
        <w:t xml:space="preserve">C 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. 80%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  <w:spacing w:val="-4"/>
        </w:rPr>
        <w:t>'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</w:rPr>
        <w:t>e: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160" w:leader="none"/>
        </w:tabs>
        <w:autoSpaceDE w:val="false"/>
        <w:spacing w:lineRule="auto" w:line="240" w:before="2" w:after="0"/>
        <w:ind w:left="473" w:right="-20" w:hanging="0"/>
        <w:rPr/>
      </w:pPr>
      <w:r>
        <w:rPr>
          <w:rFonts w:cs="Verdana" w:ascii="Verdana" w:hAnsi="Verdana"/>
        </w:rPr>
        <w:t>-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:</w:t>
        <w:tab/>
        <w:t>2</w:t>
      </w:r>
      <w:r>
        <w:rPr>
          <w:rFonts w:cs="Times New Roman" w:ascii="Times New Roman" w:hAnsi="Times New Roman"/>
          <w:spacing w:val="-2"/>
        </w:rPr>
        <w:t>°</w:t>
      </w:r>
      <w:r>
        <w:rPr>
          <w:rFonts w:cs="Times New Roman" w:ascii="Times New Roman" w:hAnsi="Times New Roman"/>
        </w:rPr>
        <w:t>C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50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RA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1"/>
        </w:rPr>
        <w:t>/</w:t>
      </w:r>
      <w:r>
        <w:rPr>
          <w:rFonts w:cs="Times New Roman" w:ascii="Times New Roman" w:hAnsi="Times New Roman"/>
          <w:b/>
          <w:bCs/>
          <w:spacing w:val="-2"/>
        </w:rPr>
        <w:t>M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DAL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A</w:t>
      </w:r>
      <w:r>
        <w:rPr>
          <w:rFonts w:cs="Times New Roman" w:ascii="Times New Roman" w:hAnsi="Times New Roman"/>
          <w:b/>
          <w:bCs/>
        </w:rPr>
        <w:t>’</w:t>
      </w:r>
      <w:r>
        <w:rPr>
          <w:rFonts w:cs="Times New Roman" w:ascii="Times New Roman" w:hAnsi="Times New Roman"/>
          <w:b/>
          <w:bCs/>
          <w:spacing w:val="-1"/>
        </w:rPr>
        <w:t xml:space="preserve"> D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  <w:spacing w:val="-1"/>
        </w:rPr>
        <w:t>UN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A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ENT</w:t>
      </w:r>
      <w:r>
        <w:rPr>
          <w:rFonts w:cs="Times New Roman" w:ascii="Times New Roman" w:hAnsi="Times New Roman"/>
          <w:b/>
          <w:bCs/>
        </w:rPr>
        <w:t>O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20" w:gutter="0" w:header="736" w:top="1520" w:footer="680" w:bottom="73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3" w:before="35" w:after="0"/>
        <w:ind w:left="113" w:right="48" w:hanging="0"/>
        <w:jc w:val="both"/>
        <w:rPr/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’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  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à </w:t>
      </w:r>
      <w:r>
        <w:rPr>
          <w:rFonts w:cs="Times New Roman" w:ascii="Times New Roman" w:hAnsi="Times New Roman"/>
          <w:spacing w:val="1"/>
        </w:rPr>
        <w:t xml:space="preserve"> f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 con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uo  con  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u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e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per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"/>
        </w:rPr>
        <w:t xml:space="preserve"> l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 p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e pe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a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. L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/s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’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’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ca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3" w:right="47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DU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  <w:spacing w:val="-1"/>
        </w:rPr>
        <w:t>LU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1"/>
        </w:rPr>
        <w:t xml:space="preserve"> CALD</w:t>
      </w:r>
      <w:r>
        <w:rPr>
          <w:rFonts w:cs="Times New Roman" w:ascii="Times New Roman" w:hAnsi="Times New Roman"/>
          <w:b/>
          <w:bCs/>
          <w:spacing w:val="1"/>
        </w:rPr>
        <w:t>O/</w:t>
      </w:r>
      <w:r>
        <w:rPr>
          <w:rFonts w:cs="Times New Roman" w:ascii="Times New Roman" w:hAnsi="Times New Roman"/>
          <w:b/>
          <w:bCs/>
          <w:spacing w:val="-1"/>
        </w:rPr>
        <w:t>RE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GERAT</w:t>
      </w:r>
      <w:r>
        <w:rPr>
          <w:rFonts w:cs="Times New Roman" w:ascii="Times New Roman" w:hAnsi="Times New Roman"/>
          <w:b/>
          <w:bCs/>
        </w:rPr>
        <w:t>O</w:t>
      </w:r>
    </w:p>
    <w:p>
      <w:pPr>
        <w:pStyle w:val="Normal"/>
        <w:widowControl w:val="false"/>
        <w:autoSpaceDE w:val="false"/>
        <w:spacing w:before="32" w:after="0"/>
        <w:ind w:left="113" w:right="48" w:hanging="0"/>
        <w:jc w:val="both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du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 di ac</w:t>
      </w:r>
      <w:r>
        <w:rPr>
          <w:rFonts w:cs="Times New Roman" w:ascii="Times New Roman" w:hAnsi="Times New Roman"/>
          <w:spacing w:val="-2"/>
        </w:rPr>
        <w:t>q</w:t>
      </w:r>
      <w:r>
        <w:rPr>
          <w:rFonts w:cs="Times New Roman" w:ascii="Times New Roman" w:hAnsi="Times New Roman"/>
        </w:rPr>
        <w:t>ua 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/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 è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 a 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no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oc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qua 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 xml:space="preserve">el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à d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cc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nd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i 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ne p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d 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. 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 0</w:t>
      </w:r>
      <w:r>
        <w:rPr>
          <w:rFonts w:cs="Times New Roman" w:ascii="Times New Roman" w:hAnsi="Times New Roman"/>
          <w:spacing w:val="-2"/>
        </w:rPr>
        <w:t>°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è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v</w:t>
      </w:r>
      <w:r>
        <w:rPr>
          <w:rFonts w:cs="Times New Roman" w:ascii="Times New Roman" w:hAnsi="Times New Roman"/>
          <w:spacing w:val="1"/>
        </w:rPr>
        <w:t>is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r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’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qua c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’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c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cn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47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RCU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R</w:t>
      </w:r>
      <w:r>
        <w:rPr>
          <w:rFonts w:cs="Times New Roman" w:ascii="Times New Roman" w:hAnsi="Times New Roman"/>
          <w:b/>
          <w:bCs/>
          <w:spacing w:val="-2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BU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AC</w:t>
      </w:r>
      <w:r>
        <w:rPr>
          <w:rFonts w:cs="Times New Roman" w:ascii="Times New Roman" w:hAnsi="Times New Roman"/>
          <w:b/>
          <w:bCs/>
          <w:spacing w:val="1"/>
        </w:rPr>
        <w:t>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CAL</w:t>
      </w:r>
      <w:r>
        <w:rPr>
          <w:rFonts w:cs="Times New Roman" w:ascii="Times New Roman" w:hAnsi="Times New Roman"/>
          <w:b/>
          <w:bCs/>
          <w:spacing w:val="1"/>
        </w:rPr>
        <w:t>D</w:t>
      </w: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widowControl w:val="false"/>
        <w:autoSpaceDE w:val="false"/>
        <w:spacing w:before="35" w:after="0"/>
        <w:ind w:left="113" w:right="49" w:hanging="0"/>
        <w:jc w:val="both"/>
        <w:rPr/>
      </w:pP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bi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 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un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on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l’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u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 ai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ub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e pe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i 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n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3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di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n</w:t>
      </w:r>
      <w:r>
        <w:rPr>
          <w:rFonts w:cs="Times New Roman" w:ascii="Times New Roman" w:hAnsi="Times New Roman"/>
        </w:rPr>
        <w:t>o d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.</w: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49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REG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LA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TE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ERATUR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A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ENT</w:t>
      </w:r>
      <w:r>
        <w:rPr>
          <w:rFonts w:cs="Times New Roman" w:ascii="Times New Roman" w:hAnsi="Times New Roman"/>
          <w:b/>
          <w:bCs/>
        </w:rPr>
        <w:t>E</w:t>
      </w:r>
    </w:p>
    <w:p>
      <w:pPr>
        <w:pStyle w:val="Normal"/>
        <w:widowControl w:val="false"/>
        <w:autoSpaceDE w:val="false"/>
        <w:spacing w:lineRule="auto" w:line="273" w:before="32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 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 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à 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 p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1"/>
        </w:rPr>
        <w:t xml:space="preserve"> l</w:t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 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e e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tit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’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 d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ca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3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ART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EC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ND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– </w:t>
      </w:r>
      <w:r>
        <w:rPr>
          <w:rFonts w:cs="Times New Roman" w:ascii="Times New Roman" w:hAnsi="Times New Roman"/>
          <w:b/>
          <w:bCs/>
          <w:spacing w:val="-1"/>
        </w:rPr>
        <w:t>CALC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L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ECUT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I</w:t>
      </w:r>
      <w:r>
        <w:rPr>
          <w:rFonts w:cs="Times New Roman" w:ascii="Times New Roman" w:hAnsi="Times New Roman"/>
          <w:b/>
          <w:bCs/>
          <w:spacing w:val="-2"/>
        </w:rPr>
        <w:t>M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AN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TER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C</w:t>
      </w:r>
      <w:r>
        <w:rPr>
          <w:rFonts w:cs="Times New Roman" w:ascii="Times New Roman" w:hAnsi="Times New Roman"/>
          <w:b/>
          <w:bCs/>
        </w:rPr>
        <w:t>I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3" w:right="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VALUT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ER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TER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  <w:spacing w:val="1"/>
        </w:rPr>
        <w:t>H</w:t>
      </w:r>
      <w:r>
        <w:rPr>
          <w:rFonts w:cs="Times New Roman" w:ascii="Times New Roman" w:hAnsi="Times New Roman"/>
          <w:b/>
          <w:bCs/>
        </w:rPr>
        <w:t xml:space="preserve">E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3"/>
        </w:rPr>
        <w:t>E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ALC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L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  <w:spacing w:val="-1"/>
        </w:rPr>
        <w:t>AB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S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GN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NERG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 xml:space="preserve">A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-2"/>
        </w:rPr>
        <w:t>I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A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47" w:before="0" w:after="0"/>
        <w:ind w:left="113" w:right="54" w:hanging="0"/>
        <w:jc w:val="both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’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h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ff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u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nonché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</w:p>
    <w:p>
      <w:pPr>
        <w:pStyle w:val="Normal"/>
        <w:widowControl w:val="false"/>
        <w:autoSpaceDE w:val="false"/>
        <w:spacing w:lineRule="auto" w:line="273" w:before="37" w:after="0"/>
        <w:ind w:left="113" w:right="48" w:hanging="0"/>
        <w:jc w:val="both"/>
        <w:rPr/>
      </w:pP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n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qu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.L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192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</w:rPr>
        <w:t>005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a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.L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311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spacing w:val="-2"/>
        </w:rPr>
        <w:t>0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a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25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ug</w:t>
      </w:r>
      <w:r>
        <w:rPr>
          <w:rFonts w:cs="Times New Roman" w:ascii="Times New Roman" w:hAnsi="Times New Roman"/>
        </w:rPr>
        <w:t xml:space="preserve">no 2015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73" w:before="3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 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r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r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nd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 “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l co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ll’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5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92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l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>ris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onde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 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 en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” 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 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auto" w:line="276" w:before="1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p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c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d 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bb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i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</w:rPr>
        <w:t xml:space="preserve">ono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c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he 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44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EN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A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EN</w:t>
      </w:r>
      <w:r>
        <w:rPr>
          <w:rFonts w:cs="Times New Roman" w:ascii="Times New Roman" w:hAnsi="Times New Roman"/>
          <w:b/>
          <w:bCs/>
          <w:spacing w:val="-3"/>
        </w:rPr>
        <w:t>T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1"/>
        </w:rPr>
        <w:t xml:space="preserve"> DELL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2"/>
        </w:rPr>
        <w:t>M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D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A</w:t>
      </w:r>
      <w:r>
        <w:rPr>
          <w:rFonts w:cs="Times New Roman" w:ascii="Times New Roman" w:hAnsi="Times New Roman"/>
          <w:b/>
          <w:bCs/>
          <w:spacing w:val="-3"/>
        </w:rPr>
        <w:t>L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</w:rPr>
        <w:t>E</w:t>
      </w:r>
    </w:p>
    <w:p>
      <w:pPr>
        <w:pStyle w:val="Normal"/>
        <w:widowControl w:val="false"/>
        <w:autoSpaceDE w:val="false"/>
        <w:spacing w:lineRule="auto" w:line="276" w:before="32" w:after="0"/>
        <w:ind w:left="113" w:right="50" w:hanging="0"/>
        <w:jc w:val="both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è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s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 e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ond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35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EN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A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EN</w:t>
      </w:r>
      <w:r>
        <w:rPr>
          <w:rFonts w:cs="Times New Roman" w:ascii="Times New Roman" w:hAnsi="Times New Roman"/>
          <w:b/>
          <w:bCs/>
          <w:spacing w:val="-3"/>
        </w:rPr>
        <w:t>T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1"/>
        </w:rPr>
        <w:t xml:space="preserve"> C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RCU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  <w:spacing w:val="-1"/>
        </w:rPr>
        <w:t>LU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</w:rPr>
        <w:t>I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736" w:top="1520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2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 xml:space="preserve">ono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c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l 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i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 xml:space="preserve">ono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à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nei  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-2"/>
        </w:rPr>
        <w:t>,</w:t>
      </w:r>
      <w:r>
        <w:rPr>
          <w:rFonts w:cs="Times New Roman" w:ascii="Times New Roman" w:hAnsi="Times New Roman"/>
        </w:rPr>
        <w:t xml:space="preserve">8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/s</w:t>
      </w:r>
      <w:r>
        <w:rPr>
          <w:rFonts w:cs="Times New Roman" w:ascii="Times New Roman" w:hAnsi="Times New Roman"/>
        </w:rPr>
        <w:t xml:space="preserve">ec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che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o ba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o e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 de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fl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b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24" w:after="0"/>
        <w:ind w:left="396" w:right="3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P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A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TO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O-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A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A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 E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Z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Q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CA</w:t>
      </w:r>
      <w:r>
        <w:rPr>
          <w:rFonts w:cs="Times New Roman" w:ascii="Times New Roman" w:hAnsi="Times New Roman"/>
          <w:b/>
          <w:bCs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A 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A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A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580" w:before="0" w:after="0"/>
        <w:ind w:left="113" w:right="3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ART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TER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1"/>
        </w:rPr>
        <w:t>C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DELL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E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LU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3"/>
        </w:rPr>
        <w:t>R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GETTUAL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D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TTAT</w:t>
      </w:r>
      <w:r>
        <w:rPr>
          <w:rFonts w:cs="Times New Roman" w:ascii="Times New Roman" w:hAnsi="Times New Roman"/>
          <w:b/>
          <w:bCs/>
        </w:rPr>
        <w:t xml:space="preserve">E </w:t>
      </w:r>
      <w:r>
        <w:rPr>
          <w:rFonts w:cs="Times New Roman" w:ascii="Times New Roman" w:hAnsi="Times New Roman"/>
          <w:b/>
          <w:bCs/>
          <w:spacing w:val="-1"/>
        </w:rPr>
        <w:t>CENTRAL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D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widowControl w:val="false"/>
        <w:autoSpaceDE w:val="false"/>
        <w:spacing w:lineRule="auto" w:line="273" w:before="35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i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.c.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r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ti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’</w:t>
      </w:r>
      <w:r>
        <w:rPr>
          <w:rFonts w:cs="Times New Roman" w:ascii="Times New Roman" w:hAnsi="Times New Roman"/>
        </w:rPr>
        <w:t>ac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c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c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he ch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à co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ppo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n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da 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2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3"/>
        </w:rPr>
        <w:t>P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"/>
        </w:rPr>
        <w:t xml:space="preserve"> 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u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 è 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o un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 “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o” 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’</w:t>
      </w:r>
      <w:r>
        <w:rPr>
          <w:rFonts w:cs="Times New Roman" w:ascii="Times New Roman" w:hAnsi="Times New Roman"/>
        </w:rPr>
        <w:t>ac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edda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i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n c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 d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nca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a d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c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a du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vv</w:t>
      </w:r>
      <w:r>
        <w:rPr>
          <w:rFonts w:cs="Times New Roman" w:ascii="Times New Roman" w:hAnsi="Times New Roman"/>
        </w:rPr>
        <w:t>e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à con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c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auto" w:line="273" w:before="3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2"/>
        </w:rPr>
        <w:t>q</w:t>
      </w:r>
      <w:r>
        <w:rPr>
          <w:rFonts w:cs="Times New Roman" w:ascii="Times New Roman" w:hAnsi="Times New Roman"/>
        </w:rPr>
        <w:t>u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è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. 1000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d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 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u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.</w:t>
      </w:r>
    </w:p>
    <w:p>
      <w:pPr>
        <w:pStyle w:val="Normal"/>
        <w:widowControl w:val="false"/>
        <w:autoSpaceDE w:val="false"/>
        <w:spacing w:lineRule="auto" w:line="273" w:before="1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ac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à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e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ed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 del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è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st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’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un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qua</w:t>
      </w:r>
      <w:r>
        <w:rPr>
          <w:rFonts w:cs="Times New Roman" w:ascii="Times New Roman" w:hAnsi="Times New Roman"/>
          <w:spacing w:val="1"/>
        </w:rPr>
        <w:t xml:space="preserve"> f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u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2 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n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 ad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u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he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57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2"/>
        </w:rPr>
        <w:t>M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ANT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DD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LC</w:t>
      </w:r>
      <w:r>
        <w:rPr>
          <w:rFonts w:cs="Times New Roman" w:ascii="Times New Roman" w:hAnsi="Times New Roman"/>
          <w:b/>
          <w:bCs/>
          <w:spacing w:val="-2"/>
        </w:rPr>
        <w:t>IM</w:t>
      </w:r>
      <w:r>
        <w:rPr>
          <w:rFonts w:cs="Times New Roman" w:ascii="Times New Roman" w:hAnsi="Times New Roman"/>
          <w:b/>
          <w:bCs/>
          <w:spacing w:val="-1"/>
        </w:rPr>
        <w:t>ENT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C</w:t>
      </w:r>
      <w:r>
        <w:rPr>
          <w:rFonts w:cs="Times New Roman" w:ascii="Times New Roman" w:hAnsi="Times New Roman"/>
          <w:b/>
          <w:bCs/>
          <w:spacing w:val="1"/>
        </w:rPr>
        <w:t>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widowControl w:val="false"/>
        <w:autoSpaceDE w:val="false"/>
        <w:spacing w:before="32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’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è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t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qua d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 ad 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c...</w:t>
      </w:r>
      <w:r>
        <w:rPr>
          <w:rFonts w:cs="Times New Roman" w:ascii="Times New Roman" w:hAnsi="Times New Roman"/>
          <w:spacing w:val="1"/>
        </w:rPr>
        <w:t>)</w:t>
      </w:r>
      <w:r>
        <w:rPr>
          <w:rFonts w:cs="Times New Roman" w:ascii="Times New Roman" w:hAnsi="Times New Roman"/>
        </w:rPr>
        <w:t>, ond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c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 xml:space="preserve">ono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con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po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i c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uen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q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d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f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 app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cc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un 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cc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.</w:t>
      </w:r>
    </w:p>
    <w:p>
      <w:pPr>
        <w:pStyle w:val="Normal"/>
        <w:widowControl w:val="false"/>
        <w:autoSpaceDE w:val="false"/>
        <w:spacing w:lineRule="auto" w:line="273" w:before="0" w:after="0"/>
        <w:ind w:left="113" w:right="51" w:hanging="0"/>
        <w:jc w:val="both"/>
        <w:rPr/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’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condo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-1"/>
        </w:rPr>
        <w:t>l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ne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  <w:spacing w:val="-2"/>
        </w:rPr>
        <w:t>c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c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d è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co.</w:t>
      </w:r>
    </w:p>
    <w:p>
      <w:pPr>
        <w:pStyle w:val="Normal"/>
        <w:widowControl w:val="false"/>
        <w:autoSpaceDE w:val="false"/>
        <w:spacing w:lineRule="auto" w:line="240" w:before="1" w:after="0"/>
        <w:ind w:left="113" w:right="7096" w:hanging="0"/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on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o:</w:t>
      </w:r>
    </w:p>
    <w:p>
      <w:pPr>
        <w:pStyle w:val="Normal"/>
        <w:widowControl w:val="false"/>
        <w:autoSpaceDE w:val="false"/>
        <w:spacing w:lineRule="auto" w:line="273" w:before="40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1"/>
        </w:rPr>
        <w:t xml:space="preserve"> fil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2"/>
        </w:rPr>
        <w:t>q</w:t>
      </w:r>
      <w:r>
        <w:rPr>
          <w:rFonts w:cs="Times New Roman" w:ascii="Times New Roman" w:hAnsi="Times New Roman"/>
        </w:rPr>
        <w:t>ua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con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 p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rit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u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po 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auto" w:line="240" w:before="1" w:after="0"/>
        <w:ind w:left="113" w:right="7286" w:hanging="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add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o 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6" w:after="0"/>
        <w:ind w:left="473" w:right="-20" w:hanging="0"/>
        <w:rPr/>
      </w:pPr>
      <w:r>
        <w:rPr>
          <w:rFonts w:cs="Verdana" w:ascii="Verdana" w:hAnsi="Verdana"/>
        </w:rPr>
        <w:t>-</w:t>
      </w:r>
      <w:r>
        <w:rPr>
          <w:rFonts w:cs="Times New Roman" w:ascii="Times New Roman" w:hAnsi="Times New Roman"/>
        </w:rPr>
        <w:tab/>
        <w:t>b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n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z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c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r</w:t>
      </w:r>
      <w:r>
        <w:rPr>
          <w:rFonts w:cs="Times New Roman" w:ascii="Times New Roman" w:hAnsi="Times New Roman"/>
        </w:rPr>
        <w:t>o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8" w:after="0"/>
        <w:ind w:left="473" w:right="-20" w:hanging="0"/>
        <w:rPr/>
      </w:pPr>
      <w:r>
        <w:rPr>
          <w:rFonts w:cs="Verdana" w:ascii="Verdana" w:hAnsi="Verdana"/>
        </w:rPr>
        <w:t>-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ando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8" w:after="0"/>
        <w:ind w:left="473" w:right="-20" w:hanging="0"/>
        <w:rPr/>
      </w:pPr>
      <w:r>
        <w:rPr>
          <w:rFonts w:cs="Verdana" w:ascii="Verdana" w:hAnsi="Verdana"/>
        </w:rPr>
        <w:t>-</w:t>
      </w:r>
      <w:r>
        <w:rPr>
          <w:rFonts w:cs="Times New Roman" w:ascii="Times New Roman" w:hAnsi="Times New Roman"/>
        </w:rPr>
        <w:tab/>
        <w:t>by</w:t>
      </w:r>
      <w:r>
        <w:rPr>
          <w:rFonts w:cs="Times New Roman" w:ascii="Times New Roman" w:hAnsi="Times New Roman"/>
          <w:spacing w:val="-4"/>
        </w:rPr>
        <w:t>-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nu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i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o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8" w:after="0"/>
        <w:ind w:left="473" w:right="-20" w:hanging="0"/>
        <w:rPr/>
      </w:pPr>
      <w:r>
        <w:rPr>
          <w:rFonts w:cs="Verdana" w:ascii="Verdana" w:hAnsi="Verdana"/>
        </w:rPr>
        <w:t>-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o 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qu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o pe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6" w:after="0"/>
        <w:ind w:left="473" w:right="-20" w:hanging="0"/>
        <w:rPr/>
      </w:pPr>
      <w:r>
        <w:rPr>
          <w:rFonts w:cs="Verdana" w:ascii="Verdana" w:hAnsi="Verdana"/>
        </w:rPr>
        <w:t>-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t</w:t>
      </w:r>
      <w:r>
        <w:rPr>
          <w:rFonts w:cs="Times New Roman" w:ascii="Times New Roman" w:hAnsi="Times New Roman"/>
        </w:rPr>
        <w:t>o p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8" w:after="0"/>
        <w:ind w:left="473" w:right="-20" w:hanging="0"/>
        <w:rPr/>
      </w:pPr>
      <w:r>
        <w:rPr>
          <w:rFonts w:cs="Verdana" w:ascii="Verdana" w:hAnsi="Verdana"/>
        </w:rPr>
        <w:t>-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 co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p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8" w:after="0"/>
        <w:ind w:left="473" w:right="-20" w:hanging="0"/>
        <w:rPr/>
      </w:pPr>
      <w:r>
        <w:rPr>
          <w:rFonts w:cs="Verdana" w:ascii="Verdana" w:hAnsi="Verdana"/>
        </w:rPr>
        <w:t>-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</w:t>
      </w:r>
    </w:p>
    <w:p>
      <w:pPr>
        <w:pStyle w:val="Normal"/>
        <w:widowControl w:val="false"/>
        <w:autoSpaceDE w:val="false"/>
        <w:spacing w:lineRule="auto" w:line="240" w:before="40" w:after="0"/>
        <w:ind w:left="113" w:right="50" w:hanging="0"/>
        <w:jc w:val="both"/>
        <w:rPr/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’</w:t>
      </w:r>
      <w:r>
        <w:rPr>
          <w:rFonts w:cs="Times New Roman" w:ascii="Times New Roman" w:hAnsi="Times New Roman"/>
        </w:rPr>
        <w:t>ac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l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ac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n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7767" w:hanging="0"/>
        <w:jc w:val="both"/>
        <w:rPr/>
      </w:pP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38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2"/>
        </w:rPr>
        <w:t>M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ANT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O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RA</w:t>
      </w:r>
      <w:r>
        <w:rPr>
          <w:rFonts w:cs="Times New Roman" w:ascii="Times New Roman" w:hAnsi="Times New Roman"/>
          <w:b/>
          <w:bCs/>
          <w:spacing w:val="-3"/>
        </w:rPr>
        <w:t>E</w:t>
      </w:r>
      <w:r>
        <w:rPr>
          <w:rFonts w:cs="Times New Roman" w:ascii="Times New Roman" w:hAnsi="Times New Roman"/>
          <w:b/>
          <w:bCs/>
          <w:spacing w:val="-1"/>
        </w:rPr>
        <w:t>LEV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DELL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RE</w:t>
      </w:r>
      <w:r>
        <w:rPr>
          <w:rFonts w:cs="Times New Roman" w:ascii="Times New Roman" w:hAnsi="Times New Roman"/>
          <w:b/>
          <w:bCs/>
        </w:rPr>
        <w:t>SS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E</w:t>
      </w:r>
    </w:p>
    <w:p>
      <w:pPr>
        <w:pStyle w:val="Normal"/>
        <w:widowControl w:val="false"/>
        <w:autoSpaceDE w:val="false"/>
        <w:spacing w:lineRule="auto" w:line="273" w:before="35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’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a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da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quan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 è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qu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qu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qua 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ti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right="49" w:hanging="0"/>
        <w:jc w:val="both"/>
        <w:rPr/>
      </w:pP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is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"/>
        </w:rPr>
        <w:t xml:space="preserve"> ti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1"/>
        </w:rPr>
        <w:t xml:space="preserve"> l’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cqua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dd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-1"/>
        </w:rPr>
        <w:t>i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 co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4"/>
        </w:rPr>
        <w:t>-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per </w:t>
      </w:r>
      <w:r>
        <w:rPr>
          <w:rFonts w:cs="Times New Roman" w:ascii="Times New Roman" w:hAnsi="Times New Roman"/>
          <w:spacing w:val="1"/>
        </w:rPr>
        <w:t>l’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qu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pan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n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 co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u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ché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un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v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e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1020" w:gutter="0" w:header="736" w:top="1520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3" w:right="2466" w:hanging="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1"/>
        </w:rPr>
        <w:t>l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do d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  <w:spacing w:val="-2"/>
        </w:rPr>
        <w:t>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3" w:right="6431" w:hanging="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u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qu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;</w:t>
      </w:r>
    </w:p>
    <w:p>
      <w:pPr>
        <w:pStyle w:val="Normal"/>
        <w:widowControl w:val="false"/>
        <w:autoSpaceDE w:val="false"/>
        <w:spacing w:lineRule="auto" w:line="240" w:before="37" w:after="0"/>
        <w:ind w:left="113" w:right="2516" w:hanging="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a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u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if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f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s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37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2"/>
        </w:rPr>
        <w:t>M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ANT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DU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AC</w:t>
      </w:r>
      <w:r>
        <w:rPr>
          <w:rFonts w:cs="Times New Roman" w:ascii="Times New Roman" w:hAnsi="Times New Roman"/>
          <w:b/>
          <w:bCs/>
          <w:spacing w:val="1"/>
        </w:rPr>
        <w:t>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CALD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A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widowControl w:val="false"/>
        <w:autoSpaceDE w:val="false"/>
        <w:spacing w:lineRule="auto" w:line="273" w:before="32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du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e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qua 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à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una 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 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</w:rPr>
        <w:t>ac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-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no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occo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di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p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à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di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3</w:t>
      </w:r>
      <w:r>
        <w:rPr>
          <w:rFonts w:cs="Times New Roman" w:ascii="Times New Roman" w:hAnsi="Times New Roman"/>
        </w:rPr>
        <w:t xml:space="preserve">00.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3"/>
        </w:rPr>
        <w:t>L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à  co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 can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. 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"/>
        </w:rPr>
        <w:t>/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 xml:space="preserve">o da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477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ACQU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CALD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ATAR</w:t>
      </w:r>
      <w:r>
        <w:rPr>
          <w:rFonts w:cs="Times New Roman" w:ascii="Times New Roman" w:hAnsi="Times New Roman"/>
          <w:b/>
          <w:bCs/>
          <w:spacing w:val="3"/>
        </w:rPr>
        <w:t>I</w:t>
      </w: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widowControl w:val="false"/>
        <w:autoSpaceDE w:val="false"/>
        <w:spacing w:lineRule="auto" w:line="273" w:before="32" w:after="0"/>
        <w:ind w:left="113" w:right="50" w:hanging="0"/>
        <w:jc w:val="both"/>
        <w:rPr/>
      </w:pP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, p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nd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2"/>
        </w:rPr>
        <w:t>q</w:t>
      </w:r>
      <w:r>
        <w:rPr>
          <w:rFonts w:cs="Times New Roman" w:ascii="Times New Roman" w:hAnsi="Times New Roman"/>
        </w:rPr>
        <w:t>u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-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’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i c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d 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o c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.</w:t>
      </w:r>
    </w:p>
    <w:p>
      <w:pPr>
        <w:pStyle w:val="Normal"/>
        <w:widowControl w:val="false"/>
        <w:autoSpaceDE w:val="false"/>
        <w:spacing w:lineRule="auto" w:line="273" w:before="3" w:after="0"/>
        <w:ind w:left="113" w:right="49" w:hanging="0"/>
        <w:jc w:val="both"/>
        <w:rPr/>
      </w:pP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 xml:space="preserve">ee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anno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con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 xml:space="preserve">10,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one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, 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vv</w:t>
      </w:r>
      <w:r>
        <w:rPr>
          <w:rFonts w:cs="Times New Roman" w:ascii="Times New Roman" w:hAnsi="Times New Roman"/>
          <w:spacing w:val="1"/>
        </w:rPr>
        <w:t>is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 xml:space="preserve">e  con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e  a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di 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g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 xml:space="preserve">eo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r 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ond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1"/>
        </w:rPr>
        <w:t xml:space="preserve"> 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.</w:t>
      </w:r>
    </w:p>
    <w:p>
      <w:pPr>
        <w:pStyle w:val="Normal"/>
        <w:widowControl w:val="false"/>
        <w:autoSpaceDE w:val="false"/>
        <w:spacing w:before="1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i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nn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ub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-4"/>
        </w:rPr>
        <w:t>-</w:t>
      </w:r>
      <w:r>
        <w:rPr>
          <w:rFonts w:cs="Times New Roman" w:ascii="Times New Roman" w:hAnsi="Times New Roman"/>
          <w:spacing w:val="1"/>
        </w:rPr>
        <w:t>X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 xml:space="preserve">da 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di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n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.d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con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s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95</w:t>
      </w:r>
      <w:r>
        <w:rPr>
          <w:rFonts w:cs="Times New Roman" w:ascii="Times New Roman" w:hAnsi="Times New Roman"/>
          <w:spacing w:val="-2"/>
        </w:rPr>
        <w:t>°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nno co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u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o 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o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3"/>
        </w:rPr>
        <w:t>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580" w:before="0" w:after="0"/>
        <w:ind w:left="113" w:right="23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ART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Q</w:t>
      </w:r>
      <w:r>
        <w:rPr>
          <w:rFonts w:cs="Times New Roman" w:ascii="Times New Roman" w:hAnsi="Times New Roman"/>
          <w:b/>
          <w:bCs/>
          <w:spacing w:val="-1"/>
        </w:rPr>
        <w:t>UART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ALC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L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ECUT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I</w:t>
      </w:r>
      <w:r>
        <w:rPr>
          <w:rFonts w:cs="Times New Roman" w:ascii="Times New Roman" w:hAnsi="Times New Roman"/>
          <w:b/>
          <w:bCs/>
          <w:spacing w:val="-2"/>
        </w:rPr>
        <w:t>M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-2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AN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I</w:t>
      </w:r>
      <w:r>
        <w:rPr>
          <w:rFonts w:cs="Times New Roman" w:ascii="Times New Roman" w:hAnsi="Times New Roman"/>
          <w:b/>
          <w:bCs/>
          <w:spacing w:val="-1"/>
        </w:rPr>
        <w:t>D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  <w:spacing w:val="1"/>
        </w:rPr>
        <w:t>O-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-3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</w:rPr>
        <w:t xml:space="preserve">I </w:t>
      </w:r>
      <w:r>
        <w:rPr>
          <w:rFonts w:cs="Times New Roman" w:ascii="Times New Roman" w:hAnsi="Times New Roman"/>
          <w:b/>
          <w:bCs/>
          <w:spacing w:val="-1"/>
        </w:rPr>
        <w:t>ACCU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UL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C</w:t>
      </w:r>
      <w:r>
        <w:rPr>
          <w:rFonts w:cs="Times New Roman" w:ascii="Times New Roman" w:hAnsi="Times New Roman"/>
          <w:b/>
          <w:bCs/>
          <w:spacing w:val="1"/>
        </w:rPr>
        <w:t>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  <w:b/>
          <w:bCs/>
          <w:spacing w:val="-1"/>
        </w:rPr>
        <w:t>REDD</w:t>
      </w: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widowControl w:val="false"/>
        <w:autoSpaceDE w:val="false"/>
        <w:spacing w:before="32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hé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co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u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i d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che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n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od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-2"/>
        </w:rPr>
        <w:t>a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A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n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’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z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  <w:spacing w:val="-1"/>
        </w:rPr>
        <w:t>’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qu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 xml:space="preserve">cono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 d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e.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47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EN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A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EN</w:t>
      </w:r>
      <w:r>
        <w:rPr>
          <w:rFonts w:cs="Times New Roman" w:ascii="Times New Roman" w:hAnsi="Times New Roman"/>
          <w:b/>
          <w:bCs/>
          <w:spacing w:val="-3"/>
        </w:rPr>
        <w:t>T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I</w:t>
      </w:r>
      <w:r>
        <w:rPr>
          <w:rFonts w:cs="Times New Roman" w:ascii="Times New Roman" w:hAnsi="Times New Roman"/>
          <w:b/>
          <w:bCs/>
        </w:rPr>
        <w:t>MP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ANT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UT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CLAV</w:t>
      </w:r>
      <w:r>
        <w:rPr>
          <w:rFonts w:cs="Times New Roman" w:ascii="Times New Roman" w:hAnsi="Times New Roman"/>
          <w:b/>
          <w:bCs/>
        </w:rPr>
        <w:t>E</w:t>
      </w:r>
    </w:p>
    <w:p>
      <w:pPr>
        <w:pStyle w:val="Normal"/>
        <w:widowControl w:val="false"/>
        <w:autoSpaceDE w:val="false"/>
        <w:spacing w:lineRule="auto" w:line="240" w:before="32" w:after="0"/>
        <w:ind w:left="113" w:right="6846" w:hanging="0"/>
        <w:jc w:val="both"/>
        <w:rPr/>
      </w:pP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nea</w:t>
      </w:r>
    </w:p>
    <w:p>
      <w:pPr>
        <w:pStyle w:val="Normal"/>
        <w:widowControl w:val="false"/>
        <w:autoSpaceDE w:val="false"/>
        <w:spacing w:lineRule="auto" w:line="273" w:before="40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à al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è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o d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’</w:t>
      </w:r>
      <w:r>
        <w:rPr>
          <w:rFonts w:cs="Times New Roman" w:ascii="Times New Roman" w:hAnsi="Times New Roman"/>
          <w:spacing w:val="-2"/>
        </w:rPr>
        <w:t>8</w:t>
      </w:r>
      <w:r>
        <w:rPr>
          <w:rFonts w:cs="Times New Roman" w:ascii="Times New Roman" w:hAnsi="Times New Roman"/>
        </w:rPr>
        <w:t>0%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/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2"/>
        </w:rPr>
        <w:t>0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.c.</w:t>
      </w:r>
    </w:p>
    <w:p>
      <w:pPr>
        <w:pStyle w:val="Normal"/>
        <w:widowControl w:val="false"/>
        <w:autoSpaceDE w:val="false"/>
        <w:spacing w:lineRule="auto" w:line="273" w:before="1" w:after="0"/>
        <w:ind w:left="113" w:right="49" w:hanging="0"/>
        <w:jc w:val="both"/>
        <w:rPr/>
      </w:pP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ri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du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 p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l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e per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dan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u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 xml:space="preserve"> r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auto" w:line="240" w:before="3" w:after="0"/>
        <w:ind w:left="113" w:right="5705" w:hanging="0"/>
        <w:jc w:val="both"/>
        <w:rPr/>
      </w:pP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b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.  15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x 0,8 =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/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=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72</w:t>
      </w:r>
    </w:p>
    <w:p>
      <w:pPr>
        <w:pStyle w:val="Normal"/>
        <w:widowControl w:val="false"/>
        <w:autoSpaceDE w:val="false"/>
        <w:spacing w:lineRule="auto" w:line="240" w:before="37" w:after="0"/>
        <w:ind w:left="113" w:right="5897" w:hanging="0"/>
        <w:jc w:val="both"/>
        <w:rPr/>
      </w:pPr>
      <w:r>
        <w:rPr>
          <w:rFonts w:cs="Times New Roman" w:ascii="Times New Roman" w:hAnsi="Times New Roman"/>
        </w:rPr>
        <w:t>W.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. n. 14 x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0,5 =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7 X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/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= </w:t>
      </w:r>
      <w:r>
        <w:rPr>
          <w:rFonts w:cs="Times New Roman" w:ascii="Times New Roman" w:hAnsi="Times New Roman"/>
          <w:spacing w:val="1"/>
        </w:rPr>
        <w:t>lt/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42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52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DU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AC</w:t>
      </w:r>
      <w:r>
        <w:rPr>
          <w:rFonts w:cs="Times New Roman" w:ascii="Times New Roman" w:hAnsi="Times New Roman"/>
          <w:b/>
          <w:bCs/>
          <w:spacing w:val="1"/>
        </w:rPr>
        <w:t>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ALD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widowControl w:val="false"/>
        <w:autoSpaceDE w:val="false"/>
        <w:spacing w:lineRule="auto" w:line="276" w:before="32" w:after="0"/>
        <w:ind w:left="113" w:right="49" w:hanging="0"/>
        <w:jc w:val="both"/>
        <w:rPr/>
      </w:pP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’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 d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c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a c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da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è 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 per</w:t>
      </w:r>
      <w:r>
        <w:rPr>
          <w:rFonts w:cs="Times New Roman" w:ascii="Times New Roman" w:hAnsi="Times New Roman"/>
          <w:spacing w:val="1"/>
        </w:rPr>
        <w:t xml:space="preserve"> l’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c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 di acqu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dd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o p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p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es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210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. 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3</w:t>
      </w:r>
      <w:r>
        <w:rPr>
          <w:rFonts w:cs="Times New Roman" w:ascii="Times New Roman" w:hAnsi="Times New Roman"/>
        </w:rPr>
        <w:t xml:space="preserve">00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EN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A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EN</w:t>
      </w:r>
      <w:r>
        <w:rPr>
          <w:rFonts w:cs="Times New Roman" w:ascii="Times New Roman" w:hAnsi="Times New Roman"/>
          <w:b/>
          <w:bCs/>
          <w:spacing w:val="-3"/>
        </w:rPr>
        <w:t>T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1"/>
        </w:rPr>
        <w:t xml:space="preserve"> RET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D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1"/>
        </w:rPr>
        <w:t>IO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AC</w:t>
      </w:r>
      <w:r>
        <w:rPr>
          <w:rFonts w:cs="Times New Roman" w:ascii="Times New Roman" w:hAnsi="Times New Roman"/>
          <w:b/>
          <w:bCs/>
          <w:spacing w:val="1"/>
        </w:rPr>
        <w:t>Q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  <w:spacing w:val="-1"/>
        </w:rPr>
        <w:t>REDDA</w:t>
      </w:r>
      <w:r>
        <w:rPr>
          <w:rFonts w:cs="Times New Roman" w:ascii="Times New Roman" w:hAnsi="Times New Roman"/>
          <w:b/>
          <w:bCs/>
          <w:spacing w:val="1"/>
        </w:rPr>
        <w:t>/</w:t>
      </w:r>
      <w:r>
        <w:rPr>
          <w:rFonts w:cs="Times New Roman" w:ascii="Times New Roman" w:hAnsi="Times New Roman"/>
          <w:b/>
          <w:bCs/>
          <w:spacing w:val="-1"/>
        </w:rPr>
        <w:t>CALD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A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widowControl w:val="false"/>
        <w:autoSpaceDE w:val="false"/>
        <w:spacing w:lineRule="auto" w:line="240" w:before="32" w:after="0"/>
        <w:ind w:left="113" w:right="1571" w:hanging="0"/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n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p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 xml:space="preserve"> 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6" w:after="0"/>
        <w:ind w:left="473" w:right="-20" w:hanging="0"/>
        <w:rPr/>
      </w:pPr>
      <w:r>
        <w:rPr>
          <w:rFonts w:cs="Verdana" w:ascii="Verdana" w:hAnsi="Verdana"/>
        </w:rPr>
        <w:t>-</w:t>
      </w:r>
      <w:r>
        <w:rPr>
          <w:rFonts w:cs="Times New Roman" w:ascii="Times New Roman" w:hAnsi="Times New Roman"/>
        </w:rPr>
        <w:tab/>
        <w:t>L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u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9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8" w:after="0"/>
        <w:ind w:left="473" w:right="-20" w:hanging="0"/>
        <w:rPr/>
      </w:pPr>
      <w:r>
        <w:rPr>
          <w:rFonts w:cs="Verdana" w:ascii="Verdana" w:hAnsi="Verdana"/>
        </w:rPr>
        <w:t>-</w:t>
      </w:r>
      <w:r>
        <w:rPr>
          <w:rFonts w:cs="Times New Roman" w:ascii="Times New Roman" w:hAnsi="Times New Roman"/>
        </w:rPr>
        <w:tab/>
        <w:t>L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bo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/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6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1020" w:gutter="0" w:header="736" w:top="1520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8" w:after="0"/>
        <w:ind w:left="473" w:right="-20" w:hanging="0"/>
        <w:rPr/>
      </w:pPr>
      <w:r>
        <w:rPr>
          <w:rFonts w:cs="Verdana" w:ascii="Verdana" w:hAnsi="Verdana"/>
        </w:rPr>
        <w:t>-</w:t>
      </w:r>
      <w:r>
        <w:rPr>
          <w:rFonts w:cs="Times New Roman" w:ascii="Times New Roman" w:hAnsi="Times New Roman"/>
        </w:rPr>
        <w:tab/>
        <w:t>W.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. 6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32" w:after="0"/>
        <w:ind w:left="113" w:right="46" w:hanging="0"/>
        <w:rPr/>
      </w:pP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u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è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do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s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do 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 P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10 ed è</w:t>
      </w:r>
      <w:r>
        <w:rPr>
          <w:rFonts w:cs="Times New Roman" w:ascii="Times New Roman" w:hAnsi="Times New Roman"/>
          <w:spacing w:val="1"/>
        </w:rPr>
        <w:t xml:space="preserve"> s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ec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n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U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806</w:t>
      </w:r>
      <w:r>
        <w:rPr>
          <w:rFonts w:cs="Times New Roman" w:ascii="Times New Roman" w:hAnsi="Times New Roman"/>
          <w:spacing w:val="-4"/>
        </w:rPr>
        <w:t>-</w:t>
      </w:r>
      <w:r>
        <w:rPr>
          <w:rFonts w:cs="Times New Roman" w:ascii="Times New Roman" w:hAnsi="Times New Roman"/>
        </w:rPr>
        <w:t>3 “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d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”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6" w:hanging="0"/>
        <w:jc w:val="right"/>
        <w:rPr/>
      </w:pP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ec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o</w:t>
      </w:r>
    </w:p>
    <w:p>
      <w:pPr>
        <w:pStyle w:val="Normal"/>
        <w:widowControl w:val="false"/>
        <w:tabs>
          <w:tab w:val="clear" w:pos="720"/>
          <w:tab w:val="left" w:pos="6180" w:leader="none"/>
        </w:tabs>
        <w:autoSpaceDE w:val="false"/>
        <w:spacing w:lineRule="auto" w:line="470" w:before="37" w:after="0"/>
        <w:ind w:left="113" w:right="440" w:firstLine="6242"/>
        <w:rPr/>
      </w:pP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nc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) Po</w:t>
      </w:r>
      <w:r>
        <w:rPr>
          <w:rFonts w:cs="Times New Roman" w:ascii="Times New Roman" w:hAnsi="Times New Roman"/>
          <w:spacing w:val="-2"/>
        </w:rPr>
        <w:t>g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on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, 30</w:t>
      </w:r>
      <w:r>
        <w:rPr>
          <w:rFonts w:cs="Times New Roman" w:ascii="Times New Roman" w:hAnsi="Times New Roman"/>
          <w:spacing w:val="-1"/>
        </w:rPr>
        <w:t>/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</w:rPr>
        <w:t>016</w:t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823720" cy="107124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020" w:right="1080" w:gutter="0" w:header="736" w:top="152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6755</wp:posOffset>
              </wp:positionH>
              <wp:positionV relativeFrom="page">
                <wp:posOffset>10121900</wp:posOffset>
              </wp:positionV>
              <wp:extent cx="202882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82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5 /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-03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.d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5pt;height:10.05pt;mso-wrap-distance-left:9.05pt;mso-wrap-distance-right:9.05pt;mso-wrap-distance-top:0pt;mso-wrap-distance-bottom:0pt;margin-top:797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5 /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-03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.d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6755</wp:posOffset>
              </wp:positionH>
              <wp:positionV relativeFrom="page">
                <wp:posOffset>10121900</wp:posOffset>
              </wp:positionV>
              <wp:extent cx="2028825" cy="12763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82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5 /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-03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.d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5pt;height:10.05pt;mso-wrap-distance-left:9.05pt;mso-wrap-distance-right:9.05pt;mso-wrap-distance-top:0pt;mso-wrap-distance-bottom:0pt;margin-top:797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5 /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-03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.d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6755</wp:posOffset>
              </wp:positionH>
              <wp:positionV relativeFrom="page">
                <wp:posOffset>10121900</wp:posOffset>
              </wp:positionV>
              <wp:extent cx="2028825" cy="12763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82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5 /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-03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.d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5pt;height:10.05pt;mso-wrap-distance-left:9.05pt;mso-wrap-distance-right:9.05pt;mso-wrap-distance-top:0pt;mso-wrap-distance-bottom:0pt;margin-top:797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5 /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-03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.d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6755</wp:posOffset>
              </wp:positionH>
              <wp:positionV relativeFrom="page">
                <wp:posOffset>10121900</wp:posOffset>
              </wp:positionV>
              <wp:extent cx="2028825" cy="1276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82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5 /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-03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.d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5pt;height:10.05pt;mso-wrap-distance-left:9.05pt;mso-wrap-distance-right:9.05pt;mso-wrap-distance-top:0pt;mso-wrap-distance-bottom:0pt;margin-top:797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5 /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-03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.d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06755</wp:posOffset>
              </wp:positionH>
              <wp:positionV relativeFrom="page">
                <wp:posOffset>10121900</wp:posOffset>
              </wp:positionV>
              <wp:extent cx="2028825" cy="12763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82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5 /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-03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_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.d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5pt;height:10.05pt;mso-wrap-distance-left:9.05pt;mso-wrap-distance-right:9.05pt;mso-wrap-distance-top:0pt;mso-wrap-distance-bottom:0pt;margin-top:797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5 /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-03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_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.d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c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1850</wp:posOffset>
              </wp:positionH>
              <wp:positionV relativeFrom="page">
                <wp:posOffset>969010</wp:posOffset>
              </wp:positionV>
              <wp:extent cx="5894070" cy="635"/>
              <wp:effectExtent l="1905" t="2540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39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82" h="0">
                            <a:moveTo>
                              <a:pt x="0" y="0"/>
                            </a:moveTo>
                            <a:lnTo>
                              <a:pt x="9281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281,0e" stroked="t" o:allowincell="f" style="position:absolute;margin-left:65.5pt;margin-top:76.3pt;width:464.05pt;height:0pt;mso-wrap-style:none;v-text-anchor:middle;mso-position-horizontal-relative:page;mso-position-vertical-relative:pag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95375</wp:posOffset>
              </wp:positionH>
              <wp:positionV relativeFrom="page">
                <wp:posOffset>454660</wp:posOffset>
              </wp:positionV>
              <wp:extent cx="5368925" cy="411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925" cy="41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192" w:right="2176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ud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z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w w:val="99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26" w:right="205" w:hanging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a 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0 –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3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6  – 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og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(S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) – 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7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8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3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9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fr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z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ll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tu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-12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83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2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3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6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2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’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A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g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75pt;height:32.4pt;mso-wrap-distance-left:9.05pt;mso-wrap-distance-right:9.05pt;mso-wrap-distance-top:0pt;mso-wrap-distance-bottom:0pt;margin-top:35.8pt;mso-position-vertical-relative:page;margin-left:8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192" w:right="2176" w:hanging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ud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z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w w:val="99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w w:val="99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o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26" w:right="205" w:hanging="0"/>
                      <w:jc w:val="center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a 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0 –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3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6  – 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og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(S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) – 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7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8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3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9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fr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z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ll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tu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t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-12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83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2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3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3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6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2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’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A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g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n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31850</wp:posOffset>
              </wp:positionH>
              <wp:positionV relativeFrom="page">
                <wp:posOffset>969010</wp:posOffset>
              </wp:positionV>
              <wp:extent cx="5894070" cy="635"/>
              <wp:effectExtent l="1905" t="2540" r="127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39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82" h="0">
                            <a:moveTo>
                              <a:pt x="0" y="0"/>
                            </a:moveTo>
                            <a:lnTo>
                              <a:pt x="9281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281,0e" stroked="t" o:allowincell="f" style="position:absolute;margin-left:65.5pt;margin-top:76.3pt;width:464.05pt;height:0pt;mso-wrap-style:none;v-text-anchor:middle;mso-position-horizontal-relative:page;mso-position-vertical-relative:pag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95375</wp:posOffset>
              </wp:positionH>
              <wp:positionV relativeFrom="page">
                <wp:posOffset>454660</wp:posOffset>
              </wp:positionV>
              <wp:extent cx="5368925" cy="4114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925" cy="41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192" w:right="217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ud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z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w w:val="99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26" w:right="205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a 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0 –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3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6  – 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og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(S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) – 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7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8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3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9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fr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z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ll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tu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-12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83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2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3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6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2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’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A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g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75pt;height:32.4pt;mso-wrap-distance-left:9.05pt;mso-wrap-distance-right:9.05pt;mso-wrap-distance-top:0pt;mso-wrap-distance-bottom:0pt;margin-top:35.8pt;mso-position-vertical-relative:page;margin-left:8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192" w:right="217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ud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z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w w:val="99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w w:val="99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o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26" w:right="205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a 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0 –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3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6  – 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og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(S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) – 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7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8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3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9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fr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z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ll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tu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t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-12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83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2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3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3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6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2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’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A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g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n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31850</wp:posOffset>
              </wp:positionH>
              <wp:positionV relativeFrom="page">
                <wp:posOffset>969010</wp:posOffset>
              </wp:positionV>
              <wp:extent cx="5894070" cy="635"/>
              <wp:effectExtent l="1905" t="2540" r="127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39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82" h="0">
                            <a:moveTo>
                              <a:pt x="0" y="0"/>
                            </a:moveTo>
                            <a:lnTo>
                              <a:pt x="9281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281,0e" stroked="t" o:allowincell="f" style="position:absolute;margin-left:65.5pt;margin-top:76.3pt;width:464.05pt;height:0pt;mso-wrap-style:none;v-text-anchor:middle;mso-position-horizontal-relative:page;mso-position-vertical-relative:pag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95375</wp:posOffset>
              </wp:positionH>
              <wp:positionV relativeFrom="page">
                <wp:posOffset>454660</wp:posOffset>
              </wp:positionV>
              <wp:extent cx="5368925" cy="41148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925" cy="41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192" w:right="217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ud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z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w w:val="99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26" w:right="205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a 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0 –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3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6  – 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og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(S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) – 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7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8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3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9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fr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z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ll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tu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-12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83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2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3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6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2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’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A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g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75pt;height:32.4pt;mso-wrap-distance-left:9.05pt;mso-wrap-distance-right:9.05pt;mso-wrap-distance-top:0pt;mso-wrap-distance-bottom:0pt;margin-top:35.8pt;mso-position-vertical-relative:page;margin-left:8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192" w:right="217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ud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z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w w:val="99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w w:val="99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o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26" w:right="205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a 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0 –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3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6  – 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og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(S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) – 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7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8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3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9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fr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z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ll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tu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t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-12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83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2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3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3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6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2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’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A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g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n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31850</wp:posOffset>
              </wp:positionH>
              <wp:positionV relativeFrom="page">
                <wp:posOffset>969010</wp:posOffset>
              </wp:positionV>
              <wp:extent cx="5894070" cy="635"/>
              <wp:effectExtent l="1905" t="2540" r="127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39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82" h="0">
                            <a:moveTo>
                              <a:pt x="0" y="0"/>
                            </a:moveTo>
                            <a:lnTo>
                              <a:pt x="9281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281,0e" stroked="t" o:allowincell="f" style="position:absolute;margin-left:65.5pt;margin-top:76.3pt;width:464.05pt;height:0pt;mso-wrap-style:none;v-text-anchor:middle;mso-position-horizontal-relative:page;mso-position-vertical-relative:pag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95375</wp:posOffset>
              </wp:positionH>
              <wp:positionV relativeFrom="page">
                <wp:posOffset>454660</wp:posOffset>
              </wp:positionV>
              <wp:extent cx="5368925" cy="41148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925" cy="41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192" w:right="217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ud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z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w w:val="99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26" w:right="205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a 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0 –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3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6  – 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og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(S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) – 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7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8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3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9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fr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z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ll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tu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-12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83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2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3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6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2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’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A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g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75pt;height:32.4pt;mso-wrap-distance-left:9.05pt;mso-wrap-distance-right:9.05pt;mso-wrap-distance-top:0pt;mso-wrap-distance-bottom:0pt;margin-top:35.8pt;mso-position-vertical-relative:page;margin-left:8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192" w:right="217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ud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z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w w:val="99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w w:val="99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o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26" w:right="205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a 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0 –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3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6  – 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og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(S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) – 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7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8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3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9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fr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z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ll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tu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t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-12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83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2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3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3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6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2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’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A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g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n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31850</wp:posOffset>
              </wp:positionH>
              <wp:positionV relativeFrom="page">
                <wp:posOffset>969010</wp:posOffset>
              </wp:positionV>
              <wp:extent cx="5894070" cy="635"/>
              <wp:effectExtent l="1905" t="2540" r="127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39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82" h="0">
                            <a:moveTo>
                              <a:pt x="0" y="0"/>
                            </a:moveTo>
                            <a:lnTo>
                              <a:pt x="9281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281,0e" stroked="t" o:allowincell="f" style="position:absolute;margin-left:65.5pt;margin-top:76.3pt;width:464.05pt;height:0pt;mso-wrap-style:none;v-text-anchor:middle;mso-position-horizontal-relative:page;mso-position-vertical-relative:pag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95375</wp:posOffset>
              </wp:positionH>
              <wp:positionV relativeFrom="page">
                <wp:posOffset>454660</wp:posOffset>
              </wp:positionV>
              <wp:extent cx="5368925" cy="41148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925" cy="41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192" w:right="2176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ud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z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g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w w:val="99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2" w:before="0" w:after="0"/>
                            <w:ind w:left="226" w:right="205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a 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,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0 –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3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6  – 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og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b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(S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) – 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7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8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3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/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9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fr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  <w:t>ze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ll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tu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pacing w:val="-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-12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83</w:t>
                          </w:r>
                          <w:r>
                            <w:rPr>
                              <w:rFonts w:cs="Times New Roman" w:ascii="Times New Roman" w:hAnsi="Times New Roman"/>
                              <w:spacing w:val="-5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726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3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3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6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52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>’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A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o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6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g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ll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Pr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nc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 xml:space="preserve"> 1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75pt;height:32.4pt;mso-wrap-distance-left:9.05pt;mso-wrap-distance-right:9.05pt;mso-wrap-distance-top:0pt;mso-wrap-distance-bottom:0pt;margin-top:35.8pt;mso-position-vertical-relative:page;margin-left:8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192" w:right="2176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ud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e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z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g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w w:val="99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w w:val="99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o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82" w:before="0" w:after="0"/>
                      <w:ind w:left="226" w:right="205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a 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,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0 –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3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6  – 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og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b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(S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) – 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7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8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3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/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9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fr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2"/>
                          <w:sz w:val="16"/>
                          <w:szCs w:val="16"/>
                        </w:rPr>
                        <w:t>ze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ll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tu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pacing w:val="-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16"/>
                          <w:szCs w:val="16"/>
                        </w:rPr>
                        <w:t>t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-12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83</w:t>
                    </w:r>
                    <w:r>
                      <w:rPr>
                        <w:rFonts w:cs="Times New Roman" w:ascii="Times New Roman" w:hAnsi="Times New Roman"/>
                        <w:spacing w:val="-5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726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3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3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6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52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>’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A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o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6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g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ll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Pr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nc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6"/>
                        <w:szCs w:val="16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6"/>
                        <w:szCs w:val="16"/>
                      </w:rPr>
                      <w:t xml:space="preserve"> 1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6"/>
                        <w:szCs w:val="16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273" w:leader="none"/>
        <w:tab w:val="right" w:pos="854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2.pn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francesco@donzellistudio.it" TargetMode="External"/><Relationship Id="rId2" Type="http://schemas.openxmlformats.org/officeDocument/2006/relationships/hyperlink" Target="mailto:francesco@donzellistudio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francesco@donzellistudio.it" TargetMode="External"/><Relationship Id="rId2" Type="http://schemas.openxmlformats.org/officeDocument/2006/relationships/hyperlink" Target="mailto:francesco@donzellistudio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francesco@donzellistudio.it" TargetMode="External"/><Relationship Id="rId2" Type="http://schemas.openxmlformats.org/officeDocument/2006/relationships/hyperlink" Target="mailto:francesco@donzellistudio.it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francesco@donzellistudio.it" TargetMode="External"/><Relationship Id="rId2" Type="http://schemas.openxmlformats.org/officeDocument/2006/relationships/hyperlink" Target="mailto:francesco@donzellistudio.it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mailto:francesco@donzellistudio.it" TargetMode="External"/><Relationship Id="rId2" Type="http://schemas.openxmlformats.org/officeDocument/2006/relationships/hyperlink" Target="mailto:francesco@donzellistudi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7:00Z</dcterms:created>
  <dc:creator>Sandra Calosi</dc:creator>
  <dc:description>Solid Converter PDF</dc:description>
  <cp:keywords/>
  <dc:language>en-US</dc:language>
  <cp:lastModifiedBy>Sandra Calosi</cp:lastModifiedBy>
  <dcterms:modified xsi:type="dcterms:W3CDTF">2018-05-31T13:17:00Z</dcterms:modified>
  <cp:revision>2</cp:revision>
  <dc:subject/>
  <dc:title/>
</cp:coreProperties>
</file>