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b/>
          <w:sz w:val="24"/>
        </w:rPr>
        <w:t xml:space="preserve">DELIBERAZIONE DI GIUNTA COMUNALE N. </w:t>
      </w:r>
      <w:bookmarkStart w:id="0" w:name="DeliberaNumero"/>
      <w:r>
        <w:rPr>
          <w:b/>
          <w:sz w:val="24"/>
        </w:rPr>
        <w:t>291</w:t>
      </w:r>
      <w:bookmarkEnd w:id="0"/>
      <w:r>
        <w:rPr>
          <w:b/>
          <w:sz w:val="24"/>
        </w:rPr>
        <w:t xml:space="preserve"> DEL </w:t>
      </w:r>
      <w:bookmarkStart w:id="1" w:name="DataDelibera"/>
      <w:r>
        <w:rPr>
          <w:b/>
          <w:sz w:val="24"/>
        </w:rPr>
        <w:t>30/10/2018</w:t>
      </w:r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6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61" w:hanging="1361"/>
        <w:jc w:val="both"/>
        <w:rPr/>
      </w:pPr>
      <w:r>
        <w:rPr/>
        <w:t xml:space="preserve">OGGETTO: </w:t>
      </w:r>
      <w:bookmarkStart w:id="2" w:name="DeliberaOggetto"/>
      <w:r>
        <w:rPr/>
        <w:t>FINANZIAMENTO STATALE PER GLI INTERVENTI BENEFICIARI DELLE RISORSE RELATIVE AL FONDO DI CUI ALL’ART.1, C.10 DELLA L. 11/12/20116 N. 232 DI CUI AL D.M. 21/12/2017 N. 1007 DEL M.I.U.R. – APPROVAZIONE STUDIO DI FATTIBILITA’ PER L’ADEGUAMENTO SISMICO DELLA SCUOLA L.L. RADICE UNITA’ STRUTTURALE 1 –  CUP B91I18000140009 OP. 96/2018</w:t>
      </w:r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L'anno </w:t>
      </w:r>
      <w:bookmarkStart w:id="3" w:name="DeliberaAnno"/>
      <w:r>
        <w:rPr/>
        <w:t>duemiladiciotto</w:t>
      </w:r>
      <w:bookmarkEnd w:id="3"/>
      <w:r>
        <w:rPr/>
        <w:t xml:space="preserve">, il giorno </w:t>
      </w:r>
      <w:bookmarkStart w:id="4" w:name="DeliberaGiorno"/>
      <w:r>
        <w:rPr/>
        <w:t>trenta</w:t>
      </w:r>
      <w:bookmarkEnd w:id="4"/>
      <w:r>
        <w:rPr/>
        <w:t xml:space="preserve"> del mese di </w:t>
      </w:r>
      <w:bookmarkStart w:id="5" w:name="DeliberaMese"/>
      <w:r>
        <w:rPr/>
        <w:t>Ottobre</w:t>
      </w:r>
      <w:bookmarkEnd w:id="5"/>
      <w:r>
        <w:rPr/>
        <w:t xml:space="preserve">, presso questa sede comunale, a seguito di apposita convocazione del Sindaco, alle ore </w:t>
      </w:r>
      <w:bookmarkStart w:id="6" w:name="DeliberaOra"/>
      <w:r>
        <w:rPr/>
        <w:t>09:45</w:t>
      </w:r>
      <w:bookmarkEnd w:id="6"/>
      <w:r>
        <w:rPr/>
        <w:t xml:space="preserve"> si è riunita la Giunta comunale in sessione </w:t>
      </w:r>
      <w:bookmarkStart w:id="7" w:name="TipoSessione"/>
      <w:r>
        <w:rPr/>
        <w:t>Ordinaria</w:t>
      </w:r>
      <w:bookmarkEnd w:id="7"/>
      <w:r>
        <w:rPr/>
        <w:t xml:space="preserve"> per trattare gli argomenti all’ordine del gio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’appello uninominale risultano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660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897"/>
        <w:gridCol w:w="896"/>
      </w:tblGrid>
      <w:tr>
        <w:trPr/>
        <w:tc>
          <w:tcPr>
            <w:tcW w:w="7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s.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0"/>
              </w:rPr>
              <w:t>Ass.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LCHI LORENZ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ORZI DAMIAN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CCHI SILVI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USCHI GABRIELL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LINI DONATELL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LMETA MASSIMILIAN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PO DIAN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QUERIN CAMILL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238" w:leader="none"/>
          <w:tab w:val="left" w:pos="9125" w:leader="none"/>
        </w:tabs>
        <w:jc w:val="both"/>
        <w:rPr/>
      </w:pPr>
      <w:r>
        <w:rPr/>
        <w:t>TOTALE</w:t>
        <w:tab/>
      </w:r>
      <w:bookmarkStart w:id="8" w:name="TotalePresenti"/>
      <w:r>
        <w:rPr/>
        <w:t>8</w:t>
      </w:r>
      <w:bookmarkEnd w:id="8"/>
      <w:r>
        <w:rPr/>
        <w:tab/>
      </w:r>
      <w:bookmarkStart w:id="9" w:name="TotaleAssenti"/>
      <w:r>
        <w:rPr/>
        <w:t>0</w:t>
      </w:r>
      <w:bookmarkEnd w:id="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 la partecipazione del </w:t>
      </w:r>
      <w:bookmarkStart w:id="10" w:name="SegretarioTitoloFirma"/>
      <w:r>
        <w:rPr/>
        <w:t>SEGRETARIO COMUNALE</w:t>
      </w:r>
      <w:bookmarkEnd w:id="10"/>
      <w:r>
        <w:rPr/>
        <w:t xml:space="preserve">, </w:t>
      </w:r>
      <w:bookmarkStart w:id="11" w:name="SegretarioFirma"/>
      <w:r>
        <w:rPr/>
        <w:t>Paola Anzilotta</w:t>
      </w:r>
      <w:bookmarkEnd w:id="11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ume la Presidenza </w:t>
      </w:r>
      <w:bookmarkStart w:id="12" w:name="PresidenteFirma"/>
      <w:r>
        <w:rPr/>
        <w:t>Lorenzo Falchi</w:t>
      </w:r>
      <w:bookmarkEnd w:id="12"/>
      <w:r>
        <w:rPr/>
        <w:t xml:space="preserve"> nella sua qualità di </w:t>
      </w:r>
      <w:bookmarkStart w:id="13" w:name="PresidenteTitoloFirma"/>
      <w:r>
        <w:rPr/>
        <w:t>SINDACO</w:t>
      </w:r>
      <w:bookmarkEnd w:id="13"/>
      <w:r>
        <w:rPr/>
        <w:t xml:space="preserve"> e riconosciuta legale l’adunanza dichiara aperta la sedu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chiede alla Giunta di deliberare sull’oggetto sopra indicato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 GIUNTA COMUN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bookmarkStart w:id="14" w:name="Testo"/>
      <w:r>
        <w:rPr>
          <w:b/>
          <w:sz w:val="24"/>
          <w:szCs w:val="24"/>
        </w:rPr>
        <w:t>RICHIAMAT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la deliberazione del Consiglio Comunale n.17 del 30/01/2018 di approvazione del Bilancio di previsione 2018-2020 e relativi allegati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la deliberazione di Giunta Comunale n. 40 del 15/02/2018 di approvazione del Piano Esecutivo di Gestione 2018-2020 parte finanziaria;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PREMESSO </w:t>
      </w:r>
      <w:r>
        <w:rPr>
          <w:sz w:val="24"/>
          <w:szCs w:val="24"/>
        </w:rPr>
        <w:t>che: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il Comune di Sesto Fiorentino ha partecipato alla formazione del Piano triennale regionale 2015-2017 dell’edilizia scolastica, presentando vari progetti che sono stati inseriti nella graduatoria approvata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con il  D.M. 21/12/2017 n. 1007 del MIUR, pubblicato sulla G.U. n. 42 del 20/02/2018, sono stati approvati gli elenchi degli interventi beneficiari dei finanziamenti statali, di cui all’art.1 c.140 della L. 11/12/2016 n. 232, per gli interventi di messa in sicurezza e di adeguamento sismico degli edifici scolastici, elenchi confermati dalle regioni in virtù del D.M. del M.I.U.R. n. 929 del 28/11/2017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sz w:val="24"/>
          <w:szCs w:val="24"/>
        </w:rPr>
        <w:t xml:space="preserve">in base all’allegato “A” dello stesso decreto, il Comune di Sesto Fiorentino risulta assegnatario di più finanziamenti per gli interventi di </w:t>
      </w:r>
      <w:r>
        <w:rPr>
          <w:rFonts w:eastAsia="SimSun;宋体"/>
          <w:color w:val="000000"/>
          <w:sz w:val="24"/>
          <w:szCs w:val="24"/>
          <w:lang w:bidi="hi-IN"/>
        </w:rPr>
        <w:t xml:space="preserve">messa in sicurezza e di adeguamento sismico degli edifici scolastici, tra cui quello per gli interventi previsti sulla </w:t>
      </w:r>
      <w:r>
        <w:rPr>
          <w:sz w:val="24"/>
          <w:szCs w:val="24"/>
        </w:rPr>
        <w:t>Scuola Radice (n.id. 59), per un importo di €. 700.000,00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/>
      </w:pPr>
      <w:r>
        <w:rPr>
          <w:sz w:val="24"/>
          <w:szCs w:val="24"/>
        </w:rPr>
        <w:t>l’opera pubblica n. 2018/0096 “Adeguamento sismico Scuola Primaria Radice”, è inserita nel Piano Triennale delle opere pubbliche per complessivi € 813.000,00 ed ha ottenuto i finanziamenti del fondo di cui all’art.1, c.140, della L. 11/12/2016 n.232 per interventi di messa in sicurezza e di adeguamento sismico degli edifici scolastici, di cui al D.M. 21/12/2017 n. 1007 del MIUR (G.U. n. 42 del 20/02/2018) e che in base al crono-programma previsto il progetto di Adeguamento Sismico si svilupperà nell’anno 2019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</w:rPr>
        <w:t>con determinazione n. 669 del 08.06.2018 è stato accertato il finanziamento MIUR di € 700.000,00 assegnato per gli interventi sulla Scuola L.L. Radice, sul Capitolo PEG 4130 “Contributi agli investimenti da MIUR” – P.F.: 4.02.01.01.002 di cui  € 64.200,00 sull’anno 2018 ed € 635.800,00 sull’anno 2019;</w:t>
      </w:r>
    </w:p>
    <w:p>
      <w:pPr>
        <w:pStyle w:val="Normal"/>
        <w:spacing w:before="120" w:after="0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b/>
          <w:color w:val="000000"/>
          <w:sz w:val="24"/>
          <w:szCs w:val="24"/>
          <w:lang w:bidi="hi-IN"/>
        </w:rPr>
        <w:t xml:space="preserve">CONSIDERATO </w:t>
      </w:r>
      <w:r>
        <w:rPr>
          <w:rFonts w:eastAsia="SimSun;宋体"/>
          <w:color w:val="000000"/>
          <w:sz w:val="24"/>
          <w:szCs w:val="24"/>
          <w:lang w:bidi="hi-IN"/>
        </w:rPr>
        <w:t xml:space="preserve">che: 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/>
      </w:pPr>
      <w:r>
        <w:rPr>
          <w:rFonts w:eastAsia="SimSun;宋体"/>
          <w:color w:val="000000"/>
          <w:sz w:val="24"/>
          <w:szCs w:val="24"/>
          <w:lang w:bidi="hi-IN"/>
        </w:rPr>
        <w:t>sul complesso scolastico in oggetto sono già state svolte le Verifiche di vulnerabilità sismica dalla R.T.P. con capofila l’Ing. Walter Rubbiani, e che dalle risultanze degli studi effettuati sulle singole Unità Strutturali, così come definite dalla normativa vigente, è risultato che il plesso scolastico necessita di interventi per il miglioramento/adeguamento sismico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a conclusione delle Verifiche di Vulnerabilità Sismica, redatte sulla base della normativa vigente in materia, i tecnici incaricati hanno valutato anche le proposte di intervento di adeguamento/miglioramento sismico per le Unità Strutturali del complesso scolastico analizzato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il plesso scolastico è suddiviso in più Unità Strutturali, e che gli interventi di messa in sicurezza e di adeguamento sismico dell’Unità Strutturale n.1, sono ricompresi nel finanziamento di cui al fondo ex art.1, c.140, L. 11/12/2016 n.232, secondo quanto stabilito dal D.M. 21/12/2017 n. 1007 del MIUR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in base all’art. 2 del D.M. del MIUR n. 1007 del 21/12/2017 gli enti beneficiari dei finanziamenti, con la pubblicazione del decreto sulla G.U., sono autorizzati ad approvare le progettazioni esecutive degli interventi e ad effettuare l’aggiudicazione degli stessi almeno in via provvisoria entro 18 mesi dalla pubblicazione stessa;</w:t>
      </w:r>
    </w:p>
    <w:p>
      <w:pPr>
        <w:pStyle w:val="Normal"/>
        <w:spacing w:before="120" w:after="0"/>
        <w:jc w:val="both"/>
        <w:rPr/>
      </w:pPr>
      <w:r>
        <w:rPr>
          <w:rFonts w:eastAsia="SimSun;宋体"/>
          <w:b/>
          <w:color w:val="000000"/>
          <w:sz w:val="24"/>
          <w:szCs w:val="24"/>
          <w:lang w:bidi="hi-IN"/>
        </w:rPr>
        <w:t xml:space="preserve">VISTO </w:t>
      </w:r>
      <w:r>
        <w:rPr>
          <w:rFonts w:eastAsia="SimSun;宋体"/>
          <w:color w:val="000000"/>
          <w:sz w:val="24"/>
          <w:szCs w:val="24"/>
          <w:lang w:bidi="hi-IN"/>
        </w:rPr>
        <w:t xml:space="preserve">che: 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l’Ing. Walter Rubbiani, capo gruppo della R.T.P. che ha svolto le verifiche di vulnerabilità sismica, è stato incaricato, con la D.D. n. 683 del 11/06/2018, della redazione dello studio di fattibilità sul complesso scolastico da sviluppare sulla base delle risultanze e delle verifiche di vulnerabilità sismica effettuate, sulla base delle 2 Unità Strutturali individuate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/>
      </w:pPr>
      <w:r>
        <w:rPr>
          <w:rFonts w:eastAsia="SimSun;宋体"/>
          <w:color w:val="000000"/>
          <w:sz w:val="24"/>
          <w:szCs w:val="24"/>
          <w:lang w:bidi="hi-IN"/>
        </w:rPr>
        <w:t xml:space="preserve">lo studio di fattibilità dell’Unità Strutturale N. 2 è stato approvato </w:t>
      </w:r>
      <w:r>
        <w:rPr>
          <w:sz w:val="24"/>
          <w:szCs w:val="24"/>
        </w:rPr>
        <w:t>in linea tecnica</w:t>
      </w:r>
      <w:r>
        <w:rPr>
          <w:rFonts w:eastAsia="SimSun;宋体"/>
          <w:color w:val="000000"/>
          <w:sz w:val="24"/>
          <w:szCs w:val="24"/>
          <w:lang w:bidi="hi-IN"/>
        </w:rPr>
        <w:t xml:space="preserve"> dalla G.C. con la Delibera n. 186 del 19/06/2018, al fine di poter partecipare </w:t>
      </w:r>
      <w:r>
        <w:rPr>
          <w:sz w:val="24"/>
          <w:szCs w:val="24"/>
        </w:rPr>
        <w:t xml:space="preserve">alla </w:t>
      </w:r>
      <w:r>
        <w:rPr>
          <w:rFonts w:eastAsia="SimSun;宋体"/>
          <w:color w:val="000000"/>
          <w:sz w:val="24"/>
          <w:szCs w:val="24"/>
          <w:lang w:bidi="hi-IN"/>
        </w:rPr>
        <w:t>formazione del Piano regionale triennale 2018-2020 e dei Piani annuali di edilizia scolastica per la Toscana, ai sensi e per gli effetti di cui all’art. 10 del D.L. 104/2013 e del D.I.M. n. 47/2018;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TO ATTO </w:t>
      </w:r>
      <w:r>
        <w:rPr>
          <w:sz w:val="24"/>
          <w:szCs w:val="24"/>
        </w:rPr>
        <w:t xml:space="preserve">che: 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gli interventi previsti nello studio di fattibilità tecnico economica in oggetto sono inerenti la messa in sicurezza dell’Unità Strutturale n.1, del complesso scolastico della Scuola L.L. Radice;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>
          <w:rFonts w:eastAsia="SimSun;宋体"/>
          <w:color w:val="000000"/>
          <w:sz w:val="24"/>
          <w:szCs w:val="24"/>
          <w:lang w:bidi="hi-IN"/>
        </w:rPr>
      </w:pPr>
      <w:r>
        <w:rPr>
          <w:rFonts w:eastAsia="SimSun;宋体"/>
          <w:color w:val="000000"/>
          <w:sz w:val="24"/>
          <w:szCs w:val="24"/>
          <w:lang w:bidi="hi-IN"/>
        </w:rPr>
        <w:t>lo studio di fattibilità tecnico economica degli interventi di adeguamento sismico per l’Unità Strutturale n. 1 del complesso edilizio della Scuola L.L. Radice è stato redatto dall’Ing. Walter Rubbiani ed è costituito dai seguenti elaborati tecnico-grafici, allegati al presente atto per farne parte integrante e sostanzial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Elenco Elaborati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Relazione generale di progetto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alcolo sommario di spesa e quadro economico dell’opera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Relazione geotecnica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Relazione sismica sulle struttur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Piant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Prospetti e sezioni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Fili fissi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arpenteria solaio quota -108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arpenteria solaio quota +23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arpenteria solaio quota +43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arpenteria solaio quota +183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arpenteria solaio quota +373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arpenteria solaio quota +440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arpenteria solaio quota +704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Interventi proposti 1/4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Interventi proposti 2/4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Interventi proposti 3/4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Interventi proposti 4/4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Prime indicazioni sulla Sicurezza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ILEVATO </w:t>
      </w:r>
      <w:r>
        <w:rPr>
          <w:sz w:val="24"/>
          <w:szCs w:val="24"/>
        </w:rPr>
        <w:t xml:space="preserve">che </w:t>
      </w:r>
    </w:p>
    <w:p>
      <w:pPr>
        <w:pStyle w:val="Normal"/>
        <w:numPr>
          <w:ilvl w:val="0"/>
          <w:numId w:val="2"/>
        </w:numPr>
        <w:suppressAutoHyphens w:val="false"/>
        <w:ind w:left="425" w:hanging="357"/>
        <w:jc w:val="both"/>
        <w:rPr/>
      </w:pPr>
      <w:r>
        <w:rPr>
          <w:sz w:val="24"/>
          <w:szCs w:val="24"/>
        </w:rPr>
        <w:t>lo studio di fattibilità prevede una valutazione sommaria della spesa in €. 813.000,00, di cui €. 581.096,78 di lavori ed oneri, oltre ad €. 231.903,23 di somme a disposizione, secondo il seguente Quadro Economico:</w:t>
      </w:r>
    </w:p>
    <w:p>
      <w:pPr>
        <w:pStyle w:val="Normal"/>
        <w:suppressAutoHyphens w:val="false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8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3408"/>
      </w:tblGrid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AVORI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mporto lavori (soggetti a ribasso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558.746,9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Oneri sicurezza (non soggetti a ribasso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2.349,88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 xml:space="preserve">Totale Lavori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581.096,78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SOMME A DISPOSIZION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VA 22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27.841,29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funzioni tecniche 2% - 8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9.297,55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funzioni tecniche 2% - 2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.324,38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affidamento servizi tecnici - 8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.408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affidamento servizi tecnici  - 2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62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Contributo ANAC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Spese per indizione ga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Spese Tecniche per progettazione, direzione lavori e collaud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5.5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va e Oneri previdenziali su spese tecnich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7.03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Imprevisti ed arrotondamenti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Totale Somme a Disposizion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231.903,22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color w:val="000000"/>
                <w:sz w:val="24"/>
                <w:szCs w:val="24"/>
                <w:lang w:eastAsia="it-IT"/>
              </w:rPr>
              <w:t>TOTALE OPE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813.000,00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eastAsia="SimSun;宋体"/>
          <w:b/>
          <w:color w:val="000000"/>
          <w:sz w:val="24"/>
          <w:szCs w:val="24"/>
          <w:lang w:bidi="hi-IN"/>
        </w:rPr>
        <w:t>RITENUT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ertanto di approvare lo Studio di Fattibilità tecnico ed economica relativo agli </w:t>
      </w:r>
      <w:r>
        <w:rPr>
          <w:i/>
          <w:sz w:val="24"/>
          <w:szCs w:val="24"/>
        </w:rPr>
        <w:t>“</w:t>
      </w:r>
      <w:r>
        <w:rPr>
          <w:rFonts w:eastAsia="SimSun;宋体"/>
          <w:i/>
          <w:color w:val="000000"/>
          <w:sz w:val="24"/>
          <w:szCs w:val="24"/>
          <w:lang w:bidi="hi-IN"/>
        </w:rPr>
        <w:t xml:space="preserve">Interventi di adeguamento sismico per l’Unità Strutturale n. 1 del complesso edilizio della Scuola De Amicis”, </w:t>
      </w:r>
      <w:r>
        <w:rPr>
          <w:rFonts w:eastAsia="SimSun;宋体"/>
          <w:color w:val="000000"/>
          <w:sz w:val="24"/>
          <w:szCs w:val="24"/>
          <w:lang w:bidi="hi-IN"/>
        </w:rPr>
        <w:t>oggetto del finanziamento di cui al fondo ex art.1, c.140, L. 11/12/2016 n.232, secondo quanto stabilito dal D.M. 21/12/2017 n. 1007 del MIUR;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rFonts w:eastAsia="SimSun;宋体"/>
          <w:b/>
          <w:color w:val="000000"/>
          <w:sz w:val="24"/>
          <w:szCs w:val="24"/>
          <w:lang w:bidi="hi-IN"/>
        </w:rPr>
        <w:t xml:space="preserve">DATO ATTO </w:t>
      </w:r>
      <w:r>
        <w:rPr>
          <w:sz w:val="24"/>
          <w:szCs w:val="24"/>
        </w:rPr>
        <w:t xml:space="preserve">che: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4"/>
          <w:szCs w:val="24"/>
        </w:rPr>
        <w:t xml:space="preserve">il CUP dell’opera, acquisito ai sensi della delibera CIPE 24/2004, è il seguente n. </w:t>
      </w:r>
      <w:r>
        <w:rPr>
          <w:bCs/>
          <w:iCs/>
          <w:sz w:val="24"/>
          <w:szCs w:val="24"/>
          <w:lang w:eastAsia="it-IT"/>
        </w:rPr>
        <w:t>B91I18000140009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tervento è </w:t>
      </w:r>
      <w:r>
        <w:rPr>
          <w:rFonts w:eastAsia="SimSun;宋体"/>
          <w:color w:val="000000"/>
          <w:sz w:val="24"/>
          <w:szCs w:val="24"/>
          <w:lang w:bidi="hi-IN"/>
        </w:rPr>
        <w:t>inserito nel Piano Triennale delle Opere Pubbliche Comunale: OP 0096/2018, prima annualità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eastAsia="SimSun;宋体"/>
          <w:color w:val="000000"/>
          <w:sz w:val="24"/>
          <w:szCs w:val="24"/>
          <w:lang w:bidi="hi-IN"/>
        </w:rPr>
        <w:t>il RUP ai sensi dell’art. 31 del D.Lgs. n. 50/2016 è l’Ing. Rita Dabizzi, Responsabile della U.O.A. Infrastrutture e Ambiente;</w:t>
      </w:r>
    </w:p>
    <w:p>
      <w:pPr>
        <w:pStyle w:val="Normal"/>
        <w:jc w:val="both"/>
        <w:rPr>
          <w:rFonts w:eastAsia="SimSun;宋体"/>
          <w:b/>
          <w:b/>
          <w:color w:val="000000"/>
          <w:sz w:val="24"/>
          <w:szCs w:val="24"/>
          <w:lang w:bidi="hi-IN"/>
        </w:rPr>
      </w:pPr>
      <w:r>
        <w:rPr>
          <w:rFonts w:eastAsia="SimSun;宋体"/>
          <w:b/>
          <w:color w:val="000000"/>
          <w:sz w:val="24"/>
          <w:szCs w:val="24"/>
          <w:lang w:bidi="hi-IN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lo Statuto Comunale ed il D.Lgs. n. 50/2016 e successive modifiche ed integrazioni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ICHIAMATO </w:t>
      </w:r>
      <w:r>
        <w:rPr>
          <w:sz w:val="24"/>
          <w:szCs w:val="24"/>
        </w:rPr>
        <w:t xml:space="preserve">il Decreto del Sindaco n. 30 del 27.09.2016 con il quale è stato conferito all’Ing. Rita Dabizzi l’incarico di Responsabile di U.O.A. Infrastrutture e Ambiente dal 1 Ottobre 2016 per tutta la durata del mandato amministrativo;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VISTI </w:t>
      </w:r>
      <w:r>
        <w:rPr>
          <w:sz w:val="24"/>
          <w:szCs w:val="24"/>
          <w:lang w:eastAsia="en-US"/>
        </w:rPr>
        <w:t xml:space="preserve">gli allegati pareri rilasciati ai sensi dell’art. 49, comma primo, del D.Lgs. n. 267/2000 s.m.i.;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CON</w:t>
      </w:r>
      <w:r>
        <w:rPr>
          <w:sz w:val="24"/>
          <w:szCs w:val="24"/>
          <w:lang w:eastAsia="en-US"/>
        </w:rPr>
        <w:t xml:space="preserve"> votazione unanime, palese e favorevole,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IBE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 xml:space="preserve">di approvare lo Studio di Fattibilità tecnico ed economica relativo agli </w:t>
      </w:r>
      <w:r>
        <w:rPr>
          <w:i/>
          <w:sz w:val="24"/>
          <w:szCs w:val="24"/>
        </w:rPr>
        <w:t>“</w:t>
      </w:r>
      <w:r>
        <w:rPr>
          <w:rFonts w:eastAsia="SimSun;宋体"/>
          <w:i/>
          <w:color w:val="000000"/>
          <w:sz w:val="24"/>
          <w:szCs w:val="24"/>
          <w:lang w:bidi="hi-IN"/>
        </w:rPr>
        <w:t xml:space="preserve">Interventi di adeguamento sismico per l’Unità Strutturale n. 1 del complesso edilizio della Scuola L.L. Radice”, </w:t>
      </w:r>
      <w:r>
        <w:rPr>
          <w:rFonts w:eastAsia="SimSun;宋体"/>
          <w:color w:val="000000"/>
          <w:sz w:val="24"/>
          <w:szCs w:val="24"/>
          <w:lang w:bidi="hi-IN"/>
        </w:rPr>
        <w:t>oggetto del finanziamento di cui al fondo ex art.1, c.140, L. 11/12/2016 n.232, secondo quanto stabilito dal D.M. 21/12/2017 n. 1007 del MIUR, studio redatto dall’Ing. Walter Rubbiani, e costituito dai seguenti elaborati tecnico-grafici, allegati al presente atto per farne parte integrante e sostanziale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Elenco Elaborati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Relazione generale di progetto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alcolo sommario di spesa e quadro economico dell’opera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Relazione geotecnica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Relazione sismica sulle strutture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Piante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Prospetti e sezioni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Fili fissi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arpenteria solaio quota -108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arpenteria solaio quota +23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arpenteria solaio quota +43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arpenteria solaio quota +183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arpenteria solaio quota +373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arpenteria solaio quota +440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Carpenteria solaio quota +704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Interventi proposti 1/4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Interventi proposti 2/4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Interventi proposti 3/4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Interventi proposti 4/4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Prime indicazioni sulla Sicurezza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di approvare il quadro economico lo studio di fattibilità, per un importo complessivo dell’opera pari ad €. 813.000,00, come sotto riportato: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8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3408"/>
      </w:tblGrid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AVORI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mporto lavori (soggetti a ribasso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558.746,9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Oneri sicurezza (non soggetti a ribasso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2.349,88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 xml:space="preserve">Totale Lavori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581.096,78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SOMME A DISPOSIZION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VA 22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27.841,29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funzioni tecniche 2% - 8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9.297,55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funzioni tecniche 2% - 2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.324,38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affidamento servizi tecnici - 8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.408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ncentivo per affidamento servizi tecnici  - 20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62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Contributo ANAC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Spese per indizione ga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Spese Tecniche per progettazione, direzione lavori e collaudo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5.5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va e Oneri previdenziali su spese tecnich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7.03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Imprevisti ed arrotondamenti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Totale Somme a Disposizione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231.903,22</w:t>
            </w:r>
          </w:p>
        </w:tc>
      </w:tr>
      <w:tr>
        <w:trPr>
          <w:trHeight w:val="30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color w:val="000000"/>
                <w:sz w:val="24"/>
                <w:szCs w:val="24"/>
                <w:lang w:eastAsia="it-IT"/>
              </w:rPr>
              <w:t>TOTALE OPERA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813.000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true"/>
        <w:jc w:val="both"/>
        <w:rPr/>
      </w:pPr>
      <w:r>
        <w:rPr/>
        <w:t>di dare atto che l’intervento è previsto nella prima annualità del Piano Triennale degli Investimenti 2018-2020 vigente;</w:t>
      </w:r>
    </w:p>
    <w:p>
      <w:pPr>
        <w:pStyle w:val="Paragrafoelenco"/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dare atto che il CUP dell’opera, acquisito ai sensi della delibera CIPE 24/2004, è il seguente n. </w:t>
      </w:r>
      <w:r>
        <w:rPr>
          <w:bCs/>
          <w:iCs/>
          <w:sz w:val="24"/>
          <w:szCs w:val="24"/>
          <w:lang w:eastAsia="it-IT"/>
        </w:rPr>
        <w:t>B91I18000140009</w:t>
      </w:r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autoSpaceDE w:val="true"/>
        <w:jc w:val="both"/>
        <w:rPr/>
      </w:pPr>
      <w:r>
        <w:rPr/>
        <w:t xml:space="preserve">di dare atto che il RUP, ai sensi dell’art. 31 del D.Lgs. n. 50/2016, è l’Ing. Rita Dabizzi;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ELIBERA altresì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15" w:name="Testo"/>
      <w:r>
        <w:rPr>
          <w:sz w:val="24"/>
          <w:szCs w:val="24"/>
        </w:rPr>
        <w:t>con votazione unanime, palese e favorevole di dichiarare la presente deliberazione immediatamente eseguibile ai sensi dell’art. 134, comma 4, del D.Lgs. n. 267/2000 s.m.i.</w:t>
      </w:r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Contenutotabella"/>
              <w:jc w:val="center"/>
              <w:rPr/>
            </w:pPr>
            <w:r>
              <w:rPr/>
              <w:t xml:space="preserve">IL </w:t>
            </w:r>
            <w:bookmarkStart w:id="16" w:name="SegretarioTitoloFirma1"/>
            <w:r>
              <w:rPr/>
              <w:t>SEGRETARIO COMUNALE</w:t>
            </w:r>
            <w:bookmarkEnd w:id="16"/>
          </w:p>
          <w:p>
            <w:pPr>
              <w:pStyle w:val="Contenutotabella"/>
              <w:jc w:val="center"/>
              <w:rPr/>
            </w:pPr>
            <w:bookmarkStart w:id="17" w:name="SegretarioFirma1"/>
            <w:r>
              <w:rPr/>
              <w:t>Paola Anzilotta</w:t>
            </w:r>
            <w:bookmarkEnd w:id="17"/>
          </w:p>
        </w:tc>
        <w:tc>
          <w:tcPr>
            <w:tcW w:w="4820" w:type="dxa"/>
            <w:tcBorders/>
          </w:tcPr>
          <w:p>
            <w:pPr>
              <w:pStyle w:val="Contenutotabella"/>
              <w:jc w:val="center"/>
              <w:rPr/>
            </w:pPr>
            <w:r>
              <w:rPr/>
              <w:t xml:space="preserve">IL </w:t>
            </w:r>
            <w:bookmarkStart w:id="18" w:name="PresidenteTitoloFirma1"/>
            <w:r>
              <w:rPr/>
              <w:t>SINDACO</w:t>
            </w:r>
            <w:bookmarkEnd w:id="18"/>
          </w:p>
          <w:p>
            <w:pPr>
              <w:pStyle w:val="Contenutotabella"/>
              <w:jc w:val="center"/>
              <w:rPr/>
            </w:pPr>
            <w:bookmarkStart w:id="19" w:name="PresidenteFirma1"/>
            <w:r>
              <w:rPr/>
              <w:t>Lorenzo Falchi</w:t>
            </w:r>
            <w:bookmarkEnd w:id="19"/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umento firmato digitalmente</w:t>
            </w:r>
          </w:p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ai sensi del D.Lgs 07/03/2005 n. 82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cumento firmato digitalmente</w:t>
            </w:r>
          </w:p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ai sensi del D.Lgs 07/03/2005 n. 82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</w:rPr>
      <w:t xml:space="preserve">Deliberazione di Giunta Comunale - Pag.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6</w:t>
    </w:r>
    <w:r>
      <w:rPr>
        <w:rStyle w:val="PageNumber"/>
        <w:sz w:val="2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/>
    </w:pPr>
    <w:r>
      <w:rPr/>
      <w:drawing>
        <wp:inline distT="0" distB="0" distL="0" distR="0">
          <wp:extent cx="7555230" cy="18002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80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173" w:hanging="360"/>
      </w:pPr>
      <w:rPr>
        <w:rFonts w:ascii="Helv" w:hAnsi="Helv" w:cs="Helv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985" w:leader="none"/>
        <w:tab w:val="center" w:pos="6237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Intestazione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Helv;Arial" w:hAnsi="Helv;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2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widowControl w:val="false"/>
      <w:spacing w:before="0" w:after="0"/>
      <w:ind w:left="1134" w:right="0" w:hanging="1134"/>
      <w:jc w:val="both"/>
    </w:pPr>
    <w:rPr>
      <w:b/>
      <w:sz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0"/>
      <w:ind w:left="1418" w:right="0" w:hanging="1418"/>
      <w:jc w:val="both"/>
    </w:pPr>
    <w:rPr>
      <w:sz w:val="24"/>
    </w:rPr>
  </w:style>
  <w:style w:type="paragraph" w:styleId="Corpodeltesto31">
    <w:name w:val="Corpo del testo 31"/>
    <w:basedOn w:val="Normal"/>
    <w:qFormat/>
    <w:pPr>
      <w:jc w:val="both"/>
    </w:pPr>
    <w:rPr>
      <w:b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41:00Z</dcterms:created>
  <dc:creator>Segr_sindaco1</dc:creator>
  <dc:description/>
  <cp:keywords/>
  <dc:language>en-US</dc:language>
  <cp:lastModifiedBy>paolaa</cp:lastModifiedBy>
  <cp:lastPrinted>2011-11-22T08:59:00Z</cp:lastPrinted>
  <dcterms:modified xsi:type="dcterms:W3CDTF">2018-10-30T12:41:00Z</dcterms:modified>
  <cp:revision>2</cp:revision>
  <dc:subject/>
  <dc:title>                                                    </dc:title>
</cp:coreProperties>
</file>