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</w:rPr>
        <w:t xml:space="preserve">DELIBERAZIONE DI GIUNTA COMUNALE N. </w:t>
      </w:r>
      <w:bookmarkStart w:id="0" w:name="DeliberaNumero"/>
      <w:r>
        <w:rPr>
          <w:b/>
          <w:sz w:val="24"/>
        </w:rPr>
        <w:t>185</w:t>
      </w:r>
      <w:bookmarkEnd w:id="0"/>
      <w:r>
        <w:rPr>
          <w:b/>
          <w:sz w:val="24"/>
        </w:rPr>
        <w:t xml:space="preserve"> DEL </w:t>
      </w:r>
      <w:bookmarkStart w:id="1" w:name="DataDelibera"/>
      <w:r>
        <w:rPr>
          <w:b/>
          <w:sz w:val="24"/>
        </w:rPr>
        <w:t>19/06/2018</w:t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61" w:hanging="1361"/>
        <w:jc w:val="both"/>
        <w:rPr/>
      </w:pPr>
      <w:r>
        <w:rPr/>
        <w:t xml:space="preserve">OGGETTO: </w:t>
      </w:r>
      <w:bookmarkStart w:id="2" w:name="DeliberaOggetto"/>
      <w:r>
        <w:rPr/>
        <w:t>PARTECIPAZIONE ALLA FORMAZIONE DEL PIANO REGIONALE TRIENNALE 2018-2020 E DEI PIANI ANNUALI DI EDILIZIA SCOLASTICA. APPROVAZIONE STUDIO DI FATTIBILITA’ PER L’ADEGUAMENTO SISMICO DEL COMPLESSO SCOLASTICO BALDUCCI UNITA’ STRUTTURALE 2 – CUP B98E18000110002.</w:t>
      </w:r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'anno </w:t>
      </w:r>
      <w:bookmarkStart w:id="3" w:name="DeliberaAnno"/>
      <w:r>
        <w:rPr>
          <w:sz w:val="24"/>
          <w:szCs w:val="24"/>
        </w:rPr>
        <w:t>duemiladiciotto</w:t>
      </w:r>
      <w:bookmarkEnd w:id="3"/>
      <w:r>
        <w:rPr>
          <w:sz w:val="24"/>
          <w:szCs w:val="24"/>
        </w:rPr>
        <w:t xml:space="preserve">, il giorno </w:t>
      </w:r>
      <w:bookmarkStart w:id="4" w:name="DeliberaGiorno"/>
      <w:r>
        <w:rPr>
          <w:sz w:val="24"/>
          <w:szCs w:val="24"/>
        </w:rPr>
        <w:t>diciannove</w:t>
      </w:r>
      <w:bookmarkEnd w:id="4"/>
      <w:r>
        <w:rPr>
          <w:sz w:val="24"/>
          <w:szCs w:val="24"/>
        </w:rPr>
        <w:t xml:space="preserve"> del mese di </w:t>
      </w:r>
      <w:bookmarkStart w:id="5" w:name="DeliberaMese"/>
      <w:r>
        <w:rPr>
          <w:sz w:val="24"/>
          <w:szCs w:val="24"/>
        </w:rPr>
        <w:t>Giugno</w:t>
      </w:r>
      <w:bookmarkEnd w:id="5"/>
      <w:r>
        <w:rPr>
          <w:sz w:val="24"/>
          <w:szCs w:val="24"/>
        </w:rPr>
        <w:t xml:space="preserve">, presso questa sede comunale, a seguito di apposita convocazione del Sindaco, alle ore </w:t>
      </w:r>
      <w:bookmarkStart w:id="6" w:name="DeliberaOra"/>
      <w:r>
        <w:rPr>
          <w:sz w:val="24"/>
          <w:szCs w:val="24"/>
        </w:rPr>
        <w:t>09:50</w:t>
      </w:r>
      <w:bookmarkEnd w:id="6"/>
      <w:r>
        <w:rPr>
          <w:sz w:val="24"/>
          <w:szCs w:val="24"/>
        </w:rPr>
        <w:t xml:space="preserve"> si è riunita la Giunta comunale in sessione </w:t>
      </w:r>
      <w:bookmarkStart w:id="7" w:name="TipoSessione"/>
      <w:r>
        <w:rPr>
          <w:sz w:val="24"/>
          <w:szCs w:val="24"/>
        </w:rPr>
        <w:t>Ordinaria</w:t>
      </w:r>
      <w:bookmarkEnd w:id="7"/>
      <w:r>
        <w:rPr>
          <w:sz w:val="24"/>
          <w:szCs w:val="24"/>
        </w:rPr>
        <w:t xml:space="preserve"> per trattare gli argomenti all’ordine del gior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’appello uninominale risultano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897"/>
        <w:gridCol w:w="896"/>
      </w:tblGrid>
      <w:tr>
        <w:trPr/>
        <w:tc>
          <w:tcPr>
            <w:tcW w:w="7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.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</w:rPr>
              <w:t>Ass.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CHI LORENZ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ORZI DAMIA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CATTINI MARC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CCHI SILV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INI DONATE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META MASSIMILIA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 DIA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QUERIN CAMI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38" w:leader="none"/>
          <w:tab w:val="left" w:pos="9125" w:leader="none"/>
        </w:tabs>
        <w:jc w:val="both"/>
        <w:rPr/>
      </w:pPr>
      <w:r>
        <w:rPr/>
        <w:t>TOTALE</w:t>
        <w:tab/>
      </w:r>
      <w:bookmarkStart w:id="8" w:name="TotalePresenti"/>
      <w:r>
        <w:rPr/>
        <w:t>7</w:t>
      </w:r>
      <w:bookmarkEnd w:id="8"/>
      <w:r>
        <w:rPr/>
        <w:tab/>
      </w:r>
      <w:bookmarkStart w:id="9" w:name="TotaleAssenti"/>
      <w:r>
        <w:rPr/>
        <w:t>1</w:t>
      </w:r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n la partecipazione del </w:t>
      </w:r>
      <w:bookmarkStart w:id="10" w:name="SegretarioTitoloFirma"/>
      <w:r>
        <w:rPr>
          <w:sz w:val="24"/>
          <w:szCs w:val="24"/>
        </w:rPr>
        <w:t>SEGRETARIO COMUNALE</w:t>
      </w:r>
      <w:bookmarkEnd w:id="10"/>
      <w:r>
        <w:rPr>
          <w:sz w:val="24"/>
          <w:szCs w:val="24"/>
        </w:rPr>
        <w:t xml:space="preserve">, </w:t>
      </w:r>
      <w:bookmarkStart w:id="11" w:name="SegretarioFirma"/>
      <w:r>
        <w:rPr>
          <w:sz w:val="24"/>
          <w:szCs w:val="24"/>
        </w:rPr>
        <w:t>Paola Anzilotta</w:t>
      </w:r>
      <w:bookmarkEnd w:id="11"/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ssume la Presidenza </w:t>
      </w:r>
      <w:bookmarkStart w:id="12" w:name="PresidenteFirma"/>
      <w:r>
        <w:rPr>
          <w:sz w:val="24"/>
          <w:szCs w:val="24"/>
        </w:rPr>
        <w:t>Lorenzo Falchi</w:t>
      </w:r>
      <w:bookmarkEnd w:id="12"/>
      <w:r>
        <w:rPr>
          <w:sz w:val="24"/>
          <w:szCs w:val="24"/>
        </w:rPr>
        <w:t xml:space="preserve"> nella sua qualità di </w:t>
      </w:r>
      <w:bookmarkStart w:id="13" w:name="PresidenteTitoloFirma"/>
      <w:r>
        <w:rPr>
          <w:sz w:val="24"/>
          <w:szCs w:val="24"/>
        </w:rPr>
        <w:t>SINDACO</w:t>
      </w:r>
      <w:bookmarkEnd w:id="13"/>
      <w:r>
        <w:rPr>
          <w:sz w:val="24"/>
          <w:szCs w:val="24"/>
        </w:rPr>
        <w:t xml:space="preserve"> e riconosciuta legale l’adunanza dichiara aperta la sedu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Presidente chiede alla Giunta di deliberare sull’oggetto sopra indicato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GIUNTA COMUN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bookmarkStart w:id="14" w:name="Testo"/>
      <w:bookmarkEnd w:id="14"/>
      <w:r>
        <w:rPr>
          <w:b/>
          <w:sz w:val="24"/>
          <w:szCs w:val="24"/>
        </w:rPr>
        <w:t>RICHIAMATE: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a deliberazione del Consiglio Comunale n.17 del 30/01/2018 di approvazione del Bilancio di previsione 2018-2020 e relativi allegati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a deliberazione di Giunta Comunale n.40 del 15/02/2018 di approvazione del Piano Esecutivo di Gestione 2018-2020 parte finanziaria;</w:t>
      </w:r>
    </w:p>
    <w:p>
      <w:pPr>
        <w:pStyle w:val="Default"/>
        <w:jc w:val="both"/>
        <w:rPr>
          <w:rFonts w:eastAsia="SimSun;宋体" w:cs="Times New Roman"/>
          <w:color w:val="000000"/>
          <w:sz w:val="24"/>
          <w:szCs w:val="24"/>
          <w:lang w:bidi="hi-IN"/>
        </w:rPr>
      </w:pPr>
      <w:r>
        <w:rPr>
          <w:rFonts w:eastAsia="SimSun;宋体" w:cs="Times New Roman"/>
          <w:color w:val="000000"/>
          <w:sz w:val="24"/>
          <w:szCs w:val="24"/>
          <w:lang w:bidi="hi-IN"/>
        </w:rPr>
      </w:r>
    </w:p>
    <w:p>
      <w:pPr>
        <w:pStyle w:val="Default"/>
        <w:jc w:val="both"/>
        <w:rPr/>
      </w:pPr>
      <w:r>
        <w:rPr>
          <w:rFonts w:cs="Times New Roman"/>
          <w:b/>
          <w:caps/>
        </w:rPr>
        <w:t xml:space="preserve">Considerato </w:t>
      </w:r>
      <w:r>
        <w:rPr>
          <w:rFonts w:cs="Times New Roman"/>
          <w:b/>
        </w:rPr>
        <w:t>che</w:t>
      </w:r>
      <w:r>
        <w:rPr>
          <w:rFonts w:cs="Times New Roman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con il Decreto Interministeriale n. 47 del 03/01/2018, pubblicato sulla G.U. n. 78 del 04/04/2018, sono stati stabiliti, in attuazione dell’art. 10 del D.L. n. 104/2013, l’oggetto del finanziamento, la natura ed i criteri per la definizione dei Piani regionali triennali ed annuali di edilizia scolastica, gli stati di avanzamenti e monitoraggio, nonché le relative tempistiche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a Giunta Regionale, nelle more dell’efficacia del suddetto decreto, con la delibera n. 340 del 03/04/2018 ha approvato i criteri per la formazione del Piano regionale triennale 2018-2020 e dei Piani annuali di edilizia scolastica per la Toscana, ai sensi e per gli effetti di cui all’art. 10 del D.L. 104/2013 e del D.I.M. n. 47/2018, demandato ai vari settori della struttura regionale l’adozione di tutti gli atti ed i provvedimenti necessari, per la formazione del piano regionale triennale e dei piani annuali di edilizia scolastica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 xml:space="preserve">con il Decreto Dirigenziale </w:t>
      </w:r>
      <w:r>
        <w:rPr>
          <w:rFonts w:eastAsia="SimSun;宋体"/>
          <w:sz w:val="24"/>
          <w:szCs w:val="24"/>
          <w:lang w:bidi="hi-IN"/>
        </w:rPr>
        <w:t>di Regione Toscana</w:t>
      </w:r>
      <w:r>
        <w:rPr>
          <w:rFonts w:eastAsia="SimSun;宋体"/>
          <w:color w:val="000000"/>
          <w:sz w:val="24"/>
          <w:szCs w:val="24"/>
          <w:lang w:bidi="hi-IN"/>
        </w:rPr>
        <w:t xml:space="preserve"> n. 513 del 12/04/2018, sono stati approvati i criteri ed i contenuti delle istanze, oltre </w:t>
      </w:r>
      <w:r>
        <w:rPr>
          <w:rFonts w:eastAsia="SimSun;宋体"/>
          <w:sz w:val="24"/>
          <w:szCs w:val="24"/>
          <w:lang w:bidi="hi-IN"/>
        </w:rPr>
        <w:t>ai</w:t>
      </w:r>
      <w:r>
        <w:rPr>
          <w:rFonts w:eastAsia="SimSun;宋体"/>
          <w:color w:val="FF0000"/>
          <w:sz w:val="24"/>
          <w:szCs w:val="24"/>
          <w:lang w:bidi="hi-IN"/>
        </w:rPr>
        <w:t xml:space="preserve"> </w:t>
      </w:r>
      <w:r>
        <w:rPr>
          <w:rFonts w:eastAsia="SimSun;宋体"/>
          <w:color w:val="000000"/>
          <w:sz w:val="24"/>
          <w:szCs w:val="24"/>
          <w:lang w:bidi="hi-IN"/>
        </w:rPr>
        <w:t>tempi di apertura e chiusura dello sportello per la presentazione delle istanze, previsto per il 23/06/2018;</w:t>
      </w:r>
    </w:p>
    <w:p>
      <w:pPr>
        <w:pStyle w:val="Normal"/>
        <w:suppressAutoHyphens w:val="false"/>
        <w:ind w:left="68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suppressAutoHyphens w:val="false"/>
        <w:ind w:left="68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DATO ATTO 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tra gli interventi ammissibili individuati dalla Regione Toscana ci sono anche gli interventi di adeguamento e di miglioramento sismico degli edifici scolastici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sul complesso scolastico in oggetto sono già state svolte le Verifiche di vulnerabilità sismica dalla R.T.P. con capofila l’Ing. Pompilio Mobilia, e che dalle risultanze degli studi effettuati sulle singole Unità Strutturali, così come definite dalla normativa vigente, è risultato che il plesso scolastico necessita di interventi per il miglioramento sismico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a conclusione delle Verifiche di Vulnerabilità Sismica, redatte sulla base della normativa vigente in materia, i tecnici incaricati hanno valutato anche le proposte di intervento sismico migliorativo per le Unità Strutturali del complesso scolastico analizzato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plesso scolastico è suddiviso in più Unità Strutturali, e che per gli interventi di messa in sicurezza e di adeguamento sismico dell’Unità Strutturale n.1, è stato ottenuto il finanziamento di cui al fondo ex art.1, c.140, della L. 11/12/2016 n.232, secondo quanto stabilito dal D.M. 21/12/2017 n. 1007 del MIUR (G.U. n. 42 del 20/02/2018);</w:t>
      </w:r>
    </w:p>
    <w:p>
      <w:pPr>
        <w:pStyle w:val="Normal"/>
        <w:suppressAutoHyphens w:val="false"/>
        <w:ind w:left="68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suppressAutoHyphens w:val="false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VISTO 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’Ing. Pompilio Mobilia, capo gruppo della R.T.P. che ha svolto le verifiche di vulnerabilità sismica, è stato incaricato della redazione dello studio di fattibilità sul complesso scolastico da sviluppare sulla base delle risultanze e delle verifiche di vulnerabilità sismica effettuate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gli interventi previsti nello studio di fattibilità in oggetto, inerente l’Unità Strutturale n.2, andranno a completare gli interventi per la messa in sicurezza dell’intero complesso scolastico della Scuola Balducci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o studio di fattibilità tecnico economica degli interventi di adeguamento sismico per l’Unità Strutturale n. 2 del complesso edilizio della Scuola Balducci, redatto dall’Ing. Pompilio Mobilia, riguarda interventi non ancora inseriti nel Piano Triennale delle Opere Pubbliche Comunale ed è costituito dai seguenti elaborati tecnico-grafici, allegati al presente atto per farne parte integrante e sostanziale: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00_ELENCO ELABORATI: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1_REL PF.01 -Relazione Tecnica e illustrativa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2_TAVPF.02-  Inquadramento territoriale e planimetria generale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 xml:space="preserve">03_TAVPF.03-  Rilievo: Pianta piano seminterrato, terra e primo 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4_TAVPF.04-  Rilievo: Sezioni e prospetti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5_TAVPF.05- Interventi di eliminazione delle vulnerabilità secondarie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6_TAVPF.06-</w:t>
        <w:tab/>
        <w:t>Pianta piano seminterrato - inteRventi di adeguamento sismic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7_TAVPF.07-</w:t>
        <w:tab/>
        <w:t>Pianta piano terra - interventi di adeguamento sismic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8_TAVPF.08-</w:t>
        <w:tab/>
        <w:t>Pianta piano primo - interventi di adeguamento sismic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9_TAVPF.09-</w:t>
        <w:tab/>
        <w:t>Sezione e prospetti – Interventi di adeguamento sismic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0_TAVPF.10-</w:t>
        <w:tab/>
        <w:t>Interventi di adeguamento sismico dei pilastri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1_TAVPF.11-</w:t>
        <w:tab/>
        <w:t>Interventi di adeguamento sismico delle travi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2_TAVPF.12-</w:t>
        <w:tab/>
        <w:t>Calcolo sommario della spesa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3_TAVPF.13-</w:t>
        <w:tab/>
        <w:t>Quadro Economico dell’ intervent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4_RELPF.14-</w:t>
        <w:tab/>
        <w:t>Prime indicazioni per la stesura del Piano di Sicurezza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lo studio di fattibilità prevede una valutazione sommaria della spesa in €. 790.000,00 secondo il seguente Quadro Economico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2640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VO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mporto lavori (soggetti a ribass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31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Oneri sicurezza (non soggetti a ribass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1.24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Totale Lavori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552.24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E A DISPOSIZI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22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21.492,8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8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.835,84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2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.208,96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2% - 8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8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2% - 2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ntributo ANAC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per indizione g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Spese Tecniche per progettazione, direzione lavori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47.5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Tecniche per collaud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7.5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e Oneri previdenziali su spese tecnich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4.784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Imprevisti ed arrotondamenti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.738,4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Somme a Disposizi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237.76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OPE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790.000,00</w:t>
            </w:r>
          </w:p>
        </w:tc>
      </w:tr>
    </w:tbl>
    <w:p>
      <w:pPr>
        <w:pStyle w:val="Normal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ertanto, di approvare in linea tecnica lo Studio di Fattibilità tecnico ed economica relativo agli </w:t>
      </w:r>
      <w:r>
        <w:rPr>
          <w:i/>
          <w:sz w:val="24"/>
          <w:szCs w:val="24"/>
        </w:rPr>
        <w:t>“</w:t>
      </w:r>
      <w:r>
        <w:rPr>
          <w:rFonts w:eastAsia="SimSun;宋体"/>
          <w:i/>
          <w:color w:val="000000"/>
          <w:sz w:val="24"/>
          <w:szCs w:val="24"/>
          <w:lang w:bidi="hi-IN"/>
        </w:rPr>
        <w:t xml:space="preserve">Interventi di adeguamento sismico per l’Unità Strutturale n. 2 del complesso edilizio della Scuola Balducci”, </w:t>
      </w:r>
      <w:r>
        <w:rPr>
          <w:sz w:val="24"/>
          <w:szCs w:val="24"/>
        </w:rPr>
        <w:t xml:space="preserve">da presentare alla Regione Toscana, tramite il portale dedicato, per la partecipazione alla </w:t>
      </w:r>
      <w:r>
        <w:rPr>
          <w:rFonts w:eastAsia="SimSun;宋体"/>
          <w:color w:val="000000"/>
          <w:sz w:val="24"/>
          <w:szCs w:val="24"/>
          <w:lang w:bidi="hi-IN"/>
        </w:rPr>
        <w:t>formazione del Piano regionale triennale 2018-2010 e dei Piani annuali di edilizia scolastica per la Toscana, ai sensi e per gli effetti di cui all’art. 10 del D.L. 104/2013 e del D.I.M. n. 47/2018;</w:t>
      </w:r>
    </w:p>
    <w:p>
      <w:pPr>
        <w:pStyle w:val="Normal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che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il CUP dell’opera è il n. </w:t>
      </w:r>
      <w:r>
        <w:rPr>
          <w:bCs/>
          <w:caps/>
          <w:sz w:val="24"/>
          <w:szCs w:val="24"/>
        </w:rPr>
        <w:t>B98E1800011000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RUP ai sensi dell’art. 31 del D.Lgs 50/2016 è l’Ing. Rita Dabizzi,  Responsabile  della U.O.A. Infrastrutture e Ambiente;</w:t>
      </w:r>
    </w:p>
    <w:p>
      <w:pPr>
        <w:pStyle w:val="Normal"/>
        <w:suppressAutoHyphens w:val="false"/>
        <w:ind w:left="360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o Statuto Comunale ed il D.Lgs. n. 50/2016 e successive modifiche ed integrazion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ICHIAMATO </w:t>
      </w:r>
      <w:r>
        <w:rPr>
          <w:sz w:val="24"/>
          <w:szCs w:val="24"/>
        </w:rPr>
        <w:t xml:space="preserve">il Decreto del Sindaco n 30 del 27.09.2016, con il quale è stato conferito all’Ing. Rita Dabizzi l’incarico di Responsabile di U.O.A. Infrastrutture e Ambiente dal 1 Ottobre 2016 per tutta la durata del mandato amministrativo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VISTI </w:t>
      </w:r>
      <w:r>
        <w:rPr>
          <w:sz w:val="24"/>
          <w:szCs w:val="24"/>
          <w:lang w:eastAsia="en-US"/>
        </w:rPr>
        <w:t xml:space="preserve">i pareri rilasciati ai sensi dell’art. 49, comma primo, del D.Lgs. 267/2000;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CON</w:t>
      </w:r>
      <w:r>
        <w:rPr>
          <w:sz w:val="24"/>
          <w:szCs w:val="24"/>
          <w:lang w:eastAsia="en-US"/>
        </w:rPr>
        <w:t xml:space="preserve"> votazione palese, unanime e favorevole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</w:t>
      </w:r>
    </w:p>
    <w:p>
      <w:pPr>
        <w:pStyle w:val="Paragrafoelenco"/>
        <w:numPr>
          <w:ilvl w:val="0"/>
          <w:numId w:val="4"/>
        </w:numPr>
        <w:autoSpaceDE w:val="true"/>
        <w:spacing w:before="120" w:after="120"/>
        <w:ind w:left="357" w:hanging="357"/>
        <w:contextualSpacing/>
        <w:jc w:val="both"/>
        <w:rPr/>
      </w:pPr>
      <w:r>
        <w:rPr/>
        <w:t xml:space="preserve">di approvare, in linea tecnica, lo Studio di Fattibilità tecnico ed economica relativo agli </w:t>
      </w:r>
      <w:r>
        <w:rPr>
          <w:i/>
        </w:rPr>
        <w:t>“</w:t>
      </w:r>
      <w:r>
        <w:rPr>
          <w:rFonts w:eastAsia="SimSun;宋体"/>
          <w:i/>
          <w:color w:val="000000"/>
          <w:lang w:bidi="hi-IN"/>
        </w:rPr>
        <w:t xml:space="preserve">Interventi di adeguamento sismico per l’Unità Strutturale n. 2 del complesso edilizio della Scuola Balducci”, </w:t>
      </w:r>
      <w:r>
        <w:rPr/>
        <w:t xml:space="preserve">da presentare alla Regione Toscana, tramite il portale dedicato, per la partecipazione alla </w:t>
      </w:r>
      <w:r>
        <w:rPr>
          <w:rFonts w:eastAsia="SimSun;宋体"/>
          <w:color w:val="000000"/>
          <w:lang w:bidi="hi-IN"/>
        </w:rPr>
        <w:t xml:space="preserve">formazione del Piano regionale triennale 2018-2010 e dei Piani annuali di edilizia scolastica per la Toscana, ai sensi e per gli effetti di cui all’art. 10 del D.L. 104/2013 e del D.I.M. n. 47/2018, </w:t>
      </w:r>
      <w:r>
        <w:rPr/>
        <w:t>costituito dai seguenti elaborati tecnici, allegati al presente atto per farne parte integrante e sostanziale: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00_ELENCO ELABORATI: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1_REL PF.01 -Relazione Tecnica e illustrativa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 xml:space="preserve">02_TAVPF.02- </w:t>
        <w:tab/>
        <w:t>Inquadramento territoriale e planimetria generale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3_TAVPF.03-</w:t>
        <w:tab/>
        <w:t xml:space="preserve">Rilievo: Pianta piano seminterrato, terra e primo 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4_TAVPF.04-</w:t>
        <w:tab/>
        <w:t>Rilievo: Sezioni e prospetti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5_TAVPF.05-</w:t>
        <w:tab/>
        <w:t>Interventi di eliminazione delle vulnerabilità secondarie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6_TAVPF.06-</w:t>
        <w:tab/>
        <w:t>Pianta piano seminterrato - inteRventi di adeguamento sismic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7_TAVPF.07-</w:t>
        <w:tab/>
        <w:t>Pianta piano terra - interventi di adeguamento sismic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8_TAVPF.08-</w:t>
        <w:tab/>
        <w:t>Pianta piano primo - interventi di adeguamento sismic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09_TAVPF.09-</w:t>
        <w:tab/>
        <w:t>Sezione e prospetti – Interventi di adeguamento sismic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0_TAVPF.10-</w:t>
        <w:tab/>
        <w:t>Interventi di adeguamento sismico dei pilastri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1_TAVPF.11-</w:t>
        <w:tab/>
        <w:t>Interventi di adeguamento sismico delle travi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2_TAVPF.12-</w:t>
        <w:tab/>
        <w:t>Calcolo sommario della spesa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aps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3_TAVPF.13-</w:t>
        <w:tab/>
        <w:t>Quadro Economico dell’ intervento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aps/>
          <w:color w:val="000000"/>
          <w:sz w:val="24"/>
          <w:szCs w:val="24"/>
          <w:lang w:bidi="hi-IN"/>
        </w:rPr>
        <w:t>14_RELPF.14-</w:t>
        <w:tab/>
        <w:t>Prime indicazioni per la stesura del Piano di Sicurezza</w:t>
      </w:r>
    </w:p>
    <w:p>
      <w:pPr>
        <w:pStyle w:val="Paragrafoelenco"/>
        <w:numPr>
          <w:ilvl w:val="0"/>
          <w:numId w:val="4"/>
        </w:numPr>
        <w:autoSpaceDE w:val="true"/>
        <w:spacing w:before="120" w:after="120"/>
        <w:ind w:left="357" w:hanging="357"/>
        <w:contextualSpacing/>
        <w:jc w:val="both"/>
        <w:rPr/>
      </w:pPr>
      <w:r>
        <w:rPr/>
        <w:t>di approvare il quadro economico lo studio di fattibilità, per un importo complessivo dell’opera pari ad €. 790.000,00, come sotto riportato:</w:t>
      </w:r>
    </w:p>
    <w:tbl>
      <w:tblPr>
        <w:tblW w:w="808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2640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VO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mporto lavori (soggetti a ribass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31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Oneri sicurezza (non soggetti a ribass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1.24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Totale Lavori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552.24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E A DISPOSIZI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22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21.492,8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8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.835,84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2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.208,96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2% - 8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8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2% - 2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ntributo ANAC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per indizione g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Spese Tecniche per progettazione, direzione lavori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47.5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Tecniche per collaud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7.5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e Oneri previdenziali su spese tecnich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4.784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Imprevisti ed arrotondamenti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.738,4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Somme a Disposizi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237.76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OPE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790.000,00</w:t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autoSpaceDE w:val="true"/>
        <w:spacing w:before="120" w:after="120"/>
        <w:ind w:left="357" w:hanging="357"/>
        <w:contextualSpacing/>
        <w:jc w:val="both"/>
        <w:rPr/>
      </w:pPr>
      <w:r>
        <w:rPr/>
        <w:t xml:space="preserve">di dare atto che il CUP del progetto dello Studio di Fattibilità, acquisito ai sensi della delibera CIPE 24/2004, è il seguente </w:t>
      </w:r>
      <w:r>
        <w:rPr>
          <w:bCs/>
          <w:caps/>
        </w:rPr>
        <w:t>B98E18000110002</w:t>
      </w:r>
      <w:r>
        <w:rPr/>
        <w:t>;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4"/>
        </w:numPr>
        <w:autoSpaceDE w:val="true"/>
        <w:spacing w:before="120" w:after="120"/>
        <w:ind w:left="357" w:hanging="357"/>
        <w:contextualSpacing/>
        <w:jc w:val="both"/>
        <w:rPr/>
      </w:pPr>
      <w:r>
        <w:rPr/>
        <w:t>di dare atto che:</w:t>
      </w:r>
    </w:p>
    <w:p>
      <w:pPr>
        <w:pStyle w:val="Paragrafoelenco"/>
        <w:numPr>
          <w:ilvl w:val="0"/>
          <w:numId w:val="3"/>
        </w:numPr>
        <w:autoSpaceDE w:val="true"/>
        <w:spacing w:before="120" w:after="120"/>
        <w:contextualSpacing/>
        <w:jc w:val="both"/>
        <w:rPr/>
      </w:pPr>
      <w:r>
        <w:rPr/>
        <w:t>l’immobile è destinato ad edilizia scolastica ed è di proprietà del Comune di Sesto Fiorentino,</w:t>
      </w:r>
    </w:p>
    <w:p>
      <w:pPr>
        <w:pStyle w:val="Paragrafoelenco"/>
        <w:numPr>
          <w:ilvl w:val="0"/>
          <w:numId w:val="3"/>
        </w:numPr>
        <w:autoSpaceDE w:val="true"/>
        <w:spacing w:before="120" w:after="120"/>
        <w:contextualSpacing/>
        <w:jc w:val="both"/>
        <w:rPr/>
      </w:pPr>
      <w:r>
        <w:rPr/>
        <w:t>la destinazione ad edificio scolastico sarà mantenuta per 10 anni dal collaudo degli interventi in oggetto,</w:t>
      </w:r>
    </w:p>
    <w:p>
      <w:pPr>
        <w:pStyle w:val="Paragrafoelenco"/>
        <w:numPr>
          <w:ilvl w:val="0"/>
          <w:numId w:val="3"/>
        </w:numPr>
        <w:autoSpaceDE w:val="true"/>
        <w:spacing w:before="120" w:after="120"/>
        <w:contextualSpacing/>
        <w:jc w:val="both"/>
        <w:rPr/>
      </w:pPr>
      <w:r>
        <w:rPr/>
        <w:t>gli interventi riguardano l’Unità Strutturale n.2 del plesso scolastico, che non sono oggetto di altri finanziamenti statali,</w:t>
      </w:r>
    </w:p>
    <w:p>
      <w:pPr>
        <w:pStyle w:val="Paragrafoelenco"/>
        <w:numPr>
          <w:ilvl w:val="0"/>
          <w:numId w:val="3"/>
        </w:numPr>
        <w:autoSpaceDE w:val="true"/>
        <w:spacing w:before="120" w:after="120"/>
        <w:contextualSpacing/>
        <w:jc w:val="both"/>
        <w:rPr/>
      </w:pPr>
      <w:r>
        <w:rPr/>
        <w:t>i prezzi applicati per la stesura del calcolo sommario della spesa, sono congrui con quelli del prezziario regionale delle opere pubbliche,</w:t>
      </w:r>
    </w:p>
    <w:p>
      <w:pPr>
        <w:pStyle w:val="Paragrafoelenco"/>
        <w:numPr>
          <w:ilvl w:val="0"/>
          <w:numId w:val="3"/>
        </w:numPr>
        <w:autoSpaceDE w:val="true"/>
        <w:spacing w:before="120" w:after="120"/>
        <w:contextualSpacing/>
        <w:jc w:val="both"/>
        <w:rPr/>
      </w:pPr>
      <w:r>
        <w:rPr/>
        <w:t>l’attuazione dell’intervento avverrà nel rispetto della legislazione ambientale e dei contratti pubblici;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4"/>
        </w:numPr>
        <w:autoSpaceDE w:val="true"/>
        <w:spacing w:before="120" w:after="120"/>
        <w:ind w:left="357" w:hanging="357"/>
        <w:contextualSpacing/>
        <w:jc w:val="both"/>
        <w:rPr/>
      </w:pPr>
      <w:r>
        <w:rPr/>
        <w:t xml:space="preserve">di dare atto che il RUP, ai sensi dell’art. 31 del D.Lgs. 50/2016, è l’Ing. Rita Dabizz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 altres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on votazione palese, unanime e favorevole di dichiarare la presente deliberazione immediatamente eseguibile ai sensi dell’art. 134, comma 4, del D.Lgs. n. 267/2000 s.m.i..</w:t>
      </w:r>
    </w:p>
    <w:p>
      <w:pPr>
        <w:pStyle w:val="Normal"/>
        <w:suppressAutoHyphens w:val="false"/>
        <w:ind w:left="425" w:hanging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</w:r>
    </w:p>
    <w:p>
      <w:pPr>
        <w:pStyle w:val="Normal"/>
        <w:rPr>
          <w:sz w:val="24"/>
          <w:szCs w:val="24"/>
        </w:rPr>
      </w:pPr>
      <w:bookmarkStart w:id="15" w:name="Testo"/>
      <w:bookmarkEnd w:id="15"/>
      <w:r>
        <w:rPr>
          <w:sz w:val="24"/>
          <w:szCs w:val="24"/>
        </w:rPr>
        <w:t>Letto, approvato e sottoscrit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 xml:space="preserve">IL </w:t>
            </w:r>
            <w:bookmarkStart w:id="16" w:name="SegretarioTitoloFirma1"/>
            <w:r>
              <w:rPr/>
              <w:t>SEGRETARIO COMUNALE</w:t>
            </w:r>
            <w:bookmarkEnd w:id="16"/>
          </w:p>
          <w:p>
            <w:pPr>
              <w:pStyle w:val="Contenutotabella"/>
              <w:jc w:val="center"/>
              <w:rPr/>
            </w:pPr>
            <w:bookmarkStart w:id="17" w:name="SegretarioFirma1"/>
            <w:r>
              <w:rPr/>
              <w:t>Paola Anzilotta</w:t>
            </w:r>
            <w:bookmarkEnd w:id="17"/>
          </w:p>
        </w:tc>
        <w:tc>
          <w:tcPr>
            <w:tcW w:w="4820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 xml:space="preserve">IL </w:t>
            </w:r>
            <w:bookmarkStart w:id="18" w:name="PresidenteTitoloFirma1"/>
            <w:r>
              <w:rPr/>
              <w:t>SINDACO</w:t>
            </w:r>
            <w:bookmarkEnd w:id="18"/>
          </w:p>
          <w:p>
            <w:pPr>
              <w:pStyle w:val="Contenutotabella"/>
              <w:jc w:val="center"/>
              <w:rPr/>
            </w:pPr>
            <w:bookmarkStart w:id="19" w:name="PresidenteFirma1"/>
            <w:r>
              <w:rPr/>
              <w:t>Lorenzo Falchi</w:t>
            </w:r>
            <w:bookmarkEnd w:id="19"/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o firmato digitalmente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i sensi del D.Lgs 07/03/2005 n. 8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o firmato digitalmente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i sensi del D.Lgs 07/03/2005 n. 8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</w:rPr>
      <w:t xml:space="preserve">Deliberazione di Giunta Comunale - Pag.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6</w:t>
    </w:r>
    <w:r>
      <w:rPr>
        <w:rStyle w:val="PageNumber"/>
        <w:sz w:val="2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55230" cy="18002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0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" w:hAnsi="Helv" w:cs="Helv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5" w:leader="none"/>
        <w:tab w:val="center" w:pos="6237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Helv;Arial" w:hAnsi="Helv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1134" w:right="0" w:hanging="1134"/>
      <w:jc w:val="both"/>
    </w:pPr>
    <w:rPr>
      <w:b/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0"/>
      <w:ind w:left="1418" w:right="0" w:hanging="1418"/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6:00Z</dcterms:created>
  <dc:creator>Segr_sindaco1</dc:creator>
  <dc:description/>
  <cp:keywords/>
  <dc:language>en-US</dc:language>
  <cp:lastModifiedBy>paolaa</cp:lastModifiedBy>
  <cp:lastPrinted>2011-11-22T08:59:00Z</cp:lastPrinted>
  <dcterms:modified xsi:type="dcterms:W3CDTF">2018-06-20T07:36:00Z</dcterms:modified>
  <cp:revision>2</cp:revision>
  <dc:subject/>
  <dc:title>                                                    </dc:title>
</cp:coreProperties>
</file>