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CODICE COMMESSA: 17_003 PROGETTO PER LA REALIZZAZIONE DI UN ASCENSORE NELLA SCUOLA MEDIA DI PONTE A MORI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134"/>
        <w:gridCol w:w="4961"/>
        <w:gridCol w:w="567"/>
        <w:gridCol w:w="1276"/>
      </w:tblGrid>
      <w:tr>
        <w:trPr>
          <w:trHeight w:val="233" w:hRule="atLeast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la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elaborato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g/mm/aaaa</w:t>
            </w:r>
          </w:p>
        </w:tc>
      </w:tr>
      <w:tr>
        <w:trPr>
          <w:trHeight w:val="1635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ELABOR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L 01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METRIA GENER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2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TECNICA GENER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3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MATERIALI IMPIEG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4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GEOTECN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5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SULLE FONDAZIO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6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I CALCO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7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 xml:space="preserve">FASCICOLO DEI CALCOLI ELEVATO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REL 08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O DI MANUTE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L 01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RCHITETTON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  <w:szCs w:val="20"/>
              </w:rPr>
              <w:t>REL 02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FOTOGRAF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L 01el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MPLIAMENTO IMPIANTO ELETTR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ME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O METRICO ESTIMATIVO LOTTO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ME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O METRICO ESTIMATIVO LOTTO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  <w:szCs w:val="20"/>
              </w:rPr>
              <w:t xml:space="preserve">EP 01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PREZZI UNITARI LOTTO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P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PREZZI UNITARI LOTTO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 xml:space="preserve">ANALISI DEI PREZZI LOTTO 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 xml:space="preserve">ANALISI DEI PREZZI LOTTO 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DO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ENZA DELLA MANODOPERA LOTTO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DO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ENZA DELLA MANODOPERALOTTO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M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MATERIALI COSTITUITI DA MATERIA RECUPERATA O RICICL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M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COMPONENTI EDILIZI E MATERIALI RICICLABILI O RIUTILIZZABILI – DISASSEMBLABILITA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T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RO TECNICO ECONOMICO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SA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OLATO SPECIALE D’APPALTO – LOTTO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SA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OLATO SPECIALE D’APPALTO – LOTTO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S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O DI SICUREZZA E COORDINAM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D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COLO DELL’OPE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 DI CONTRATTO LOTTO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 DI CONTRATTO LOTTO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O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NOPROGRAMMA LOTTO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O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NOPROGRAMMA LOTTO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DM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O DI MANUTEN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1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ATTUALE - PIA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2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ATTUALE – PROSPETTI E SEZIO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3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MODIFICATO – PIA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4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MODIFICATO – PROSPETTI E SEZIO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5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SOVRAPPOSTO - PIA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6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SOVRAPPOSTO – PROSPETTI E SEZIO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7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MODIFICATO – ASCENSO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8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MODIFICATO – ABACO INFIS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9ar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DIVISIONE LOT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2018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1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- ASCENSORE FOS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2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ASCENSORE - TELAIO IN ACCIA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3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ASCENSORE - PARTICOLARI COSTRUTTI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4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ASCENSORE - APERTURE MURAR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5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ASCENSORE - PARTICOLARI COSTRUTTIVI COPER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6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ASCENSORE – PARTICOLARI COSTRUTTIVI FOS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7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 TRAVI - PIA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V 08st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 TRAVI - PARTICOLA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7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8280" w:leader="none"/>
          <w:tab w:val="left" w:pos="11340" w:leader="none"/>
        </w:tabs>
        <w:ind w:left="180" w:right="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8280" w:leader="none"/>
          <w:tab w:val="left" w:pos="11340" w:leader="none"/>
        </w:tabs>
        <w:ind w:left="180" w:right="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8280" w:leader="none"/>
          <w:tab w:val="left" w:pos="11340" w:leader="none"/>
        </w:tabs>
        <w:ind w:left="180" w:right="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-180" w:leader="none"/>
          <w:tab w:val="left" w:pos="11340" w:leader="none"/>
        </w:tabs>
        <w:ind w:left="180" w:righ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11340" w:leader="none"/>
        </w:tabs>
        <w:ind w:left="180" w:righ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5580" w:leader="none"/>
          <w:tab w:val="left" w:pos="113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 DI PROGETTAZIONE</w:t>
      </w:r>
    </w:p>
    <w:p>
      <w:pPr>
        <w:pStyle w:val="Normal"/>
        <w:tabs>
          <w:tab w:val="clear" w:pos="708"/>
          <w:tab w:val="left" w:pos="-180" w:leader="none"/>
          <w:tab w:val="left" w:pos="5580" w:leader="none"/>
          <w:tab w:val="left" w:pos="11340" w:leader="none"/>
        </w:tabs>
        <w:ind w:left="180" w:right="3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INTRE</w:t>
      </w:r>
    </w:p>
    <w:p>
      <w:pPr>
        <w:pStyle w:val="Normal"/>
        <w:tabs>
          <w:tab w:val="clear" w:pos="708"/>
          <w:tab w:val="left" w:pos="-180" w:leader="none"/>
          <w:tab w:val="left" w:pos="5580" w:leader="none"/>
          <w:tab w:val="left" w:pos="11340" w:leader="none"/>
        </w:tabs>
        <w:ind w:left="180" w:right="3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09" w:right="708" w:gutter="0" w:header="851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2694" w:leader="none"/>
        <w:tab w:val="left" w:pos="7938" w:leader="none"/>
        <w:tab w:val="left" w:pos="8080" w:leader="none"/>
        <w:tab w:val="right" w:pos="9638" w:leader="none"/>
      </w:tabs>
      <w:ind w:right="-142" w:hanging="0"/>
      <w:jc w:val="both"/>
      <w:rPr>
        <w:sz w:val="20"/>
        <w:szCs w:val="20"/>
      </w:rPr>
    </w:pPr>
    <w:r>
      <w:rPr>
        <w:b/>
        <w:color w:val="FF9900"/>
        <w:sz w:val="20"/>
        <w:szCs w:val="20"/>
      </w:rPr>
      <w:t>STUDIO INTRE</w:t>
    </w:r>
    <w:r>
      <w:rPr>
        <w:i/>
        <w:sz w:val="20"/>
        <w:szCs w:val="20"/>
      </w:rPr>
      <w:t xml:space="preserve">                                               Sistema di gestione per la Qualità</w:t>
    </w:r>
    <w:r>
      <w:rPr>
        <w:b/>
        <w:sz w:val="20"/>
        <w:szCs w:val="20"/>
      </w:rPr>
      <w:t xml:space="preserve">                                           </w:t>
    </w:r>
    <w:r>
      <w:rPr>
        <w:sz w:val="20"/>
        <w:szCs w:val="20"/>
      </w:rPr>
      <w:t>All. PR07/03 Re</w:t>
    </w:r>
    <w:r>
      <w:rPr>
        <w:i/>
        <w:sz w:val="20"/>
        <w:szCs w:val="20"/>
      </w:rPr>
      <w:t xml:space="preserve">v. </w:t>
    </w:r>
    <w:r>
      <w:rPr>
        <w:sz w:val="20"/>
        <w:szCs w:val="20"/>
      </w:rPr>
      <w:t>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tbl>
    <w:tblPr>
      <w:tblW w:w="10490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931"/>
      <w:gridCol w:w="1559"/>
    </w:tblGrid>
    <w:tr>
      <w:trPr/>
      <w:tc>
        <w:tcPr>
          <w:tcW w:w="89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b/>
              <w:sz w:val="28"/>
            </w:rPr>
            <w:t>ELENCO ELABORATI (EEL)</w:t>
          </w:r>
        </w:p>
        <w:p>
          <w:pPr>
            <w:pStyle w:val="Normal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rPr>
              <w:sz w:val="22"/>
            </w:rPr>
          </w:pPr>
          <w:r>
            <w:rPr>
              <w:sz w:val="28"/>
            </w:rPr>
            <w:t xml:space="preserve">Pagina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>/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NUMPAGES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</w:t>
          </w:r>
          <w:r>
            <w:rPr>
              <w:sz w:val="28"/>
            </w:rPr>
            <w:fldChar w:fldCharType="end"/>
          </w:r>
        </w:p>
      </w:tc>
    </w:tr>
  </w:tbl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iCop">
    <w:name w:val="TitoliCop"/>
    <w:basedOn w:val="Normal"/>
    <w:qFormat/>
    <w:pPr>
      <w:pBdr>
        <w:top w:val="single" w:sz="4" w:space="1" w:color="000080"/>
        <w:left w:val="single" w:sz="4" w:space="1" w:color="000080"/>
        <w:bottom w:val="single" w:sz="4" w:space="1" w:color="000080"/>
        <w:right w:val="single" w:sz="4" w:space="1" w:color="000080"/>
      </w:pBdr>
      <w:shd w:fill="E5F2E5" w:val="clear"/>
      <w:suppressAutoHyphens w:val="true"/>
      <w:ind w:left="993" w:right="992" w:hanging="0"/>
      <w:jc w:val="center"/>
    </w:pPr>
    <w:rPr>
      <w:rFonts w:ascii="Book Antiqua" w:hAnsi="Book Antiqua" w:cs="Book Antiqua"/>
      <w:i/>
      <w:caps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49:00Z</dcterms:created>
  <dc:creator>STUDIO INTRE</dc:creator>
  <dc:description/>
  <cp:keywords/>
  <dc:language>en-US</dc:language>
  <cp:lastModifiedBy>8</cp:lastModifiedBy>
  <cp:lastPrinted>2018-06-21T11:44:00Z</cp:lastPrinted>
  <dcterms:modified xsi:type="dcterms:W3CDTF">2018-06-21T09:46:00Z</dcterms:modified>
  <cp:revision>38</cp:revision>
  <dc:subject/>
  <dc:title>Manuale di Garanzia della Qualità</dc:title>
</cp:coreProperties>
</file>