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ve sono le caratteristiche tecniche, le misure ed altro dei contain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spo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misure sono quelle riportate nel dettaglio offerta economica (sez. busta economica piattaforma di g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seguito un estratto </w:t>
      </w:r>
      <w:r>
        <w:rPr>
          <w:u w:val="single"/>
        </w:rPr>
        <w:t>lotto 1</w:t>
      </w:r>
    </w:p>
    <w:p>
      <w:pPr>
        <w:pStyle w:val="Normal"/>
        <w:rPr/>
      </w:pPr>
      <w:r>
        <w:rPr/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660"/>
        <w:gridCol w:w="1220"/>
        <w:gridCol w:w="4007"/>
      </w:tblGrid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ENITORE  60X30X11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ENITORE  60X30X14 CM 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60X30X16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60X30X21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60X30X27 C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reticolati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 477x251x25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477x251x44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477x251x64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sta, 477x251x94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in lamiera perforata/ rete metallic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480X250X60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480X250X75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480X250X100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in rete metallic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ALLICA 480X240X50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ANDARD 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COMPLETO DI COPERCHIO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47X30X11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47X30X14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47X30X16 C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reticolati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407x251x25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 407x251x44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407x251x64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 407x251x94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in lamiera perforata/ rete metallic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410X250X60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410X250X75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410X250X100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in rete metallic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ALLICA 410X240X50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ALLICA 410X240X70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ANDARD ½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– COMPLETO DI COPERCHIO 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30X30X11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ENITORE  30X30X14 CM 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ENITORE  30X30X16 CM 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30X30X21 C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ITORE  30X30X27 C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reticolati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240x251x25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240x251x44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 240x251x64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,  240x251x94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lef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in lamiera perforata/ rete metallic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240X250X60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240X250X75 MM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./PERF. 240X250X100 MM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 in rete metallica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SSOIO RETE METALLICA 240X240X5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seguito estratto </w:t>
      </w:r>
      <w:r>
        <w:rPr>
          <w:u w:val="single"/>
        </w:rPr>
        <w:t>lotto 2</w:t>
      </w:r>
    </w:p>
    <w:p>
      <w:pPr>
        <w:pStyle w:val="Normal"/>
        <w:rPr/>
      </w:pPr>
      <w:r>
        <w:rPr/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60"/>
        <w:gridCol w:w="1220"/>
        <w:gridCol w:w="3820"/>
      </w:tblGrid>
      <w:tr>
        <w:trPr>
          <w:trHeight w:val="300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 1/1 – COMPLETO DI COPERCHIO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592 x 274 x 9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ITORE 592 x 274 x 12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ITORE 592 x 274 x 13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ITORE 592 x 274 x 18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ITORE 592 x 274 x 247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acciaio legato con piedini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56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76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106 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acciaio legato senza piedini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2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4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6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3 x 94 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filo metallico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 x 254 x 3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 x 254 x 5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 x 254 x 7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0 x 254 x 100 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 ¾ – COMPLETO DI COPERCHIO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470 x 274 x 9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470 x 274 x 12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470 x 274 x 135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acciaio legato con piedini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56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76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106 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acciaio legato senza piedini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2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4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6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3 x 94 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filo metallico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4 x 25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4 x 50 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4 x 7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6 x 254 x 100 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 ½ – COMPLETO DI COPERCHIO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TENITORE 300 x 274 x 9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300 x 274 x 12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300 x 274 x 13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 592 x 274 x 18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ITORE592 x 274 x 247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acciaio legato con piedini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56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76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106 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acciaio legato senza piedini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2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4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64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3 x 253 x 94 </w:t>
            </w:r>
          </w:p>
        </w:tc>
      </w:tr>
      <w:tr>
        <w:trPr>
          <w:trHeight w:val="31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elli in filo metallico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4 x 245 x 30  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4 x 245 x 5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4 x 245 x 70 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4 x 245 x 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ratteristiche sono reperibili, all’interno di ciascun lotto, nella documentazione allegata con il titolo “Scheda criteri di valutazione lotto nr. -”</w:t>
      </w:r>
    </w:p>
    <w:p>
      <w:pPr>
        <w:pStyle w:val="Normal"/>
        <w:rPr/>
      </w:pPr>
      <w:r>
        <w:rPr/>
        <w:t xml:space="preserve">N.B. ciascuna scheda indica anche i requisiti obbligatori che i container devono possedere </w:t>
      </w:r>
    </w:p>
    <w:p>
      <w:pPr>
        <w:pStyle w:val="Normal"/>
        <w:rPr/>
      </w:pPr>
      <w:r>
        <w:rPr/>
        <w:t>Per praticità si allega, per ciascun lotto, la scheda criteri di 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29:00Z</dcterms:created>
  <dc:creator>c.martelli</dc:creator>
  <dc:description/>
  <cp:keywords/>
  <dc:language>en-US</dc:language>
  <cp:lastModifiedBy>c.martelli</cp:lastModifiedBy>
  <dcterms:modified xsi:type="dcterms:W3CDTF">2021-06-16T10:29:00Z</dcterms:modified>
  <cp:revision>2</cp:revision>
  <dc:subject/>
  <dc:title>Domanda</dc:title>
</cp:coreProperties>
</file>